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member being in a position (for the longest time) where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pascal using a mouse.  I had no idea how to, though.  Wel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 mouse with your programs, but don't care to look up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... I have the .TPU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PAS         Pascal program showing the t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.EXE         Compiled MOUSE.P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LIB.TPU      TPU file with mous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XE      Registering ( &lt;-- MORE ROUTINES W/SOURCE COD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 JUST $5.00!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TPU file are the following functions/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Mouse.X: Integer;    Mouse's horizonta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Mouse.Y: Integer;    Mouse's vertica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Mouse.On;            Make mous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Mouse.Off;           Mak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       Mouse.Visible: Boolean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ean Variable.. quick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unctions are EASY to use, as you can see.  I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e, so If you would like the source code, with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 more routines, (I ALSO WILL CORRECT YOU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!  The mouse resolution is seldom the same as the screen r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pu file..  A registered version will correct this probl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lain want to help me buy my $400 worth of books I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mester.  :(  Then run the registration program... it'll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all on it's 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enclose $5.00 with the registration form (or a h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f you don't have a printer hand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se 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6 W. 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loo, Ia.   50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ask for an E-Mail Address... I'll send it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sking an additional $10.00 for sending you a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prefer to avoid this, but HEY, FIFTEEN DOLLARS!!  So find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E-Mail on the net..  I'll send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don't want criticism until you've registered, be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 you could possibly lay on me is about something I did no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ngths to avoid.  I understand this file's limi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ency.  :)  This little tpu was written in about 10 minui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lj4313@cobra.uni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