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EWTRIG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rland Pascal units compiled with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. There are four different versions (all compi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TRIG.TPU    Real mo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IG.TPP    Protected mod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IG.TPW    Windo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RIG.TPO    OS/2 unit for use with the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/2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does trigonometry using tenths of degrees (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900) instead of radians, the measure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ometrical functions in the system unit us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ger numbers can be used instead of re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functions ar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egrees is understood by more people the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less accrete then the system unit's tr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t should be good enough for gam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re complete precision is not required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ook-up tables in this unit, however they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bout 16K in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efinitions of th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SIN(INX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COS(INX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TAN(INX : INTEGER) 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AN returns 1.7E38 where infinity in appropriate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for all there of these function should at lea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as results generated by the standard functions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. Any integer number will work with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RCSIN(INX : REAL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RCCOS(INX : REAL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slightly faster to use 900-NARCSIN(INX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ARCCOS. Numbers that aren't between -1 and 1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put. NARCSIN returns values between -900 and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CCOS returns values between 0 and 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RCTAN(INX : REAL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returned from this function are sometim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of a degree off. It is also the slowest of the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because it does no use a table look up like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a value between 1800 and -1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ARCTAN(X,Y : INTEGER)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&lt;=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&gt;=0 THEN CHECKARCTAN:=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CHECKARCTAN:=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&gt;=0 THEN CHECKARCTAN:=1800+NARCTAN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 CHECKARCTAN:=-1800+NARCTAN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ARCTAN:=NARCTAN(Y/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ARCTAN take in a position in cartesian coordin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of the line between the origi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relative to the positive x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unit, in part or in whole, in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ayment of money to you is required (as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rcial software) then you must send me $20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be happy to make some adjustments to thi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eet your requirement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awa,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0E 1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best for most correspond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onno@cc.umanitoba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