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Mem2 v1.1 Programmer's Manual  Copyright 1994 Anthony Brumm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Changes from New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Description of new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Description of the swapp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Run-ti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manager in Turbo Pascal uses free lists to manage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calls to GetMem and FreeMem, the list of free memory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. An application I am writing needed to use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emory as efficiently as possible. That's why I wrote the NewM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EWMEM.DOC for more info on that). As the memory requirements g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ant to increase the amount of real memory the program use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inspiration for the NewMem2 unit. It implements a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for keeping the memory usage as small a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em2 is not completely source code compatible with NewMem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ifference is that MemGet no longer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memory. It returns what I call a Descriptor, a term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tected mode programming. Both Descriptors are similar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: not a direct pointer to memory, but tell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here to find the memory. All references to memory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em2 should be through the ADDR method of the Descriptor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memory. You should always use the ADD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ctual location of the allocated memory can move a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wapped to disk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ping and allocation method is designed to be as lazy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sen't do anything until it actually has to. One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allocate memroy with MemGet, the block of memor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data may not have been allocated yet. The bloc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hen you reference it with the ADD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Changes from New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cedures with the same name as those in the NewM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they did before. The added procedures control th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y are MemSwapOn (Activare swapping), MemSwapResize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-memory size), MemSwapOff (Deactivate swapping), MemLock (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n memory), MemNotDirty (Mark a page clean to speed up swapp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Block (Manually swap a block out) and LoadBlock (Manually swap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memory). Also, if swapping is enabled, you cannot alloca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ata block larger than the maximum in-memory size set by MemSw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Description of new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mGet(var p:descriptor; ptr:HeaderTypePtr; ReqSiz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MemGet in the NewMem unit, but returns its va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instead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mSwapOn(size:longint; SwapDest:SwapToType; file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 swapping mechanism. size is the maximum amoust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be in memory at one time. SwapDest may be SwapTo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ToXMS, both of which should be self explanitory. if SwapD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ToDisk, then filename is a string containing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. If it exists, the length is truncated to 0 bytes.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open until MemSwapOff is called. if SwapTo is SwapToX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ignored. size must be at least as large as the large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ocate with Allocat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mSwapResize(size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-memory maximum size. If the new size is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ize, blocks will be swapped out until it is below the new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ize is larger, blocks will not be swapped in until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mSwap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s the swapping mechanism. All swapped-out blocks are swap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closes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mLock(ptr:HeadertypePtr; l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ocked bit for a block. If l is TRUE, the blo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out under any circumstances. If it is currently swapped o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ap it in. If l is FALSE, the block may be swapped out as nee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for new blocks allocated with AllocateBuffer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mNotDirty(ptr:Headertyp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rty bit is set on a block, it means something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reated or swapped in. Since this memory manager can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thing changes, it sets the dirty bit whenever a bit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with the ADDR method. If a block is loaded in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read from it, you can set it NotDirty. Then if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out, the data need not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Block(ptr:HeaderTyp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waps a block out. First, it clears the SWAPPED_IN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field of ptr, writes the block to disk or XMS, then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unter by the number of bytes in the swapped block. F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eeMem on the no longer needed 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Block(ptr:HeaderTyp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ally swaps in a block to memory. First, it allocates a chun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to hold ptr's data block with GetMem, reads the b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or XMS, sets the SWAPPED_IN bit, and decreases the memor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Description of the swapp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, this memory manager tries to be as lazy as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viously given describes one aspect of this. Other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sen't swap a block in until it is needed, it also dosen'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locks until the memory pool is exhaused. If a block is not dir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allocates it's memory instead of writing it ou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lock is allocated with AllocateBuffer, heap memor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ader record, the bitmap array, and the sizes array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set to 0 and the flags set to all 0, mean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cked, the block hasn't been allocated, not dirty and sw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mory is allocated with MemGet, the bitmap and sizes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but no new heap memory is allocated. When a pointer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R method, if the MALLOCED bit is clear, heap memor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lock, but only after enough blocks are swapped out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one. If the block has been MALLOCED, but is swapped o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block in. Finally, a pointer is constructed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lock needs to be swapped, the "best" one is swapped. Bes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the last block allocated which has not been referenced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as the largest block in memory. When a block is swapp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 gets written to disk. The header info and  bitmap array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allows you to allocate memory from the block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Run-ti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lobal variable MemDebug is set to true (it is set to fal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debugging output is sent to standard out. You can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program to a file and look at what steps ar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as the program executes. Most of the messages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itory, but here are a few clar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ferrence is made to a "buffer at XXXX:YYYY", this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"offset X" is the offset from the beginning of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reeing a block with ReleaseBuff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RefCount is not 0!" means there are still some point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buffer, you should have freed them with MemFree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, just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a run-time error 204: Invalid Pointer Opera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tried getting the pointer of a descriptor which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with MemGet. If this is the case, you will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ation Vio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re is not enough heap memory left to swap in a bloc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This is usually caused by having too many lock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he problem, you will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swap space. Exit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-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you should keep in mind when using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pect things to work a little slower. All the translating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ocate all your headers first, if at all possible. Sin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are allocated when they are referenced, by alloca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 before referencing their data localizes all the header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in memory and puts all the data in one spot. This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hat there will be room to swap block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you need to access a block of memory quickly (mabye an ar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), without wanting to go through the ADDR slowness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of your data with the ADDR method once and assig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rmal pointer variable, then access the array with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However, you must use MemLock to lock the block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block could get swapped out or moved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ing with it. Then you'll be writing over some rando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void locking blocks if you can. This decreases the effectiv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. If a block needs to be swapped in and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locked that it cannot find room to put the new one in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ll be printed and the program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-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4/10/94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6/8/94  Added best fit and last fit algorithms. Added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to XMS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