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IM    (UNIT)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-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- KSIM_A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  - None.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- Keith S. Brown (except where otherwise n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3-483-8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 mail:              Email:(brown@smd4.jsc.nasa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.Brown                     or (brownk@samnet.jsc.nasa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:NASA/JSC/ES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ton, TX 77058 (USA)  Voice:(713)483-8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Performs actual continuous &amp; discrete event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KSIM is based on SLAM (see references) and follows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tions and syntax rather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   - TPCMD.PAS     - Turbo Power Software v:5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CRT.PAS     - Turbo Power Software v:5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DIR.PAS     - Turbo Power Software v:5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DOS.PAS     - Turbo Power Software v:5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DATE.PAS    - Turbo Power Software v:5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EDIT.PAS    - Turbo Power Software v:5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ENTRY.PAS   - Turbo Power Software v:5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MENU.PAS    - Turbo Power Software v:5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PICK.PAS    - Turbo Power Software v:5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WINDOW.PAS  - Turbo Power Software v:5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STRING.PAS  - Turbo Power Software v:5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IM_COM.PAS  - (part of KSIM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IM_STR.PAS  - (part of KSIM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IMDATE.PAS  - (part of KSIM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.TPU       -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it KSIM_B is optional. If it is not need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following uni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DATE.PAS    - Turbo Power Software v:5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STRING.PAS  - Turbo Power Software v:5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IM_COM.PAS  - (part of KSIM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IM_STR.PAS  - (part of KSIM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IMDATE.PAS  - (part of KSIM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   - Borland International's Turbo Pascal 5.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 - Introduction to Simulation and SLAM.  A. Alan B. Prit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laude Dennis Pegden (c) 1979 by A. Alan B. Prit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sted Press, a Division of John Wiley &amp; Sons, Inc.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A76.9.C65P74  ISBN 0-470-26588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chapters 7:Discrete Event Simulation Using SL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:Continuous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    - 1991.1030 (KSB) Converted version 4.30 from Harris Fortr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land International's Turbo Pascal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92.0122 (KSB) Added ScheduleOneAttribu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92.0129 (KSB) Mod'd to do threshold checking on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93.0804 (KSB) Reformatted with KP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PROCEDURE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VENT          User provided Event process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NTLC          User provided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UINPUT         User provided menuing system for changing values of user 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UPRNTIN        User provided procedure for printing initial values of user 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UREPORT        User provided procedure for printing final values of user 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TATE          User provided procedure defining differential or differenc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NTROL        CONTROL DISCRETE &amp; CONTINUOUS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FLT           INTERACTIVE CONTROL OF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RCODE         SUPPL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NDUMP         DUMP CALENDAR FIL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INZ           INITIALIZE KSI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NTIN         PRINT KSI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EMOVE         REMOVE EVENT FROM CALEND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REPORT         REPORT KSIM VARIABLE FIN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KF            RUNGE-KUTTA-FEHLBERG 4-5 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CHEDUL        SCHEDULE AN EVENT ON THE CALEND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SEC            CHECK FOR STAT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SORT           SORT SIMULTANEOUS EVENTS BY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SSAVE          SAVE STATE VARIABLES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TUNE           TIME UNTIL NEXT DISCRET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ScheduleOne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edule an event with one attribute on the calend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ExamineNext_N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s the attributes for the next "N"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ame constant                                 KSIM_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Establishes the default name and path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If the menus from KSIM_B are linked in, then cfgNam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ldcarded or full path name for the simul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t procedure                                   KSIM_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Establish default (initial) values for the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procedure Df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If this unit is not used, then there probably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LT procedure somewhere to do essentially this sa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it be reading initial values from a file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menu sys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Next_N_Event procedure                    KSIM_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Looks for the next event (with code N) pass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procedure ExamineNext_N_Event(N:INTEGER; VAR t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atb:Store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If an event N cannot be found, then T is set to -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T is set to the scheduled time of release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  The associated attributes are returned in ATB.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state events as they are not placed 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onstants                              KSIM_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Establishes the default name and path for the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These names should not be wildcarded (no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to ensure the absence of '*' and '?'). 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exist, they are erased and reopened for out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 not exist, they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 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prtFileName      'KSIM.R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FileName      'KSIM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SIM procedure                                   KSIM_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Calls I/O and initialization routines for discr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ous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procedure K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Call Ksim to start the actual simulation after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    - 1980.1113 (KSB) Original in VAX-11 Fortran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    - 1982.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82.1020 (KSB) Converted to Harris FORTRAN-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83.0126 (KSB) Made corrections to "control" and "rkf" (integration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85.0418 V:4.2  (KSB) Revised menus and ad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86.0227 V:4.21 (KSB) Added code to condition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rete event and state event release messag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added two new logicals to the common block, 'depf' and 'sep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86.0605 V:4.30 (KSB) Converted Harris version back to VAX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91.1025 V:5.00 (KSB) Converted to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inter constants                      KSIM_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Links in non local procedures that hand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ing, event handling, and that defin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All procedures that are linked in must be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+ compiler option to ensure that the simul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   RQD?  Definition/declaration/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Ptr    YES   Procedure to handle state &amp; discret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: PROCEDURE Event(n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lcPtr    YES   Procedure to initialize user &amp; selected KSI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: PROCEDURE Intl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putPtr   NO    User defined auxiliary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: PROCEDURE Uin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rntInPtr  NO    Procedure to "echo" user variables befor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: PROCEDURE Uprnt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eportPtr  NO    Procedure to report user variables aft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: PROCEDURE Ure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Ptr    YES   Procedure containing stat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: PROCEDURE 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ltPtr     NO    KSim default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: PROCEDURE Df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KSIM_B.Df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 procedure                                KSIM_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Schedul(e) is called by the user to schedule an ev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ent code of 'nvent' to occur 'dt' time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procedure SCHEDUL( dt:REAL; nvent:INTEGER; atb:StoreRea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DT is the number of time units in the futur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i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VENT is the event number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B   is the array of event attributes and are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    - 1980.1105 (KSB) Written in VAX-11 Fo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    - 1981.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82.1020 (KSB) Converted to Harris FORTRAN-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91.1028 (KSB) Converted to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OneAttribute procedure                   KSIM_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ScheduleOneAttribute is called by the user to schedule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event code of 'nvent' to occur 'dt' time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. The event attribute 'a' is stored with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procedure ScheduleOneAttribute(dt:REAL; nvent:INTEGER; a: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DT is the number of time units in the futur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i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VENT is the event number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is the single user attribute to be saved with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    - 1992.0122 (KSB) Wrote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