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March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information regarding the posting of the File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, version 1.05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 ____________ _______ </w:t>
        <w:t xml:space="preserve">  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exclusive copyright holder for FileSafe, JAYAR Systems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line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 and Distributors should refer to the VENDOR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af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ING.LST text file.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and distribution is forbidden.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FileSafe package--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iles--CANNOT be modified in any way (oth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ioned in the following paragraph) and must be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package, without exception. The PACKING.LST text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all files that are part of the FileSaf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any BBSs customarily add a small text file (advertisement)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d file. This text file describes the BBS and tells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was downloaded from that particular BBS.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one-line message with their BBS name and phone numb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file, which will display when the file is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of these methods of mentioning your BBS are acceptabl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, provided the program and documentation is otherwis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JAYAR Systems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afe package, without written permission from JAYAR System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you 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xcept as provided in this agreement.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.S. Government Information: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 Government of the computer software and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shall be 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computer software as set forth in subdivision (b)(3)(i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2.227-7013 (DFARS 52.227-7013). The Contractor/manufacturer is J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, 253 College Street, Suite 263, Toronto, Ontario, CANADA M5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R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not expressly granted here are reserved to JAYAR Sys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