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cucp use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ucp [config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[config file] is an optional argument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o be used. The configurat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the ".cfg"-suffix, which i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If no configuration file is specfied,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pply. (F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tails, see CONFIG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-interface consists of full-screen text-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through which comman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can be summoned from any window by holding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and Alt-keys. The menu commands are selected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highlighted in the menu item while still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- and Alt-keys down. A menu command can be abor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Ctrl- and Alt-keys before the command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through the menu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-window - Switch to the n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-window - Switch to the previo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Exit -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Shell - Execute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Connect - Attemp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Disconnect - Close existing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File-transfer/Start - Begin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File-transfer/Stop - Stop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Transmit-break - Transmit break (250 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Kill - Close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/Tty-session - Create a new tty-session (unix-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usually only a subset of all commands dep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program is available. E.g. the windows-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fter a connection to a host i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betwe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either the menu commands Next-Window and Previ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Ctrl-Alt-N (N = 0 - 9) to move directly 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displays various messages, such a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essages related to the progres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In the unix-end, these messages are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pcucp.log in PCUC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cucp main window, an initia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Terminal(0)) is created at startup. Use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g in your unix host. After login run the unix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cucp (possibly with a configuration file name a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). Provided that no error occur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instantly see a messag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cucp : you have 10 seconds to conn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Options/Connect. After  few seconds you sh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the main wind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: connected to &lt;ho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a connection is established. If connection time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in the unix- and the pc-e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nnection, a shell is automaticly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erminal window. If not, the configuratio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ds don't probably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, select Options/Disconnect. After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message in the main wind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now resumes the login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sconnecting fails, processes may be left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x host. If this happens, go check this with the 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kill any uneccessary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ty sessions (unix-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indows/Tty session. A new terminal window with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befor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Tty sessions (unix-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rom the unix-shell is the preferred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a tty-window. A window can also be cl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Window/Kill. If you try to close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, the unix process is terminated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remains. Next time a new tty session is cre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is used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is executed with Options/Shell. This is useful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py new files to be sent while in pcucp.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cucp is completely stopped while you are using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nce file transfer does not proceed and the termin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updated. No data is lost, however, since the unix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on resending the packets until pcucp is back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ucp uses two directories in both the unix and dos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transfer. One of the directories (OUTDIR)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sent to the remote system, whil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IR) is used to store the files received from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ends the files in OUTDIR one by one to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then DELETES the file sent. He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keep a copy of a file after the file has been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OUTDIR. If not, move the file to OUT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x end, the copying a file is best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(symbolic) link in OUTDIR (ln (-s)).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just have to keep two copies dur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has an automatic restart featu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follows : If there is a file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le in INDIR and the file times ma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INDIR is assumed to be the starting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 and only the missing part  (incoming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R file size) is trans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imes do not match, the existing file i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placing the last character of the filename with a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. If a file with this name already exists in INDI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must be explicitly started with Op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/start. File transfer can be explicitly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s/File transfer/stop. File transfer i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when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/add/modify files in INDIR or OUTDIR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leave alone the file being currently transfer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fest to stop file transfer first to avoi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ucp has no BINARY/TEXT file types.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'as is' without any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part of Pcucp, Copyright (C) 1992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