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898211490"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992192494"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719253056"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780903680"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