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useful public-domain (can be copied)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OS24.ASM - Standard input/output system for Tarbel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bell Floppy Disk Interface (FDI). 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VDM-1 driver in it, which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roper EQ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OOT24.ASM - Source for the standard Tarbell FDI col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, set up for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COM, COPY.ASM - Command and source files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CP/M user's group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the Tarbell FDI.  To us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ALL", "COPY SYSTEM", or "COPY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n the command, it will come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rriage-return so you can put your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disks in.  The first form copies the who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y track, from A to B.  The second for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irst two tracks, and the third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two tracks.  After it comes 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essage, a carriage-return will do a war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 (&amp;) followed by a carriage-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LIB.COM, TAPELIB.DOC are the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ckages for an extensive Tarbel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CP/M tape library syste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inger.  It provides capabiliti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P, only for cassette tap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mp all the files, or all the .ASM files to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CAS.ASM, CASDSK.ASM - These are the source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ell Cassette-CP/M transfers. 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compared to those of TAPELIB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128-byte buffers.  They are u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AS filename , or CASDSK filename. 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ssemb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ASM - This program, written by Dick Cul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letely format a blank or crash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pes out whatever is on the disk,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information off the disk that you ne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ove the disk you have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one you want reformatted in ther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with it's opening message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sembling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24.ASM - This is the assembly-languag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PerSci version of the Basic Input/Output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same as the standard vers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and FAST EQU statements.  Notice that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M driver.  Follow the procedure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notes entitled "Making Changes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in order to integrate this module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OT24.ASM - This is the assembly-languag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PerSci version of the coldstart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COM, RUN.COM - These are the command mo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-E compiler and run-time interpreter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Eubank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