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tegrate you bios into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you will have the abilit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 for any memory size almos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MAC.COM and SID.COM from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REL.UTL from the CP/M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a BIOS with a rel equate and length &lt;=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a cold boot with a rel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RELCPM.SUB from the users group will be helpfu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IOS:  If you don't have a rel equate in your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have a Tarbell disk controller, then ge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VIOS.ASM and BVBOOT from the CP/M users grou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rbell, get listings of the above or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lteration guide for and example of how to add a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.  If you want the signon message to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filled in by MOVCPM, it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K CP/M VERS 1.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ll of the above has been taken care of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CPM.SUB and perform the required edits changing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000h to 0100h.  Make sure that rel equ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d up in SID with REL.UT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ype the following: (be carefull or it wo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0 3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80 9F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F00 20F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VBOOT0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VBOO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etadrs,980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etlen,80,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VIOS0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1F00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VI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2400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etadrs,1f00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etlen,200,2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g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35 MOVCPM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OVCPMX.COM, the two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PMX 32</w:t>
        <w:tab/>
        <w:t>;generate a 32K system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PMX 32 32</w:t>
        <w:tab/>
        <w:t>;generate a 32K system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in memory for sysgen or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