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27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software documentation:   VALID1K     ver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program utility which is provided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iskette with the .COM filetype exten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ACIDOS (CP/M#*#) is loaded prior to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To VALIDATE the disk system and media (diskett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 to reading the correct "CRC" error test code, trac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s for every sector on the disket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primarily for system diagnostics, if there is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ct faulty media, or drive.  It DOES NOT test any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orrect syntax, structure, etc., as would be requi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syntax:  After the operating system prompt; A&gt;, key VALID1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�(NO SPACES) Whe� th� progra� load� an� i� ready�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witch to the desired test diskette, then h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initiate the validation.  This procedure is entire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of any data on the diskette, as there ar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disk WRITES" that are ever performed.  It is therefo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LIDate master, or primary working diskettes;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protec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utomatically sense a DOUBLE SI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 all 153 tracks begining on side 1 then switching to 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est procedes, the current track number is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HARD ERRORS" occur (more than 10 retrys/sector),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number will also be displayed and a new screen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 Upon termination, the total HARD ERROR and TOTA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will be displayed.  The test may be abort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any ke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numbers are in the HEXIDECIMAL (base-16)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lidate DRIVE B:, first transfer VALID.COM to the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key B&gt;VALID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   The computer requires that the diskettes b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formatted prior to any read or write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using FORM1K, records or writes sector data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which will be used in all future reads or write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sector and track.   The sector data also cont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ields (similiar to "checksums"), which are alway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w data is recorded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gnetic rotating memory system is guarnteed to be non-vol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ircumstances which can cause diskettes to become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rives that can record noise, or bad data.  If these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perating system will fail to read or write to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pond with the message: "Bdos error on A: Bad s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utility allows the user to confirm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can write or read to every sector on the diskett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try count of 10, or less with 0 hard errors is norm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diskette/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/M is a trademark of DIGITAL RESEARCH, Pacific Grove, CA.</w:t>
        <w:t>�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