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LL-C: A Communications Protocol 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0 by Tim J. Pugh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tocol  description  which  follows,  I  will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approaches that were considered  in  arriv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protocol. But before getting into the  protocol  itsel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try to clear up a misunderstanding  that  ma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elecommunications  protocols.  The  type  of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am describing has no bearing on the information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. The protocol acts simply as an envelope or contai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The data is inserted into the envelope  at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mitting) end and automatically removed at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by the time the data is placed on disk, it look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it did on the disk of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the first question to answer is "why have a  protocol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reason for having  one  is  to  insure,  as  f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that no data is lost or garbled in the transmiss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and I often do, transmit and/or receive  data  fil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Time Sharing Computer (TSC). These TSCs' are typic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operative beasts which output the data to you  in  "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time", usually as fast  as  it  can  be  sent.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whether you had noise on the line  or  whether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write the last record to disk. That's your probl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ystem which pays rapt attention  to  th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if the weather is good and you have a high quality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have an excellent chance of receiving error f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one cannot depend on all the  above  stated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met, especially when two personal  computers  are 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a  transfer  will  frequently  be  "long   distance"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LCO switching center involved in the  "call"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gnal  to  noise  ratio  and  often  there  is  line 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ion  present.  Thus,   reliable   data   transfer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able without  an  intervening  mechanism.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tocol supplies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VERSUS BLOCKE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plest way to transfer a file is the way it is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SC. The file is simply transferred serially to  comple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he the receiving file has  already  been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SC is capable of recording the data at the maximum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; e.g., 300 BAUD.  Such  an  approach  can  also  be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between  two  Personal  Computers  (PCs')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properly coordinated and synchroniz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preferable  to  have  the  two  computers  do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and  coordination  since  it  is  then  bo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the users and less error prone. We have thus  po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tocol  whereby  the  file  is  automatically  open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(TX) end and created at the receiving  (RX)  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&gt;     @SOH &lt;filename&gt;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&gt;     &lt;fil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ed arrows indicate  the  direction  of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--&gt;" indicates  data  from  the  TX  to  the  RX.  The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ASCII and thus @SOH indicates the ASCII Start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. Similarly, "@ACK" signifies ASCII 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 that  the  originating  (TX)  operator  has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the  name  of  the  file  to  be   transferred; 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&lt;type&gt; and further assuming that communic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 between  the  two  parties,  then  the  transf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d by the TX end issuing an @SOH followed by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Since an indeterminate amount of time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X system to create the corresponding file, and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quired  before  the  data  transfer  can   begin.   Why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terminate amount of time to open a file? Partly becaus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ch a variety of  floppy  disks  and  controllers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CP/M (both 8"  and  5  1/4").  Since  a  "hand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@ACK, was required to signify "file  created  OK";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the option of sending @NAK (Negative  AcKnowledg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y some problem in opening the file? Lets further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NAK is received by the TX end, the "@SOH &lt;filename&gt;&lt;typ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we have provided for retransmission (reTX) of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 the  next  question  is  how  can  we   discontinu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, assuming the problem persists over several reTX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roduces a third control character, @CAN  (ASCII  CAN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our "handshake" in response to the Header Record can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ree  forms.  This  situation  is  handled  nicely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S-NAUR notation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ck.form&gt; ::= @ACK | @NAK | @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ates that the  acknowledge  form  is  defined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@ACK or @NAK or @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ext look at the &lt;file data&gt;. The  most  conventional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recording" received data is to first buffer it in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write it to disk. This allows the RX syste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BAUD rates, e.g., 1200 BAUD, without data loss.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files are transferred, buffer overflow might  resul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rable to allow the buffer to  be  "dumped"  to  dis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imes. A simple solution to this problem is  to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le data&gt; into small blocks followed by an &lt;ack.form&gt;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a is broken into equal  blocks  of  128  charac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&gt;     @SOH &lt;filename&gt;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&gt;     &lt;data.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&gt;     &lt;data.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&gt;     &lt;data.b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ACK following each &lt;data.blk&gt; tells the TX system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rite operation is complete and the next block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nsiderations argues strongly for a BLOCK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AL data format for 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INTEG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ed protocol  specified  thus  far  provides  f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(reTX) in the  event  the  &lt;filename&gt;&lt;typ&gt;  was  gar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noise  caused  a  given  character  to  be  conver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ch is not legal when specifying file names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ime for data blocks to be  transferred  from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However, no provision has been  made  to  insure  tha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commonly employed techniques for handling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either a Cyclic Redundancy Check (CRC)  or  a 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C usually employs a polynomial equation for its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checksum, as use here, simply means  a  sum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a given data block.  Since  each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set can be represented by seven data bits,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mulated total obtained by adding each character,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partial sum. I have chosen the checksu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implicity and ease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mplementing the checksum two choices must be made: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over which the checksum is to be taken; (2)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s to be allocated to the checksum. The most  convenien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ppears to be that associated with  one  physical  recor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; i.e., a disk sector of 128 bytes. Having  chos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e find that the largest value the checksum  c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ccurs if the ASCII rubout character (@DEL = 07FH) is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times. Since 07FH is equivalent to 127 decimal,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 = 128 * 127 = 16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falls between 2^15 and 2^16. Thus, a 16 bit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ure a unique sum for each unique data block. I  am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unique" rather loosely here. Two data blocks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characters but in different order are  not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, by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one popular "serial I/O"  card  employs  a  UART 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fixed at 7 data bits. The Cromemco  TU-ART  employ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struments TMS5501 device to support serial I/O.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is device is fixed at 7 data bits with a parit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Thus, while it would be most efficient to  transfer  th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checksum as two eight  bit  characters,  this  approa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systems employing the TU-ART card  to  drive  an 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r. For this reason, an ASCII HEX encoding  of  the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mployed. This results in the 16 bit value being  bro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"nibbles" of 4 bits each. The ASCII  representation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bble ranges from ASCII 0 through 9 and ASCII A through F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the question of ordering  the  output  value;  i.e.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hould be used in transferring the  nibbles.  I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ily chose the most  significant  nibble  first  and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nibbl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have a protocol where  each  data  block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lock, has a checksum associated with it. A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, both the TX and RX systems  accumulat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s. The TX system transfers its final value to the RX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it for equality with its own value. If the values agre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CK is returned, otherwise a @NAK is returned and the dat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ransmitted. How many times should reTX be allowed  to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data block before canceling (@CAN)  the  transfe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what arbitrarily chosen the value of 5. Remember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bit of time to repeat a data block 5 times.  Five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the original at 300 BAUD requires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 time = 6*(128+4)/30 Sec. = 26.4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remember we are not dealing with "crud" on  a  disk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10 retries) but with noise on the line. If the line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some system problem, causes a reTX in excess of 5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ata block, brother, you have  a  problem!  Not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ny more than 5 reTXs' are allowed provided no more  tha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 a given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e seem to have solved the data integrity  questio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lock basis we still need some way of assuring oursel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nd every block was received properly and  that  some  reT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idn't get recorded twice by mistake.  One  approach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block or frame count as  part  of  the  block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files transferred might be quite large, a 16  bi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might be needed. Given the 7 data bit limit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require an additional 4 characters per block. I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roach which does not add to  the  siz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I have found that if a cumulative total of reTXs'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th TX and RX systems,  then  the  equality  of  the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ssures the  transfer  was  error  free.  Thus,  the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ends his retry count to the RX system as a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eXt (@ETX) record. This  record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&lt;data.blk&gt; record. If the counts agree, the RX  system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CK. Else, a @NAK is sent. Both systems  then  display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consoles that the  transfer  was  either  successfu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 along with the total number of reTX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have a protocol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@SOH FILENAMETY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AAAAAAAAAAAAAAA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BBBBBBBBBBBBBBBB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JJJJJJJJJJJJJJJJ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NAK                    (RETRANSMISSI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JJJJJJJJJJJJJJJJ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KKKKKKKKKKKKKKK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ZZZZZZZZZZZZZZZZ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@ETX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UM" associated with each data block  represents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HEX characters associated with the checksum.  The  "CNT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represents a  single  character  value  interpre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retransmission count value. Thus, it represents  th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128 since the number of data bits in the protoco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BLOCK SIZE AND DATA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protocol is about as far as we can go if limited t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 and no parity. However, since most UARTS/USART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software control of the number of data bits  (5  thru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tional control over parity selection (even or odd)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rity enable/disable, valuable additions can be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first consider variable block size. If we limit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to one sector (128 characters) then we must access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every 4 seconds (approx.) at 300 BAUD. The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st drives unloads within this interval.  Thus,  the  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oaded each time a write operation is performed. Thi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rder of 35 Msec or about one character time  at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3.3 Msec per character). In addition, the proper secto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- assuming the head is already positione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 Since it takes 166.6 Msec for one rotation of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"latency" is one half that value; i.e., 83.3  Msec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we write the disk costs us,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ime = 83.3 + 35 Msec = 118.3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pproximately 4  character  times  at  300  BAUD  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imes at  1200  BAUD.  The  worst  case  tim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211.6 Msec or approximately 6 character times  at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(includes 10 Msec track stepping time). These times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art 800 drive. The times should be fairly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above statistics, it seems desirable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and thereby reduce the number of  times  a  disk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performed. In arriving at an optimum block  siz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ists) we must consider the impact of increased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uffer memory size and time lost in retransmitting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lock. I have no firm number in mind but since CP/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in 8 sector blocks, a value of 1024 = 8 * 128  see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tarting point. This calls for a  16  bit  block  siz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sent as two 8 bit bytes interpreted as binar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SCII characters. To be consistent with  the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the most significant byte is transmit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otocol enhancement to be introduced  provid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error test. If a data parity error is found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tinue the block transfer. Instead, the block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 retransmitted.   This   further   facilitate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of   larger   block   sizes.   To   accommod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 request due to parity error, two additions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are needed. First, we must add a resync (@SYN)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&lt;ack.form&gt;. In response to the receipt of an @SYN from the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, the TX device will  discontinue  the  block  trans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 retransmission of the same block. Second, to as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,   each   data   block   should   begin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ing  character.  I  have  selected  the  ASCII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 (@RS) for this task. Thus, if the RX device  detec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S following his transmission of an  @SYN,  he  knows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 request has been received by the TX devi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eginning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t is desirable to be able to  identify  a  blo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r less characters than specified by the  block  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by inserting a special character between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the beginning of the checksum. I have selected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 Separator  (@US)  for  this  task.  If  there  is 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greement, an @SYN is immediately sent by  the  RX  to  the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  a   retransmission.   This   completes   the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nd leaves us with a typical data block  th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    @RS N XXXXXXXXXXXXXXXXXXXXXXXXXXXXXXXX @U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denotes the block count and, as before, SUM deno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given this protocol the name "MCALL-C", which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proto"CALL" - Clear. The clear means that the  data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, as is the case for the PCNET protocol. In PCNE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encoded in a radix 41 code  rather  than  pure 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coding allows binary information to  be  transferr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ly 41 "printable" characters to encod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MCALL-C definition both in BACKUS-NAUR form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graphic form (section (3)) is shown on the next 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s from the point of view of  the  originator  or 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DATA TRANSMITTED (@XXX SIGNIFIES AN ASCII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  ::= &lt;F.HDR&gt; &lt;F.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.HDR&gt; ::= @SOH &lt;HEADER&gt; @US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ER&gt;::= &lt;8 CHAR FILENAME&gt; &lt;3 CHAR FIL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KSUM&gt;::= &lt;16 BIT CHECKSUM ENCODED IN ASCII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-NIBBLE FIRST, LS-NIBBLE 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.TEX&gt; ::= &lt;TEXT&gt; @ETX &lt;ERRT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EXT&gt;  ::= &lt;BLOCK&gt; | &lt;BLOCK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LOCK&gt; ::= @RS &lt;CHRCNT&gt; &lt;STRING&gt; @US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RCNT&gt;::= &lt;NUMBER (LESS ONE)  OF CHARACTERS IN &lt;STR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RING&gt;::= &lt;PRINTABLE ASCII CHAR STRING OF FIL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RRTTL&gt;::= &lt;TOTAL ERROR COUNT MOD 12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ATA RECEIVED (HANDSHAKING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K.FORM&gt;::= &lt;@ACK&gt; | &lt;@NAK&gt; | &lt;@SYN&gt; | &lt;@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@ACK&gt;  ::= @ACK                (SUCESSFUL TRANSFER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@NAK&gt;  ::= @NAK                (RETRANSMISSI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@SYN&gt;  ::= @SYN                (RESYNC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@CAN&gt;  ::= @CAN                (ABORT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DR.ACK&gt;::= &lt;F.HDR&gt; &lt;ACK.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LK.ACK&gt;::= &lt;BLOCK&gt; &lt;ACK.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OF.ACK&gt;::= @ETX &lt;ERRTTL&gt; &lt;ACK.FORM&gt;   (FILE CLOSED 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AMPLE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SOH FILENAMETYP @US SUM                (HEADE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RS N AAAAA...AAAAA @US SUM             (FIRST DATA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RS N BBBBB...BBBBB @US SUM             (SECOND DATA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RS N VVVVV...VVVVV @U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NAK                                    (RETRANSMISSION 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RS N VVVVV...VVVVV @U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RS N YYYYY...YYYYY @U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RS N ZZZZZ...ZZZZZ @U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  @ETX M                                 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@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specified the protocol, we must now resolve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by the existence of UARTS whose number of data  b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seven and  whose  operation  does  not  support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and testing. The best approach might  be  to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but different protocols. One to accommodate the TMS55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o take advantage of the 8 data  bits  plus  parity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7 bit version MCALL-C and the 8  bit  version,  MCALL-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" related to the Big data block size. The two protoc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except in the way the block size  an  the  checksu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and the use of parity  testing  in  one  but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By limiting the differences to these three paramete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can be accommodate by the same program. A  "flag"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in response to operator input to specify  which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CALL-C we  define  the  block  size  and  the  checksu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ARCNT&gt; ::= &lt;NUMBER (LESS ONE) OF CHARACTERS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RANGE 0 TO 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KSUM&gt;  ::= &lt;16 BIT CHECKSUM ENCODED IN ASCII H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NIBBLE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CALL-BC we define these two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ARCNT&gt; ::= &lt;NUMBER (LESS ONE) OF CHARACTERS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RANGE 0 TO 65535 WITH MS-BYTE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KSUM&gt;  ::= &lt;16 BIT CHECKSUM WITH MS-BYTE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the effectiveness of the protocol, I have  impleme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 protocol as part  of  a  program  I  have  writte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CALL". The program fixes the UART data format  at  7  data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n parity, although no parity test is currently 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 has been tested on a variety of I/O  car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100 BUS and includes the Cromemco TU-ART. I  find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 in file transfers and have never had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under normal circumstances. By normal I mean  unde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and foul weather conditions with total reTX counts r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 or more per message. I generally get error free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I  tap  on  the  telephone  handset  with  a  penc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noise. occasionally, however, using the "bang  appro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caused the system to "bomb" or record the same bloc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perator  is  alerted  to  the  latter  case  via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successful file transfer" message at the end. This i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f reTX counts p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version of MCALL supports only MCALL-C.  I  ho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CALL-BC in the future, along with other protocol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  Further  information  relating  to  MCALL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-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55-M Homestea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, MD 2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776-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LL-C: Micro proto"CALL" - Clear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