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3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macros formerly present in MC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corresponding subroutines and in-line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assemble MCALL using the standard CP/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SM.COM).  MCALL can be assembled on a 32K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a 16K system (symbol table overflow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on a 16K system -- sorry bout 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figuration has been changed from the T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nitor Board (SMB) to the IMS-440 card.  Also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now defaults to 4MHz and the duplex mode to FULL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is that my personal system has been chang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 processor running at 4MHz with associated IMS-440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is the more popular duplex mode,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MicroNet, and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ading this using the TYPE utility,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READ utility included on this disk.  It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d" read of text files on the console display device (CR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24 line by 80 column display device.  To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page" will appear on the CRT.  Subsequent page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"return".  Actually, any character will cause pa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haracter is also echoed.  Therefore, a CR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s a directory display routine, 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duces an alphabetically sorted directory lis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is given in K bytes.  It produces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nd spreads the directory evenly over the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minimizing the number of display lin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rectory.  Another advantage is that the sort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row.  Finally, it seems to work equally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ngle &amp; double density systems.  This routine i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SDIR.COM routine supplied in earlier version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tility which should be useful is UNLOA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lows a 'COM' file to be transformed into a 'HEX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mission.  Thus, partially solv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blem.  It was written by Bruce Ratoff and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9 of the CP/M Users' Group library.  To run it on "NAM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 NAM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s the hex load address value - 100H being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.  Since this parameter is available, binary file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other than 100H can be "unloaded".  Assum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is involved, the receiving operator simp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AD.COM utility to reproduce the original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LOAD program can also be used to transfer 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(INT) files.  The file type must be renam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 COM before applying UNLOAD.  Following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LOAD and then rename the type form COM to 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transfer the CBASIC file PROG.IN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REN PROG.COM=PROG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UNLOAD PRO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MCALL PROG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LOA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REN PROG.INT=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three commands were performed on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) system and the last two commands wer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(RX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not already a member of the CP/M Users'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recommend it to you as a source of some very worthwh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not all the programs are useful.  The libra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42 volumes (8" single density floppy disks).  The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by Anthony Gold and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51 Thi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York, NY 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will be pleased with MCALL.  I know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it to your specific needs, and that is why I chose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 instructions manual should provide most of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operate and modify the program.  However,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 have successfully assembled MCALL under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ers: ASM and MAC by Digital Research and M80 b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.  I have also included separate submit fil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assemblers.  the following entries apply to ASM.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ypical for the remaining submi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 B:MCAL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ED MCALL.AS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 MCALL.ASM=MCALL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ASM MCALL.BB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LOAD B: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 B:MCALL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SDIR B:MCAL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CALL disk is placed on drive A and a "working dis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B.  The B disk must contain: ED.COM, ASM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.COM.  It should have at least 115K byte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.  Using the submit files results in the MC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aining unchanged.  Once you are satisfied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CALL.ASM file on drive B is properly configu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P it to drive A for permanent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the Digital Research Assembler (MAC), there a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eudo-ops included in the program which result i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 "paged" listing.  The readability of the program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ficantly enhanced by this paging.  Since ASM does not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ze PAGE, they are made "invisible" by being pre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micolon (;PAGE).  The semicolon can be easily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ED.COM or whatever editor you prefer. 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cations contained in the submit files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N files.  To produce a listing (to the printer) und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 MCALL $PP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AS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 MCALL.A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specifies PRN sent to the console.  a "^P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PRN going to both console &amp; list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ing under M80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80 ,LST:=MCAL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GE pseudo-ops are set for standard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 page paper.  The default lines per page under M80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.  Thus, the PAGE pseudo operator with argument 6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included in the source file (assuming you are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paper).  Also note that these listings exceed 80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s in length due to the hex representation of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.  This will usually require wide paper if prin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specifically requested otherwise, the TDL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ard has been selected to supply the serial po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oard then you are 'all set to go'.  Simply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oustic coupler, as described on the last pag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, to the CRT port of the SMB card.  If you are not 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d, the manual describes how to modify the program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ccommodate other configurations.  Note that if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 status word is inverted, i.e. active low or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accommodated by using the INVSTAT flag.  The TEI2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ration gives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you find that your particular I/O card is not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efined, I would appreciate a copy; i.e., a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boards definition.  I will include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s in future releases, thereby allowing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fit 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 have a mini-floppy system you may have troubl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ull 105K source file on your disk.  A second "str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file, MCALLS.ASM, has been provided. 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been removed, leaving a 43K source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ily fit on a single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detailed description of the MCALL-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file "MCALL-C.DOC".  The best way to list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YPE command in conjunction with CTRL-P. 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pages compatible with conventional printer paper (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atest version of MCALL (V2.3) a LIST ON/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 L) is provided.  The current implementation sends the "recor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disk if the LIST switch is off while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the switch is on.  By "recorded" data I ref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the record (ESC R) mode.  If you would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o to both disk &amp; printer when LIST is on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gram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Curr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FILE:</w:t>
        <w:tab/>
        <w:t>LDA</w:t>
        <w:tab/>
        <w:t>LIST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Z</w:t>
        <w:tab/>
        <w:t>RXOK1</w:t>
        <w:tab/>
        <w:t>;LIST SWITCH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I</w:t>
        <w:tab/>
        <w:t>C,OPEN</w:t>
        <w:tab/>
        <w:t>;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odif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FILE: MVI</w:t>
        <w:tab/>
        <w:t>C,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Curr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END:</w:t>
        <w:tab/>
        <w:t>MVI</w:t>
        <w:tab/>
        <w:t>A,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STBBUF</w:t>
        <w:tab/>
        <w:t>;BIG_BUFFER &lt;-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BB2DSK</w:t>
        <w:tab/>
        <w:t>;BIG_BUFFER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A</w:t>
        <w:tab/>
        <w:t>LIST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Z</w:t>
        <w:tab/>
        <w:t>TRCHAR</w:t>
        <w:tab/>
        <w:t>;LIST SWITCH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CLOSEF</w:t>
        <w:tab/>
        <w:t>;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Modif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END:</w:t>
        <w:tab/>
        <w:t>MVI</w:t>
        <w:tab/>
        <w:t>A,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STBBUF</w:t>
        <w:tab/>
        <w:t>;BIG_BUFFER &lt;-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BB2DSK</w:t>
        <w:tab/>
        <w:t>;BIG_BUFFER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CLOS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Curr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2DSK:</w:t>
        <w:tab/>
        <w:t>LDA</w:t>
        <w:tab/>
        <w:t>LIST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Z</w:t>
        <w:tab/>
        <w:t>BB2LST</w:t>
        <w:tab/>
        <w:t>;LIST SWITCH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Modif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2DSK:</w:t>
        <w:tab/>
        <w:t>LDA</w:t>
        <w:tab/>
        <w:t>LIST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Z</w:t>
        <w:tab/>
        <w:t>BB2LST</w:t>
        <w:tab/>
        <w:t>;LIST SWITCH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Note that in steps 1.2 &amp; 2.2 you are simp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of code and in step 3.2 you are simply changing "JNZ" to "CN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still not satisfied and wish to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k, list, or both; you now know where the critical deci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function is perhaps the most promin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which is best tailored to an individuals tast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Note that listing only occurs during f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was made for a good reason but that reas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systems.  Some systems, such as mine, have a "line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send data to the printer until a comple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accumulated.  Additionally, the host process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pervise the matrix printing of each charact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handle any incoming modem data during this perio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only performed while the remote system is in the "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" (i.e., ^S or X-OFF) it is "safe"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s which have a "buffered" printer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ost processor, the above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n such a case, it is possible to enable prin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operation -- not simply during file recor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such an instance that the source code,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as made available.  If you are not a season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er, this program presents an excellen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become one.  Additionally, many of the includ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e useful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ats about it.  Thanks for your patience and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 to be as useful to you as it has been to me.  I encourage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ord' around if you find the program worthwhile and I urge you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ve' it to your friend.  What may seem a 'gift' to you seems a 'rip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 have kept the price of this package lower the what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to be.  If my little business flourishes, then I will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mpts to improve MCALL and include other protocols such as PCNE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efforts are not repaid, then no future effort will be expended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'capitalism'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 J. Pug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