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RR--!----!----!----!----!----!----!----!----!----!----!----------------------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J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#HG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(Version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scrip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utilit� modifie� th� syste� track� o� you� har� driv� t� perfor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� initializatio� an� CP/� BIO� installatio� t� suppor� automa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� fro� th� har� dis� drive�  Whe� you� syste� boot� (o� powe�-u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)� � numbe� o� BIO� parameter� mus� b� se� prio� t� acces� o� th� h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 drives�  Also� som� har� dis� controller� requir� initializatio� be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HGE� provide� th� facilit� fo� installin� thes� routine� o� th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GE� provide� controlle� initializatio� o� rese� fo� tw� type� o� har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� th� Xebe� 1410(A)� an� th� DT� 510(A/B)� Mos� SCS� har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� currentl� bein� manufacture� d� no� requir� initialization� 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�-initializin� controller� ar� referre� t� a� "SCS� Generic.� 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� initializ� themselve� o� poweru� fro� parameter� whic� the� wr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� reserve� are� o� th� har� dis� whe� the� forma� th� drive� Controll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� t� b� SCS� Generi� are� Adaptec� Shugart� an� Xebe� OWL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GE� provide� � simila� initializatio� mechanis� fo� no� SCS� Gener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�  Mos� controller� initializ� themselve� t� � specifi� defa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� type�  Fo� instance� th� DT� 50� serie� defaul� t� a� S�-50� typ� dr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� head� an� 15� tracks�  Thi� defaul� initializatio� i� sufficie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� readin� i� th� boo� secto� an� syste� track� fro� th� har� disk� Si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yste� track� occup� 3� sectors� the� wil� b� completel� contain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� platte� o� cylinde� 0�  Thi� mean� tha� i� i� no� necessar� t� mov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� of� cylinde� � i� orde� t� rea� th� syste� track� o� an� har� driv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formatte� wit� a� leas� 1� 51� byt� sector� pe� track�  Onc� th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� hav� bee� read� th� controlle� i� initialize� wit� th� correc� numb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� an� cylinder� fo� you� har�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HGEN, you must have first meet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8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 you� SCS� boo� EPRO� mus� b� versio� 1.� o�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 th� Littl� Boar� SCS� addres� mus� b� se� t�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 th� har� driv� SCS� controlle� addres� mus� b� se� t�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 th� har� driv� addresse� a� LU� � o� thi� controlle� mus� hav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forma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 th� system� track� o� th� har� driv� mus� hav� bee� SYSGENe� fro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Har� Driv� Syste� Maste� flopp�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 HINI� mus� hav� bee� ru� t� initializ� th� controller� an� a� leas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P/� partitio� mus� hav� bee�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 SWA� mus� hav� bee� ru� t� mak� th� firs� har� driv� partitio� driv� A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</w:t>
      </w:r>
    </w:p>
    <w:p>
      <w:pPr>
        <w:pStyle w:val="PreformattedText"/>
        <w:bidi w:val="0"/>
        <w:spacing w:before="0" w:after="0"/>
        <w:jc w:val="left"/>
        <w:rPr/>
      </w:pPr>
      <w:r>
        <w:rPr/>
        <w:t>HGE� wil� onl� initializ� th� har� driv� addresse� a� LU� � o� th� har� 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� a� SCS� addres� 0�  Al� othe� controller� an� har� drive� shou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� usin� HINI� afte� 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era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invok� HGEN'� interactiv� men� mode� simpl� typ� th� program'� nam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� comman�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A0&gt;HGEN&lt;RETURN&gt;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GE� wil� promp� yo� fo� al� require� information�  Th� initia� promp� 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you sure you want to continue (Y/N)?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� � t� thi� promp� i� yo� wan� t� instal� th� automati� boo� u� chang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har�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� yo� wil� b� prompte� fo� th� har� driv� controlle� type� HGE� suppo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llowin� SCS� control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8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 Generi� SCS� burs� mod�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 Generi� SCS� byt� mod�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 Xebe� 1410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 DT� 50�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</w:t>
      </w:r>
    </w:p>
    <w:p>
      <w:pPr>
        <w:pStyle w:val="PreformattedText"/>
        <w:bidi w:val="0"/>
        <w:spacing w:before="0" w:after="0"/>
        <w:jc w:val="left"/>
        <w:rPr/>
      </w:pPr>
      <w:r>
        <w:rPr/>
        <w:t>.pm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you� controlle� i� � generi� SCS� type� HGE� wil� g� ahea� an� mak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� t� th� syste� trac� an� infor� yo� tha� yo� ca� no� boo� directl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har� drive�  Fo� th� Xebe� an� DT� controllers� yo� wil� b� prompt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riv� characteristic� o� th� driv� addresse� a� LU� 0�  Thi� informati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am� driv�-relate� informatio� require� b� HFORMA� an� HINIT� namel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� o� cylinders� numbe� o� heads� RW� cylinder� WP� cylinder� an� 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�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GE� wil� complet� th� change� t� th� syste� trac� momentarily� On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� par� th� head� o� th� drive� pres� RESET� an� afte� th� flopp� 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� out� you� syste� wil� boo� directl� fro� th� har�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