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pyright (C) 1984, 1985 - AMPRO Computers, Incorporat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NOTIC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------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nformation is being made available for users of AMPRO product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use with the program, LB-MON.COM.  No other use is authorized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PRO EPRO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is intended for those who are familiar with small micro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and microprocessors.   Included are descriptions of each comm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 and terminal configuration information.   This monitor is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rimitive  access  to the Z80A  microprocessor,  I/O,  memory,  an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MPRO  EPROM  Monitor  is  designed to execute  with  a  terminal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 to  Serial Port A of the AMPRO Little Board computer  or  an  A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100 computer system.   Since the Monitor initializes all system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rial terminal parameters must b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Rate: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bits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ty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shake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details  on  the  Little Board or Series  100  computers, 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to the Monitor is through power-on or the RESET switch.   At  RESE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up,  the Monitor is relocated in RAM beginning at 8000H.  If no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is in drive A,  the Monitor is again relocated to F000H,  and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.   If  one or more disk drives are connected to the system,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bootable disk in drive A if you wish to enter the Monitor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onitor program is running, disks can be read or written a sect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ime.   Also,  booting  the operating system can be performed from dr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a Monitor command (B)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,  or command with trailing parameters,  must be termin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(RETURN).   In the following examples, the RETURN k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,  though nothing will happen without enter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isk track and sector values are used by the Monitor for disk 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track and sector numbers are the actual track and sector loc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PRO-formatte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ingle-sided  disks,  logical  track/sector numbers are the sa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track/sector numbers.   However,  on double-sided disks,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/sector numbers are different from the log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tpi, double-sided disks (40 tracks/si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 tracks are numbered from 00H through 4FH,  even-numbered 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side  0,  and  odd-numbered tracks on side 1.   Physical  trac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from 00H through 27H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sectors are numbered from 01H through 0AH,  each side. 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numbered from 11H through 1AH,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tpi, double-sided disks (80 tracks/s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tracks are numbered from 00H through 9FH, even-numbered tra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  0,  and  odd-numbered tracks on side 1.   Physical tracks  are  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4FH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cal sectors are numbered from 01H through 05H,  each side. 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numbered from 11H through 15H,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 A-1  through  A-4 in Appendix A list the  physical  track  and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both single- and double-sided AMPRO-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descriptions of each command,  required parameters,  if an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each command.  In the following descriptions, pay atten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 or  lack of spaces between parameters.   Some common featur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TRL-S is used to stop or start a cons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TRL-X is used to exit a functio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numerical parameters require hexa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ddress parameters can contain 1 to 4 digits, whil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an contain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, which follows, lists all of the Monitor commands.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comman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1.  AMPRO EPROM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                .                                  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           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                .                                  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Load, Dump    A[L, D OR S][from] [unt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system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ubroutine     C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memory         D[from] [unt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byte       E[from] [until] [byte] [w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memory         F[from] [until] [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[from] [until] '[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anywhere         G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math            H[1st hex] [2nd 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rom port     I[port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memory         L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emory         M[from] [until] [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port      O[port number]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disk           R[addr] [drv] [trk]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byte     S[from] [until] [byte1] [byt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able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 memory      V[from] [unitl] [w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disk          W[addr] [drv] [trk]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tack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                .                                  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oad, Dump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[L, D or S][from] [unt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 loading  memory with a string of ASCII characters,  displaying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strings  in  memory,  or searching for  a  particular  sequ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 For the Load function, the [until] parameter is optional.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haracters will continue until a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1000 2000         Displays ASCII strings at memory lo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H through 2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1000 1040         Begins storing ASCII characters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o memory beginning at 1000H until 1040H (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1000 1040 T       Searches for the ASCII character "T",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s the address of the first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system  disk in drive A,  typing B followed by RETURN will  bo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Entering a CTRL-C will also start the boo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alling a subroutine by entering C followed by an address value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from the subroutine,  the Monitor will be in the command mod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o set a breakpoint, insert the hex code for a RET instruction (C9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desired breakpoint address using the L  command.   When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the  breakpoint address,  program execution will cease, 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F0               Executes a subroutine at address 10F0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[from] [unt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memory beginning at [from] through the [until] addr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 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100 01FF          Displays contents of memory from 010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FFH as hexadecimal values plus an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[from] [until] [byte] [wi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bytes  beginning at [from] through [until] with the value [byte]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new value [with].  Only those bytes matching [byte]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000 1FFF 55 AA    Stores AAH in all memory locations from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1FFFH that contain 5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[from] [until] [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[from] [until] '[asc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memory beginning at [from] through [until] with the hexadecimal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x]  or  the  ASCII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00 1FFF 55       Store 55H in all memory locations from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1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00 1FFF 'S       Store an ASCII S in all memory lo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H through 1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G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program beginning at [ad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100               Jump to address 0100H, and execu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000               Jump to the Monitor entry point (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math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H[1st hex] [2nd h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 subtraction  and  addition  of two one  to  four  digit 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results are display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000 2000          Displays sum and difference of the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H +/- 2000H = 3000H and F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000 1000          Displays sum and difference of the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00H +/- 1000H = 3000H and 1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[port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ntents of the I/O port at the [port number] address, 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n the console.   Both the hexadecimal value and binary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84            Input and display the byte at I/O port 84H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both hexadecimal and binary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hanging the value of a byte at location [addr].   To ex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command  mode,  enter a CTRL-X.   Entry of ASCII  character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 single  quote or out of the range A - F for hex  digits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xit from th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0100               Begin entry of hex or ASCII character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M[from] [until] [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 the  contents of memory beginning at [from] through [until]  to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beginning at [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000 1FFF 3000     Move memory contents from 1000H through 1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 area of memory beginning at 3000H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FFF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[port number] [by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ontents of [byte] to I/O port [port numb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84 10              The value of 10H is written to I/O port 8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[addr] [drv] [trk] [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 one  sector from the specified drive,  track,  and sector  into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[addr].   Drives are specified by numbers from 0 through 3 (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ough D).  Tracks are specifi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 tpi, single-sided: Tracks 0 -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 tpi, double-sided: Tracks 0 -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 tpi, single-sided: Tracks 0 -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 tpi, double-sided: Tracks 0 - 9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 are numbered from 01H through 1AH (48tpi disks),  or 01H through  05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 tpi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000 0 1 1         Read one sector from drive A, track 01H, sector 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o memory beginning at 1000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100 1 4F A         Read one sector from drive B, track 4FH, sector 0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0), into memory beginning at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[from] [until] [byte1] [byt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for  a one or two byte sequence in memory beginning at [from]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til].  One or two bytes can be specified, and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1000 1FFF E5       Search memory from  1000H through 1FFFH for 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aining  E5H,  and  display addresses if  an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1000 1FFF E5 E6    Search memory from 1000H through 1FFFH for a two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ttern  containing  E5  and  E6  in  the 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  Display addresses of those that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Monitor commands and parameter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V[from] [until] [wi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 the contents of memory beginning at [from] through [until]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of  a  second  block of memory  beginning  at  [with].   Only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where a match is not found are displayed at the console.  N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re a match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000 3FFF 4000     Compares  the contents of memory from  1000H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FFFH  with  the memory contents from  4000H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[addr] [drv] [trk] [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 one  sector  to the specified drive,  track,  and sector  from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[addr].  Drive, track, and sector parameters ar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as the READ Disk Secto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1000 0 1 1         Write one sector to drive A, track 1H, sector 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memory beginning at 1000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100 1 4F A         Write one sector to drive B, track 4FH (79)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AH (10), from memory beginning at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our digit hexadecimal value of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ysical Track and Sect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list the physical track and sector organization of A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 disks.   For  single-sided disks,  logical and physical  tr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ing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A-1.  48 tpi Single-Sided, Physical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.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           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        .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.   .   .   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.   .   .   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     01  02  03  . . . 08  09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.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A-2.  96 tpi Single-Sided, Physical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        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        .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0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1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2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 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D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E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F        01  02  03  04 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A-3.  48 tpi Double-Sided Physical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   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0                             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.                          .        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            Sector             Track            Sec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.                          .        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0     11 12 13 . . . 18 19 1A      00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1     11 12 13 . . . 18 19 1A      01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2     11 12 13 . . . 18 19 1A      02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.  .  .        .  .  .       .      .  .  .        .  .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.  .  .        .  .  .       .      .  .  .      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     11 12 13 . . . 18 19 1A      25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6     11 12 13 . . . 18 19 1A      26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7     11 12 13 . . . 18 19 1A      27     11 12 13 . . . 18 19 1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.                          .        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al  tracks  are  numbered 00H through 4FH,  with  even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s on side 0, and odd numbered tracks on side 1.  Logical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umbered 00H through 0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A-4.  96 tpi Double-Sided Physical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 0                    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         . 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ck        Sector        Track       Sec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         . 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     11 12 13 14 15      00     11 12 13 14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     11 12 13 14 15      01     11 12 13 14 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2     11 12 13 14 15      02     11 12 13 14 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     .  .  .  .  .       .      .  .  .  .  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.  .  .  .  .       .    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D     11 12 13 14 15      4D     11 12 13 14 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E     11 12 13 14 15      4E    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F     11 12 13 14 15      4F    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.                 .   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ical  tracks are numbered 00H through  9FH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  numbered  tracks on side 0,  and odd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cks on side 1.   Logical sectors are numbered 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0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