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 v1.00 14/7/95</w:t>
        <w:tab/>
        <w:tab/>
        <w:tab/>
        <w:t xml:space="preserve">       Ian Macdonald (ianmacd@xs4al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is a user-friendly VT100 terminal emulator for the Amstrad PCW. VT1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ely used in the world of communications. Remote syste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r terminal supports this specification, but even when the PC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ype terminal is supported, the results obtained using this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software such as QTERM and COMM+ offers VT100 emul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. Unfortunately, the emulation provided by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d can lead to confusing displays. This is because all of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characteristics are mapped to a single VT52 attribute: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A menu that should appear in bold with a single highlighte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displayed entirely in inverse video and there will b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! Anyone who has used the World Wide Web browser Lyn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complaint is that some nice communications software (such as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's ZMP) is let down by the lack of any VT100 emulation whatsoe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, this renders an otherwise fine program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blem comes with catch files. If you have ever used a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TERM to record a log of a VT100 session, you will know that when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view it, this is rendered all but impossible by the embe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However, the integrity of the VT100 codes in QTERM's cat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our advantage, as the potential is there to display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 appea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solves all of these quibbles. It is an RSX (Resident System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runs in the background while you get on with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just type EMU [RETURN]. The program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s installation message. Your PCW is now running a simpl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you can turn your attention to the application(s)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. Should EMU report a memory error at this point, the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t by removing some RS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of EM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display QTERM catch files and see the content displayed as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behind ZMP so that you can benefit from its Zmodem proto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forego an orderl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place the existing VT100 emulation in your favourite com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urn the program's own VT100 emulation off and let EMU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users of QTERM: when making catch files, make sure that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J' to junk control characters, as this will remove importa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 VT100 emulation off and remove EMU from memory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MUOFF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[STOP] to interrupt the display of a file containing VT100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you may find that one or more highlighting attributes are still 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noying to have to proceed with a combination of inverse video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so EMU provides the EMURST command. If you type EMURST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ual emphasi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built-in EMUOFF and EMURST commands will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.SUB file or Z-system alias. If you wish to use either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 file or alias, you should instead use the stand-alone equival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EMUOFF.COM or EMUR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related to the VT100 specification, support for the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in 1) character set is provided. This is the preferred character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e HTTP protocol of World Wide Web browsers guarantee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it transmission. Furthermore, some people ignore the 'rule' of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SCII (ISO-646) characters in e-mail and Usenet messages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n ASCII value greater than 159 are almost alway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CW, which has a non-standard character set. EMU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s the spurious ASCII codes to the correct characters, even def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attempt to display a native PCW document containing th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most all ASCII values greater than 159) while EMU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wrong characters being displayed. If you wish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CW character set instead of taking advantage of the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, you should use EMUASCII.COM instead of EMU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will also work well as a VT102 emulator. Generally speaking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number, the less well EMU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's VT100 emulation is purely screen orientated and does not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means that some keys on your keyboard (principal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may send the wrong control codes to the remote system, unles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asons why keyboard redefinition has not been built into 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EMU is designed for off-line use as well as on-line.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the keyboard is undesirable. Secondly,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ral part of the relevant control codes, but some co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COMM+ and ZMP) uses the key which produces this character ([EXIT]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urposes. This means that to send a given control sequenc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uld require a different character string than unde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wo different versions of EMU would be requi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oftware you wished to use. Lastly, not all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VT100 emulation expect VT100 responses from your keyboard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redefining the keyboard to send VT100 responses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reasons, it is preferable to redefine the keyboard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is necessary. Your CP/M master disc contains a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urpose: SETKEYS. The EMU archive contain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use with SETKEYS: EMU-A.KEY and EMU-B.KEY. EMU-A.KE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programs which don't hijack the ESCape character (such as QTERM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-B.KEY is for use with those which do. Simply type SETKEYS EMU-?.KEY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keys will subsequently send the correc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-DEF.KEY is provided for restoring the cursor key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is protected against multiple installation, but this prote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works by redirecting the BIOS CONOUT routine to intercept al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is necessary in order to make sure that the screen outp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rapped and acted upon. Intercepting at the BDO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, because there can be no guarantee that another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for its output. Unfortunately, this method has the disadvantage th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an't be acted upon. It is thus impossible to use EM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print-out of a file containing VT100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's VT100 emulation isn't complete, but it is the best available for the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s not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ink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nat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 width/he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rminal interrogati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remote systems attempt to interrogate the calling system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pecification, a response does not appear to be essent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ng system simply goes ahead with VT100 transmis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MU causes a crash when ZMP (patched with ZMP15PCW.MAC dated 16/6/95)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both EMU and ZMP make use of the Z80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screen display routines. The version of ZMP15PCW.MAC dated 28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s this complaint and is available by anonymous FTP from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tp.demon.co.uk) under /pub/cpm/amstrad/zmp15pcw.com or from PCW-P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(contact Paul Westlake: paul.pcw.pd@mkbbs.co.uk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with other communications software, unless screen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via the BIOS without preserving the alterna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racter produced by the sequence ESC ESC (lower case Tau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EMU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's VT100 emulation is based on the specification outlined in the '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Programming Reference C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ISO-8859-1 specification were obtained from Martin Ram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overview: http://www.uni-passau.de/~ramsch/iso8859-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esting details on ISO-8859-1 were obtained from the ISO-8859 FA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schwind: ftp://ftp.vlsivie.tuwien.ac.at/pub/8bit/FAQ-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Frank van Empel of the JOYCE Computer Club Hollan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he micro and negation sign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Macdonald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hlighte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