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, boy!  Hope this kludge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o get you going - hmmm, better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gotcha's I've discover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 WATCH FOR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Symbols overflowing into the 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e ? command to see how full symbol table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ntrol entries overflowing into .SYM (alth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't believe anyone will have a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512 control entries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omments overflowing into BDOS (ug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ing an offset which is not in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laying BDO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B(uild) command gobbling up too much when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B:  "B" will take a DB 'GOBBELDY GOOK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LXI H,FOO and take the LXI as a '!' (21H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have to manually stick a new "I"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 at the address of the LXI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delete the incorrect "I" entry which ZZ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in (typically at the second byte of the LX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rying to dump real memory without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set back to 0.  (then forgetting to set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ts proper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getting how big the .COM file you are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Using ZZSOURCE to rip off software (yes, I kn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rd that before, but only 3 in 100 need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, and 2 in 100 needs to be told again, and 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doesn't give a rat's fuzzy behind anywa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Forgetting to take checkpoints when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rge files.  You may even want to rotate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which things ar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P1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P1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MP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Missing a label:  Suppose you have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DW, resulting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:           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 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omewhere in the program, the following ex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D      A,(172D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you did a B and have a label L172D,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up since it's in the middle of a DW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l172d         kill the ol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172d,.dflt+1   put in the new label as a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improperly disassembling DW's (see previous i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be tempted to make DFLT a DB so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LT:           ;17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72D:          ;17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while this disassembles and re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, it is not "as correct" as th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e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Having the "B" command overlay your "E" contro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?  Well, "B"uild is pretty dumb.  If he fin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type characters in a row, he fires off a DB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on until he runs out of those characters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was 200 long (ended at 3FF)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zeroed (aha!  Nice DB candidates) memo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re meaning at your offset address + whate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QB100,400 and viola!!  ZZSOURCE 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"E" control with a "B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SOURCE is relatively complete.  (well,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rase "rampant featureitis" has been "mentioned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But there's always another day, and another 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... Here's my "wish li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it might save you telling me YOU think such-and-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ni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argets of LHLD, SHLD should automatically b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ype DW in the control table.  Ditto LDA and 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B or as second half of DW.  Ditto targets of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DB (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E5C,.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6C,.FCB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matically calculat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, and put it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The comments facility should be enhanc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SUBSTITUTION of entire line(s) of th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at address such-and-such, replace the nex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with the following arbitrary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help those "how do I explain what w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" cases such as:    LXI     H,BUFFER AND 0FF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ZSOURCE types an "*" prompt when it is loade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any of the following commands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ngle letter followed by operands.  Comma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elimiter, but a space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Put comments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ust execute 'u' command first, to assig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mments to be p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ddr,comment   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ddr           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             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addr,          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'\' is treated as a new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st\ will be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ON and ;OFF toggle the address suppress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find DB's while lis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is command works just like 'L', bu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DB's of 8 chars or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efault sym tbl (LXXXX) label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2 byte operand encountered.  Note 'B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ntical to 'L' except labels ar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'L' command for operand forma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c               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nnn           dump from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nnn,x         define format from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next entry.  values of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= DB (attemp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able, 0DH, 0AH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= DW (attempts 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 = DW to next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=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 = kill this ct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 = end of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every control entry causes a "control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, ZZSOURCE was NOT written in RPG)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will be started.  Thus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in memory which disassemble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Invalid operand'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ight want to change it putting the 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ether on the second line - just enter a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entry for the address of the 0D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echnique could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TYPESAVEDIR ERA 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TY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SA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DIR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ERA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REN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xxxx           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aaa,bbbb      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,bbbb          Continues,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Continues, 80H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80H is the default dump length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arger display, you can change the defaul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nn            nn is the HEX new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a 24 line tube could display 10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00           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100,200       Defaults to 100, dumps 200-2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ennnn,.symbol   symbol may be of any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contain any char A-Z or 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"+" or "-".  This a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5D,.FCB+1.  Note the "+"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ed, i.e. E5D,.FCB+2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ong (assuming FCB is at 5C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uld be allowed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 when a new symbol is entered any ather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at address will be killed.  This prevent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ymbols with the same address.  If you have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has the wrong address, you need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 the old one before entering the new. 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spelled exactly the same as an exis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place the existing one even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ccurrence of address or label.  Not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runs until interrupted (press any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nnn,ssss      find address nnnn in memory.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arch at ssss.  Runs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ny key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nnn           find nnnn starting at address you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ped at in the f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symbol from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k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disassemble).  This command is used to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file, or to list it to disk after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.ASM file save via 'SFILENAME.ASM'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            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sss,eeee      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,eeee          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sss           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you have a control 'e' entry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will stop when that address is foun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to 'lstart,ffff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0 line default may be changed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nn            where nn is a HEX line count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14            set to 20 lines/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ange the default and lis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=9,100         Dflt to 9 lines, list at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when using L to list the .ASM program to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either list the entire program a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: Lssss,eeee or, you can list small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 time.  As long as you list agai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ing a starting address, (L or L,nnn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utput file will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o dump commands, and other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ing what is being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for dis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               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nnn           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note the offset is always added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specified in an a, b, d, or 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ump real memory, the offset must be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(O0) before the dum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generation - this routine generat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ORG instruction, and equates for any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ide of a given low-hi address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start and end addresses of your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disassembling from 100 to 3ff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'fcb equ 5ch' if FCB is in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.  In typical use, you would 'sfilename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use the P command to write the prolo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 command to write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tart addr,en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command: any command which is preceeded by a q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will be done 'quietly'.  For example,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.asm program, you could jus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l100,3ff       or      ql100,ffff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'e' control in the control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use is to build a default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aking a pass thru the program: QB100,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.co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rfilename.com   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name.ctl   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name.sym   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name.doc   loads the comments table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u' command must have been issu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filename.all   load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.asm, .ctl, .sym, or 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sfilename.asm   use 'l' command to write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ctl   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blename.sym  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doc   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all   saves the doc, sym, and ct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rea of memory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unnnn           such as ud000 if you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board at 0d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 sym tbl and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.asm file (note that a preferred way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sm file is to have specified a contro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end address (e.g. c1ff,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ample of the ZZSOURC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:  a COM file (lets say test.com) which runs a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 any good COM file should), and goes thru 2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preceeded with ---&gt; are typ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ZZ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o2200      set the offset to 2200, which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 will read into 2200 + 100 = 2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rtest.com  reads the com file into memory. system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00 0300 which is the actual hi load add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2500) and the original hi load addr (3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EMBER this address (300) because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nt to put a "E" (end of assembly)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ll 'L' (disassembly list) and 'D' (du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work with the offset added.  Thu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learn to forget that the dis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, and think of it as if your program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at 100.  D100 will dump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:  if the program being "ZZSOURCEd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fairly large symbol table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set the offset higher: o2f00 or some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 ? command will show symbol table usage: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table is nearing the .com file,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 new offset (higher) and re-load the 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dump r-e-a-l memory, you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the offset to 0: o0  (but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 it to 1f00 before continuing with your progra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disassembling something which is in mem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rrect address (such as looking at ccp) then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set.  It defaults to 0 when dis is first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l100    list your program - lists "about" 1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   d100    do a dump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ypically here are the steps to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ogram which has just been read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dump command to find the ASCII DB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'a' command may be used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b's, but you must then check them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don't extend too far.  All printabl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0dh, 0ah, and 00h are considered candidates for ascii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8 characters in a row must be found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ong sequences of mov instructions won'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b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nnnn,k command to kill erronious entrie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trol table by the a command, but then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the right address, such as via cnnnn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scan the program for ascii db's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'c' (control) command to set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d of ascii are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Z,078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(1712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(1714H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16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(B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P      017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01F8:          ;01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L1647   ;16 dump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00  c3170144 4f50xxxx  xxxxxxxx xxxxxxxx  *...copyr ight....*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0  xxxxxxxx xxxxxxxx  xxxxxxxx xxxxxxxx  *xxxxxxxx .......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would want to instruct the disassembler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b mode at 103, and back to instruction mode at 117,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03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17,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doing this, bracketing every ascii db which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instructions, by a b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 control instruction.  Note that multiple db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w need not have separate cnnnn,b instructions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o cause a 'line break', i.e. if you have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ii command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5    db     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    db      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ssembler would disassemble these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4    db      'load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put in an additional control entry: c2e9,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disassembler to gene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e4    db      'load'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8    db      'sav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much more readable and real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efore generating each byte of a db,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okup is done to determine if there i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at location, and if so, a new line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if 'loadlit' and 'savelit' were in the symbol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abels on the 'load' and 'save' above, n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' control instruction would be required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th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NOTE&gt;&gt;&gt;&gt; that at this time the automatic labe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-o-t done for ds instructions.  Make sure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instrucion references only up to the next labe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ultiple ds's in a row must each be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control table.  Presence of a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, continu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building the control entries with cnnnn,b and cnnnn,i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control entry cnnnn,e which defin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your program.  The l command will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re, and in addition, if you are in 'save xxx.asm'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output .asm file will be closed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 define a control 'e' entry, then you will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facility to stop the l command (don't use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at will re-boot cp/m).  If you were writing an 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ould have to user the z command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would list your program to determine how it l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ognize a routine by it's function, insert a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saw that location 7ef was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outine (type) then enter a label into the symbol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7EF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symbols start with a '.', so as to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uished from hex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ant the disassembler to make defaul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use b (for build labels) instead of l (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he b commands causes lnnnn default labe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 the symbol table for every 2 by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(LXI, SHLD, JMP, etc).  It will undoub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you don't want, such as L0000.  You will ha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L0000         kill label L0000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counter data reference instructions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at type of area the instruction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, LXI instructions may point to a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defined as a DS, or to an ASCII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case we will have already made it a 'b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Operands of LHLD and SHL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DW instructions.  For examp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LHLD 0534H, then issue a control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534,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atever mode you are last in will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  Therefore if 534,w is the last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able, all data from there on will b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determine that address 7cf is a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for disk I/O.  You want it to disassem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KBUF           ;07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7CF,S          to start the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84F,B          to define it's e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7CF,.DKBUF     to put the symbol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, iteratively using the 'l' command and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commands until you have the listing in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You will then probably want to sav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, and comments tables.  Or, you coul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ing them at checkpoint times (so if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mistake you could go back to a previous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contr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CTL   (any filename, may include a: or b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symbol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s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ave a comments fi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doc   (not ".com"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types must be used as show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legal filename (or disk:filename such as b:xxxx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now control-c to return to CP/M, and com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 resume your disassem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Z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m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mp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m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xxxx           (such as u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em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back exactly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ave a .asm file out to disk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re is a control entry defining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gram (such as c200,e) or else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ending address and manually type a z comm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ilename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indicate that the file is opened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a, b, or l command will have whatever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disk.  Encountering a 'e' control, or typing a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hen close the .asm file.  The list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terrupted, and continued.  Since the l command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lines, use laddr,ffff to list thru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'final' save of the .asm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an 'org'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, as well as generate equ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ferences outside of the program. 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cp/m program will have refer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   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    at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uff   at 8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p' (for prologue) command generates the or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s the symbol table and generates eq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OS    EQU    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CB     EQU     05CH    (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"e" control entry in your fi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s follows:  laddr,ffff - the listing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"e" control entry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ed a label in the symbol table but now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rename a symbol, such as when you had a 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lnnnn label but now want to make it meaning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334,.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e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l0334,.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.l03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at takes mo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mor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prints statistics on symbol and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g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prints the entire control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nnn           prints the control tabl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t address 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  dumps the symbol table.  Interrup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yp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       starts dumping at the specified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the nearest symbol.  thus "ds.f"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ump at the first label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the letter '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have fun, and let me know of any probl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Z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Quick"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address may be replaced by .symbol i.e. D.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addr,comment           Ente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                   List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Lists entir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addr,                  Deletes exist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ON ;OFF                Toggle addres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ee "L" for operands) Attempt to find D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(see "L" for operands) Build default sym tbl (Lx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           Dump ctl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                   Dump ctl starting at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nnnn,x                 Define format from nnnn (B,E,I,S,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xxxx                   Dumps 80H from xxx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,bbbb              Dumps from aaaa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,bbbb                  Dump thru bb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       Dump 80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=nn                    nn= Hex dump siz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          Dumps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s.symbol               Sym dump starting at .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nnn,.symbol           Enter symbol into table, kill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,ssss              Find address nnnn starting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           Continue previous fi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nnnn                   Find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K.symbol                Kill symbol from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           Lists 10 lines from prev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,eeee              Lists from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,eeee                  Lists from current pc to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ss                   Lists 10 lines at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=nn                    nn is hex list default #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           Print curren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nn                   Establish new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start addr,end addr    Generate progra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           Before any command sup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ole output: QB100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OM           Reads in at offset+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CTL           Load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SYM           Load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filename.DOC           Loads the comments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filename.ALL           Loads the doc, sym, and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SM           Save .ASM file.  Write w/L, Z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CTL           Saves the CT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SYM           Saves the sy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DOC           Saves the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filename.ALL           Saves the doc, sym, and ct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nn                   Use nnnn for comments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           Purge all symbols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           Write eof to .AS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                      Prints statistics (sym, ctl, comment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