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ZZ  OR  ZZ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"Quick" command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address may be replaced by .symbol i.e. D.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addr,comment</w:t>
        <w:tab/>
        <w:tab/>
        <w:t xml:space="preserve">Enter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addr</w:t>
        <w:tab/>
        <w:tab/>
        <w:tab/>
        <w:t xml:space="preserve">Lists existing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ab/>
        <w:tab/>
        <w:t xml:space="preserve">Lists entire comment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addr,</w:t>
        <w:tab/>
        <w:tab/>
        <w:tab/>
        <w:t xml:space="preserve">Deletes existing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ON ;OFF</w:t>
        <w:tab/>
        <w:tab/>
        <w:t xml:space="preserve">Toggle addres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(see "L" for operands)</w:t>
        <w:tab/>
        <w:t xml:space="preserve">Attempt to find DB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(see "L" for operands)</w:t>
        <w:tab/>
        <w:t xml:space="preserve">Build default sym tbl (Lxxx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</w:t>
        <w:tab/>
        <w:tab/>
        <w:tab/>
        <w:t xml:space="preserve">Dump ctl 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nnn</w:t>
        <w:tab/>
        <w:tab/>
        <w:tab/>
        <w:t xml:space="preserve">Dump ctl starting at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nnnn,x</w:t>
        <w:tab/>
        <w:tab/>
        <w:tab/>
        <w:t xml:space="preserve">Define format from nnnn (B,E,I,S,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xxxx</w:t>
        <w:tab/>
        <w:tab/>
        <w:tab/>
        <w:t xml:space="preserve">Dumps 80H from xxx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aaa,bbbb</w:t>
        <w:tab/>
        <w:tab/>
        <w:t xml:space="preserve">Dumps from aaaa thru 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,bbbb</w:t>
        <w:tab/>
        <w:tab/>
        <w:tab/>
        <w:t xml:space="preserve">Dump thru 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</w:t>
        <w:tab/>
        <w:tab/>
        <w:tab/>
        <w:t xml:space="preserve">Dump 80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=nn</w:t>
        <w:tab/>
        <w:tab/>
        <w:tab/>
        <w:t xml:space="preserve">nn= Hex dump siz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</w:t>
        <w:tab/>
        <w:tab/>
        <w:tab/>
        <w:t xml:space="preserve">Dumps the symbo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s.symbol</w:t>
        <w:tab/>
        <w:tab/>
        <w:t xml:space="preserve">Sym dump starting at .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nnn,.symbol</w:t>
        <w:tab/>
        <w:tab/>
        <w:t xml:space="preserve">Enter symbol into table, kill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nnnn,ssss</w:t>
        <w:tab/>
        <w:tab/>
        <w:t xml:space="preserve">Find address nnnn starting at 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</w:t>
        <w:tab/>
        <w:tab/>
        <w:tab/>
        <w:t xml:space="preserve">Continue previous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nnnn</w:t>
        <w:tab/>
        <w:tab/>
        <w:tab/>
        <w:t xml:space="preserve">Find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.symbol</w:t>
        <w:tab/>
        <w:tab/>
        <w:t xml:space="preserve">Kill symbol from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</w:t>
        <w:tab/>
        <w:tab/>
        <w:tab/>
        <w:t xml:space="preserve">Lists 10 lines from prev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sss,eeee</w:t>
        <w:tab/>
        <w:tab/>
        <w:t xml:space="preserve">Lists from ssss to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,eeee</w:t>
        <w:tab/>
        <w:tab/>
        <w:tab/>
        <w:t xml:space="preserve">Lists from current pc to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ssss</w:t>
        <w:tab/>
        <w:tab/>
        <w:tab/>
        <w:t xml:space="preserve">Lists 10 lines at 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=nn</w:t>
        <w:tab/>
        <w:tab/>
        <w:tab/>
        <w:t xml:space="preserve">nn is hex list default #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</w:t>
        <w:tab/>
        <w:tab/>
        <w:tab/>
        <w:t xml:space="preserve">Print curren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nnn</w:t>
        <w:tab/>
        <w:tab/>
        <w:tab/>
        <w:t xml:space="preserve">Establish new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start addr,end addr</w:t>
        <w:tab/>
        <w:t xml:space="preserve">Generate program pro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</w:t>
        <w:tab/>
        <w:tab/>
        <w:tab/>
        <w:t xml:space="preserve">Before any command supp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onsole output: QB10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ilename.COM</w:t>
        <w:tab/>
        <w:tab/>
        <w:t xml:space="preserve">Reads in at offset+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ilename.CTL</w:t>
        <w:tab/>
        <w:tab/>
        <w:t xml:space="preserve">Loads the ct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ilename.SYM</w:t>
        <w:tab/>
        <w:tab/>
        <w:t xml:space="preserve">Loads the sy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ilename.DOC</w:t>
        <w:tab/>
        <w:tab/>
        <w:t xml:space="preserve">Loads the comments ta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filename.ALL</w:t>
        <w:tab/>
        <w:tab/>
        <w:t xml:space="preserve">Loads the doc, sym, and ct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ilename.ASM</w:t>
        <w:tab/>
        <w:tab/>
        <w:t xml:space="preserve">Save .ASM file.  Write w/L, Z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ilename.CTL</w:t>
        <w:tab/>
        <w:tab/>
        <w:t xml:space="preserve">Saves the CT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ilename.SYM</w:t>
        <w:tab/>
        <w:tab/>
        <w:t xml:space="preserve">Saves the sy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ilename.DOC</w:t>
        <w:tab/>
        <w:tab/>
        <w:t xml:space="preserve">Saves the comment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filename.ALL</w:t>
        <w:tab/>
        <w:tab/>
        <w:t xml:space="preserve">Saves the doc, sym, and ct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nnn</w:t>
        <w:tab/>
        <w:tab/>
        <w:tab/>
        <w:t xml:space="preserve">Use nnnn for comment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X</w:t>
        <w:tab/>
        <w:tab/>
        <w:tab/>
        <w:t xml:space="preserve">Purge all symbols and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Z</w:t>
        <w:tab/>
        <w:tab/>
        <w:tab/>
        <w:t xml:space="preserve">Write eof to .AS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?</w:t>
        <w:tab/>
        <w:tab/>
        <w:tab/>
        <w:t>Prints statistics (sym, ctl, comments)</w:t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---------------- ZZSOURCE types an "*" prompt when it is load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any of the following commands.  Each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single letter followed by operands.  Comma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elimiter, but a space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Put comments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must execute 'u' command first, to assig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comments to be plac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addr,comment</w:t>
        <w:tab/>
        <w:t xml:space="preserve">enter a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addr</w:t>
        <w:tab/>
        <w:tab/>
        <w:t xml:space="preserve">lists existing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</w:t>
        <w:tab/>
        <w:tab/>
        <w:t xml:space="preserve">lists entire comment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;addr,</w:t>
        <w:tab/>
        <w:tab/>
        <w:t xml:space="preserve">deletes existing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'\' is treated as a new line, i.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\test\ will be format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;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;ON and ;OFF toggle the address suppress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mpt to find DB's while list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This command works just like 'L', but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find DB's of 8 chars or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'L' command for operand 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 default sym tbl (LXXXX) label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2 byte operand encountered.  Note 'B'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dentical to 'L' except labels ar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see 'L' command for operand forma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able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c</w:t>
        <w:tab/>
        <w:tab/>
        <w:t xml:space="preserve">dump ctl 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nnn</w:t>
        <w:tab/>
        <w:tab/>
        <w:t xml:space="preserve">dump from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nnnn,x</w:t>
        <w:tab/>
        <w:tab/>
        <w:t xml:space="preserve">define format from nn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o next entry.  values of 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B = DB (attempts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printable, 0DH, 0AH,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 = DW (attempts labe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 = DW to next ct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I =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K = kill this ct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 = end of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</w:t>
        <w:tab/>
        <w:t xml:space="preserve">NOTE every control entry causes a "control brea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, ZZSOURCE was NOT written in RPG) which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new line will be started.  Thus if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tring in memory which disassembles 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Invalid operand',0D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ight want to change it putting the 0DH,0A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gether on the second line - just enter a "B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trol entry for the address of the 0D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ame technique could be use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TYPESAVEDIR ERA REN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TYP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SAV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DIR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ERA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B</w:t>
        <w:tab/>
        <w:t xml:space="preserve">'REN 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m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dxxxx</w:t>
        <w:tab/>
        <w:tab/>
        <w:t xml:space="preserve">Dumps 80H from xxxx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aaa,bbbb</w:t>
        <w:tab/>
        <w:t xml:space="preserve">Dumps from aaaa thru 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,bbbb</w:t>
        <w:tab/>
        <w:tab/>
        <w:t xml:space="preserve">Continues, thru bbb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</w:t>
        <w:tab/>
        <w:tab/>
        <w:t xml:space="preserve">Continues, 80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80H is the default dump length.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larger display, you can change the default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=nn</w:t>
        <w:tab/>
        <w:tab/>
        <w:t xml:space="preserve">nn is the HEX new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a 24 line tube could display 100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=100</w:t>
        <w:tab/>
        <w:tab/>
        <w:t xml:space="preserve">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=100,200</w:t>
        <w:tab/>
        <w:t xml:space="preserve">Defaults to 100, dumps 200-2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symb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ennnn,.symbol </w:t>
        <w:tab/>
        <w:t xml:space="preserve">symbol may be of any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and contain any char A-Z or 0-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r "+" or "-".  This a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E5D,.FCB+1.  Note the "+"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checked, i.e. E5D,.FCB+2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rong (assuming FCB is at 5C)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would be allowed to be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when a new symbol is entered any ather symb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that address will be killed.  This prevents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wo symbols with the same address.  If you have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has the wrong address, you need not explici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ill the old one before entering the new.  A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is spelled exactly the same as an existing one </w:t>
        <w:tab/>
        <w:t xml:space="preserve">will replace the existing one even if the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r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 occurrence of address or label.  Note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runs until interrupted (press any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nnnn,ssss</w:t>
        <w:tab/>
        <w:t xml:space="preserve">find address nnnn in memory. 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he search at ssss.  Runs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Press any key to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f</w:t>
        <w:tab/>
        <w:tab/>
        <w:t xml:space="preserve">continue previous find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>fnnnn</w:t>
        <w:tab/>
        <w:tab/>
        <w:t xml:space="preserve">find nnnn starting at address you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stopped at in the f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ll symbol from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k.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 (disassemble).  This command is used to l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file, or to list it to disk after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.ASM file save via 'SFILENAME.ASM'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</w:t>
        <w:tab/>
        <w:tab/>
        <w:t xml:space="preserve">lists 10 lines from prev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sss,eeee</w:t>
        <w:tab/>
        <w:t xml:space="preserve">lists from ssss to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,eeee</w:t>
        <w:tab/>
        <w:tab/>
        <w:t xml:space="preserve">lists from current pc to ee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ssss</w:t>
        <w:tab/>
        <w:tab/>
        <w:t xml:space="preserve">lists 10 lines at ss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if you have a control 'e' entry,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st will stop when that address is found.  This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to 'lstart,ffff'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10 line default may be changed vi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=nn</w:t>
        <w:tab/>
        <w:tab/>
        <w:t xml:space="preserve">where nn is a HEX line coun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=14</w:t>
        <w:tab/>
        <w:tab/>
        <w:t xml:space="preserve">set to 20 lines/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can change the default and list, 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=9,100</w:t>
        <w:tab/>
        <w:tab/>
        <w:t xml:space="preserve">Dflt to 9 lines, list at 10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when using L to list the .ASM program to dis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should either list the entire program at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: Lssss,eeee or, you can list small pie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a time.  As long as you list again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ing a starting address, (L or L,nnnn)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utput file will continue un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may do dump commands, and other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fecting what is being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set for disassemb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o</w:t>
        <w:tab/>
        <w:tab/>
        <w:t xml:space="preserve">print current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onnnn</w:t>
        <w:tab/>
        <w:tab/>
        <w:t xml:space="preserve">establish new off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te the offset is always added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ddress specified in an a, b, d, or 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ump real memory, the offset must be re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0 (O0) before the dump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PA prolog generation - this routine generate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ORG instruction, and equates for any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utside of a given low-hi address pa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e start and end addresses of your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.g. if disassembling from 100 to 3ff,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generate 'fcb equ 5ch' if FCB is in the symb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ble.  In typical use, you would 'sfilename.asm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n use the P command to write the prolog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 command to write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start addr,end add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 command: any command which is preceeded by a 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 xml:space="preserve">will be done 'quietly'.  For example,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.asm program, you could just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ql100,3ff</w:t>
        <w:tab/>
        <w:t>or</w:t>
        <w:tab/>
        <w:t xml:space="preserve">ql100,ffff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the 'e' control in the contro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other use is to build a default symbo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taking a pass thru the program: QB100,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 .com, .ctl, .sym, or 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rfilename.com</w:t>
        <w:tab/>
        <w:t xml:space="preserve">reads in at offset+1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filename.ctl</w:t>
        <w:tab/>
        <w:t xml:space="preserve">loads the ct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filename.sym</w:t>
        <w:tab/>
        <w:t xml:space="preserve">loads the sy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filename.doc</w:t>
        <w:tab/>
        <w:t xml:space="preserve">loads the comments table (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'u' command must have been iss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rfilename.all</w:t>
        <w:tab/>
        <w:t xml:space="preserve">loads the doc, sym, and ct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 .asm, .ctl, .sym, or 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sfilename.asm</w:t>
        <w:tab/>
        <w:t xml:space="preserve">use 'l' command to write, z 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filename.ctl</w:t>
        <w:tab/>
        <w:t xml:space="preserve">saves the ctl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tablename.sym</w:t>
        <w:tab/>
        <w:t xml:space="preserve">saves the sy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filename.doc</w:t>
        <w:tab/>
        <w:t xml:space="preserve">saves the comment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filename.all</w:t>
        <w:tab/>
        <w:t xml:space="preserve">saves the doc, sym, and ctl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rea of memory for comments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</w:t>
        <w:tab/>
        <w:t>unnnn</w:t>
        <w:tab/>
        <w:tab/>
        <w:t xml:space="preserve">such as ud000 if you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open board at 0d0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ge sym tbl and CTL tb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.asm file (note that a preferred way to clo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.asm file is to have specified a contro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the end address (e.g. c1ff,e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ld automatically calculate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placement, and put it in the symbol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</w:t>
        <w:tab/>
        <w:t xml:space="preserve">The comments facility should be enhanced to a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tal SUBSTITUTION of entire line(s) of the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.e. at address such-and-such, replace the next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tes with the following arbitrary lin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help those "how do I explain what wa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one" cases such as:</w:t>
        <w:tab/>
        <w:t>LXI</w:t>
        <w:tab/>
        <w:t xml:space="preserve">H,BUFFER AND 0FF00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SOURCE types an "*" prompt when it is load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enter any of the following commands.  Each command is a single letter followed by operands.  Commas are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delimiter, but a space will also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Put comments into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must execute 'u' command first, to assign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comments to be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