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new "xd"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XD x:filename.typ [#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d"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x:" is the 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typ" is an optional wild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 XD MT*.* will produce all file names beginning 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" is the options 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is the other option 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is the optional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requests the directory to sort o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adds suppressed 'system' file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is not required, but looks good f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 produces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[t  produces directory sorted within an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;t  has same result as xd [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[st  will print all files including system, sorted on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[1s  will print all filed for user 1 includ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