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PROGRAM SYNTHESIS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ves the method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8K.ASM from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 separated the AX68K.ASM to many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artition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, manage and to edi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process will be done in more sho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ay merely edit the small .LIB file which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you may not use '0W0A' commands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.</w:t>
        <w:tab/>
        <w:t>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.</w:t>
        <w:tab/>
        <w:t>defini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ARE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.</w:t>
        <w:tab/>
        <w:t>utility subout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1S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S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X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.</w:t>
        <w:tab/>
        <w:t>I/O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R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.</w:t>
        <w:tab/>
        <w:t>transr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DD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1T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T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2.LIB is not necessary for th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sists only for the target of HASH.COM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P/M EDITOR's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 PIP ,refer T.SU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t file represents the synthes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 ;this process destroy the previous AX68K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py it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, the synthesis will need large dis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py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cop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, erase needl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rge .LIB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bout twice space of original sources in EDI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rox. twice and half for PI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rives, then you will be able to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'SUBMIT 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 C.A will be created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fortunately in the case of disk overflow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unnecessary comments of the source, and reduce size of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ver, that is in your tech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.SUB is the target of SUBMIT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UBMIT T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.LIB files is arbitrary except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LIB must lead all files. (Because this is the MAIN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AREA.LIB must be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the buffer 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