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 inserts  an initial command into the CCP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on the default drives system track,  so that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ecuted every cold boot.  Note that the bios must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length  byte to zero on warm  boot,  otherw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xecuted EVERY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is written in Z80 code for Microsoft Macro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 that your system reserves only one CPM logical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cold boot routine.  If it requires more  (some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a  physical  sector) the code must be  updat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UTO followed by the command to be executed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TYPE AU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TYPE AUTO.DOC will be executed every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UTO command can be removed by running AUTO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