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RA30.DOC - 09/01/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ING ERASED CP/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RA, a utility program written for CP/M 1.4 and 2.2, appe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AGE for December, 1981 (page 96) and was written by G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le is erased, a hexadecimal "E5" is placed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name in the disk directory area.  This releases th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that file for future use.  If you realize that you have in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ently erased the wrong file, you can recover it immediately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UNERA FILENAME.EXT   (name of recently erase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le allocation table usually proceeds 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ectors remaining, you can often recover an erased fil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ome additional disk activity, particularly on a partially-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Normally by that time you would have forgotte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you wanted to recover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recover the file immediately, it should be back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tate.  If things have been added to the disk in the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rased the file, it may be recovered intact, or sec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overwritten.  In that case, examine it carefully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k it will again be a normal file.  In any case portions can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has been edited several times, each new edit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different areas of the disk.  Recovering a program of this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recovered immediately, sometimes adds those previous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o the file just erased.  Even though the resultant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longer than expected, you can usually edit off the surplus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upports "wild cards" such as "?" or "*".  It auto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ally adjusts for the current CP/M 2.2 or for older CP/M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cription of the command format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UNERA B:FILENAME.TYP [P]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             is the drive where the erased file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TYP    is the filename and type of the fi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rased. 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           will allow a change of diskettes 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.  (useful for one drive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reclaim the file B:FILENAME.TYP to the current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that you erased in error or otherwise wanted to recove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ERAA.COM or ERAQ.COM erase files rather than the ER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inimize accidentally erasing incorrect files.  Those programs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to be erased and ask if you want to then er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?  (They work with wild 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also be recovered using programs such as DU, DUU, DU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V8x, etc.  Those require some talent to use and do not compa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RA for simplicity.  They are very powerful multi-purpos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isk-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rase a file then run UNERA, it will restore the fi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use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ERA program is written to run on 8080, 8085 or Z80 micropro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ors and to assemble with ASM.COM, the assembler that comes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direct BIOS calls to read and write back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d comments by: Irv Hof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