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r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7.76 -- File Manipulation Program -- 03/01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 or space for next file&gt; | &lt;BS or B for previou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| D - Delete file    | F - Forward 22    | G - Group 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ump to fn.ft | L - Length of file | N - New DIRectory | P -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name file   | S - Stat of disk   | T - Tag file      |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text     | X - Exit to CP/M   | ^ - Toggle sort (currently i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operation menu: (from 'G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Delete:  C - Copy tagged files     |  Y - Delet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Copy, bypass matching |  O - Copy, onl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   D - Set directory         |  S - 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- Set read only         |  W - Set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:         T - Tag all files         |  U -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Tag all next          |  F - Tag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are self explanitory, with som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xpanded version of disk77 written by Frank Ga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for the maximum drive is stored at 103h and now set at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for printing lines per page (for the 'P' command)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104h and now set at 53 (3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rt/no sort code is stored at 105h and now set at FFh=on (0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ear screen code begins at 147Ah and now s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B,01</w:t>
        <w:tab/>
        <w:tab/>
        <w:tab/>
        <w:t>;send char in reg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 A,0C</w:t>
        <w:tab/>
        <w:tab/>
        <w:tab/>
        <w:t>;ch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B=18h and A=0Ah allows use with any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copy operations allow the destination drive to be chang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full.  (probably not much use w/PX-8 but useful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ard disks to floppies under standard CP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