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L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NU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of 11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and NULU.DOC are both Copyright 1984 and 1985,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 P.O.  Box  35972,  Dallas,  TX  75235.  Bot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</w:t>
        <w:tab/>
        <w:t>for  non-commercial purposes,  but neither may</w:t>
        <w:tab/>
        <w:t>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ackage for sale,  or used as an incentive to 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any  person,   organization  or  corporation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 with   the   copyright   holder,</w:t>
        <w:tab/>
        <w:t xml:space="preserve"> Martin  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rtin Murray will bear no responsibility f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 the  use  or  inability  to  use 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 may not be distributed without NULU.DOC,  nor  m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messages be removed from either file nor caus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ould not have been possible were it no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work of Gary P. Novosielski and those other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would like to thank the people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NULU in a variety of ways, from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  contributions.    All   comments   (good,</w:t>
        <w:tab/>
        <w:t>ba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) are welcome.   Special thanks to Keith W. Antcl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,  Washington for his development of NULUTERM.ASM,</w:t>
        <w:tab/>
        <w:t>a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 and to Ron Fowler of Nightowl Software for his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clude MLOAD23.COM in the NULU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</w:t>
        <w:tab/>
        <w:t>for  Courage go to Dennis Recla,  Norm Gregory,  and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  for having the guts to "risk everything" by  testing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ing suggestions and pointing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is a complete replacement for LU and LSWEEP.  Weighing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, it includes all features of both programs and then so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peration modes with a full men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 style CRC support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 and  printing</w:t>
        <w:tab/>
        <w:t>of member files and  disk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queezing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 of</w:t>
        <w:tab/>
        <w:t>member files with an option to</w:t>
        <w:tab/>
        <w:t>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libraries,  up to 800 members or mo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ember sorting,  all members kept sor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ed 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elf-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dele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read/onl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libra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read/on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patibility with LU and NSWEE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CES BETWEEN NULU 1.5 AND NULU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 1.5 incorporates several significant changes,  not l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bug fixes.  Version 1.1 had several bu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improper extraction of large files,</w:t>
        <w:tab/>
        <w:t>and clob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y entry member names.</w:t>
        <w:tab/>
        <w:t xml:space="preserve">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of the new release.  (Actually, the extraction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e  to  one  of  the  bugs  in  CP/M  that  effect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direct and sequential file access.   If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you will see BDOS re-allocate used blocks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cending order, no 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ttempt  to  make  changes to a  library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read/only, NULU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READ-ONLY.  Modify anywa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ait for you to say yes or no.   If you say n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were attempting will be cancelled.  If you say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make changes and when you close the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ad/onl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other,</w:t>
        <w:tab/>
        <w:t>more visible changes.  The 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expanded so that several commands that used</w:t>
        <w:tab/>
        <w:t>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o library member files,</w:t>
        <w:tab/>
        <w:t>can now also work on disk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clude,  -D,  -P, -V and a new command, -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a  limited string search.   For example,  to</w:t>
        <w:tab/>
        <w:t>dele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mber the command is s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elete disk 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drive/user</w:t>
        <w:tab/>
        <w:t>combination informs  NULU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disk files instead of library members. 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Z command has been re-assigned.) This syntax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listed abov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I have made an effort to bring NULU 1.5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with  LU  syntax  and  operation,   especially  LU31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n addition to other changes, the user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M command for the NULU Command Menu has been changed to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 NULU will run on any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x or higher,  however it has only been tested by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1 and the Osborne Executive computers.</w:t>
        <w:tab/>
        <w:t xml:space="preserve">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compatible, Z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discussion of the nature and advantages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beyond the scope of my endurance,  however a short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 file is a single CP/M file which maintains 1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files</w:t>
        <w:tab/>
        <w:t>as its members.   Each file is written</w:t>
        <w:tab/>
        <w:t>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recorded in the library directory.</w:t>
        <w:tab/>
        <w:t xml:space="preserve"> After</w:t>
        <w:tab/>
        <w:t>tha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for viewing,  printing,  or execution,</w:t>
        <w:tab/>
        <w:t>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from the library to assume the status of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doing this are many.   For one,  under CP/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ccupies a minimum amount of disk space.</w:t>
        <w:tab/>
        <w:t xml:space="preserve"> This amou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1k to 16k,</w:t>
        <w:tab/>
        <w:t>depending on the system.   Even thoug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y  only  be 1 byte in length,  it will still  occu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required  amount;  the  rest of  the  space  is 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these files in a library minimizes the possible w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lso occupies a directory entry.   On most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maximum number of file entries per disk is 64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  file  in a library the directory space it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 fre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using  library  files can simplify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</w:t>
        <w:tab/>
        <w:t>by  subsuming several files of similar</w:t>
        <w:tab/>
        <w:t>typ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are also dangers associated with us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 is that if a library file is lost or damag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iles are lost as well. 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ummed  up in one  word:  BACKUP.  NULU  probably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we all know that disk systems aren't, s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libraries,  please.</w:t>
        <w:tab/>
        <w:t>I  don't  want to  hear  any 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</w:t>
        <w:tab/>
        <w:t>as  important  as  backing up libraries  i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when deciding what to put into them.   Let's fac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is in a library it is not as easy to get t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o a file every 15 minutes,  it probab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except as a backup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SIDE CONCERNING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 a  filespec,</w:t>
        <w:tab/>
        <w:t>wildcards  may</w:t>
        <w:tab/>
        <w:t>be  used 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unlike  most programs,  NULU doesn't insist that a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the  filename  from the  filetyp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"**"</w:t>
        <w:tab/>
        <w:t>means the same thing as "*.*" to  NULU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the filespec "FRED.TXT" should be typed i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  <w:tab/>
        <w:t>"FREDTXT" would make NULU think that no filetyp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 The rule is simple: use a dot any time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strictly necessary when it is nee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 a  drive and/or user area the  syntax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.    "A15:**"  means  the  same</w:t>
        <w:tab/>
        <w:t>as  "15/A:*.*",  a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A5:**".   The  colon is absolutely necessary.   If a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is desired for the default drive,  the drive</w:t>
        <w:tab/>
        <w:t>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omitted,  as in "15:**",  just as the user area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s in "A: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rive/user  specification  is made,  but  no  filesp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a filespec of ????????.??? is generated. 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fault drive,  current user area, and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, just type a colon by itself (e.g., ":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L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NULU loads,  it automatically verifies its own  CR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causes a 2.5 second delay on my 4mhz machine.</w:t>
        <w:tab/>
        <w:t xml:space="preserve">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afety that this feature affords, 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to be a reassuring pause.</w:t>
        <w:tab/>
        <w:t xml:space="preserve"> Note that the CR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normal us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 may be invoked with or without a command tail. 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can consist of any combination of valid NULU operat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characters  (the limit imposed by the  CCP.   Once  NUL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command lines can be as long as 254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LU,  all NULU commands are preceded by a dash.</w:t>
        <w:tab/>
        <w:t>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nu for the comm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Add members</w:t>
        <w:tab/>
        <w:t xml:space="preserve">    -B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Close the library</w:t>
        <w:tab/>
        <w:t xml:space="preserve">    -D Delete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Extract members</w:t>
        <w:tab/>
        <w:t xml:space="preserve">    -F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 Get filespec</w:t>
        <w:tab/>
        <w:t xml:space="preserve">    -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K Krunch library</w:t>
        <w:tab/>
        <w:t xml:space="preserve">    -L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 Rename members</w:t>
        <w:tab/>
        <w:t xml:space="preserve">    -O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rint members/files    -Q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Replace members</w:t>
        <w:tab/>
        <w:t xml:space="preserve">    -S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Replace/Add members    -U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 View members/files     -W Wildca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 Exit NULU</w:t>
        <w:tab/>
        <w:tab/>
        <w:t xml:space="preserve">    -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lt; Redirect input</w:t>
        <w:tab/>
        <w:t xml:space="preserve">    -&gt;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strung together,  each terminated by</w:t>
        <w:tab/>
        <w:t>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cessed left to right.   All characters are</w:t>
        <w:tab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drive/user area are displayed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command mode each time the console is 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will  be explained in order  of</w:t>
        <w:tab/>
        <w:t>their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 xml:space="preserve">  All</w:t>
        <w:tab/>
        <w:t>items  in  [square  brackets]  indicat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 word</w:t>
        <w:tab/>
        <w:t>"filename" refers to an unambiguou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</w:t>
        <w:tab/>
        <w:t>while the term "filespec" refers to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 file specification.</w:t>
        <w:tab/>
        <w:t xml:space="preserve"> Filespec parameters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is) indicate references to deleted member file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"...") after a parameter indicate infinit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most commands which receive an</w:t>
        <w:tab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as  a  parameter,  entering a ^C at  the  conso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a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command to add files from disk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.   NULU will make a series of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 adding  files as it goes,</w:t>
        <w:tab/>
        <w:t>unti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 files is exhausted.</w:t>
        <w:tab/>
        <w:t xml:space="preserve"> If a  match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 exists as an active member in the library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will be displayed and the fil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all file addition and replacement operations,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 entry  of identical size can be  located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pace and directory entry will be used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ing  new space for the file. 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be  necessary to reclaim wasted</w:t>
        <w:tab/>
        <w:t>disk  spac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LU style CRC will be generated for each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oggles the prompting mode.  The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is setup to print the full name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a prompt,  as in "-Add members A0:&gt;".   If BR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ed on the user will simply see "-A A0:&gt;".</w:t>
        <w:tab/>
        <w:t xml:space="preserve"> NUL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permanently patched to default to BRIEF ON  or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 xml:space="preserve"> CLO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closes the current library,  wri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 to disk if any changes have been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 The  library  directory  is  NEVE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when the library is closed,  so be su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you forget to do so and remove the disk,  NUL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 you  for  the disk again  and</w:t>
        <w:tab/>
        <w:t>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other operations that cause the curren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k, -o, -w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DELETE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d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d du:filespec[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rive/user specification is included,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will  apply</w:t>
        <w:tab/>
        <w:t>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  files matching the given filespec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status in the library directory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is  enclosed in  parenthesis.   In  tha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 deleted  members will be given active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,  they will be undeleted.   If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deleted member file already exists 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, the filename will be display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 member file being deleted has a  size  of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ors,  its</w:t>
        <w:tab/>
        <w:t>entry  will be entirely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directory, thereby creating a new, fr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 xml:space="preserve"> 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e filespec[=newfilespec filespec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command to extract active  member 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to the current drive/user area is desi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syntax is necessary.  To indicate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 a destination drive/user area may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ource file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 a5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extract all active members to drive A,</w:t>
        <w:tab/>
        <w:t>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Files  may  be  renamed as well  as  redir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ing  a filespec along with,  or in  place  of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</w:t>
        <w:tab/>
        <w:t>user  specification  following</w:t>
        <w:tab/>
        <w:t>an  equals 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e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e *asm=5:*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e fred.txt=sam.txt jane.inf=c8:gir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Extract all files with a type of .ASM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renaming them with the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Extract all files of type .ASM to user area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rive, renaming each with the .TXT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Extract  the  member file FRED.TXT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under the name of SAM.TXT,  and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 file JANE.INF to user area 8 of drive C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GIRL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two  redirection</w:t>
        <w:tab/>
        <w:t>rules to remember are:</w:t>
        <w:tab/>
        <w:t>1)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 filespec is entered it cannot be</w:t>
        <w:tab/>
        <w:t>any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biguous than the source filespec, i.e., "*asm=*ba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while "**=*bak" is not valid;  and 2) an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 an</w:t>
        <w:tab/>
        <w:t>equals</w:t>
        <w:tab/>
        <w:t>sign takes  precedence</w:t>
        <w:tab/>
        <w:t>o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specification in the source filespec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-e  6:*asm=*bak" would extract all member fi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drive/user,  renaming them, and woul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6:"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 extraction,  a CRC is generated for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</w:t>
        <w:tab/>
        <w:t>the destination file has been closed,  the C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d is compared to the CRC for that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as stored in the library directory,  if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 non-zero.   If the results are  not  identical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</w:t>
        <w:tab/>
        <w:t>message will be displayed before the next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or  filespec  will be  processed.   The</w:t>
        <w:tab/>
        <w:t>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 file will not be deleted from disk by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sult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places NULU in its second operation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filesweep  mode.</w:t>
        <w:tab/>
        <w:t xml:space="preserve"> This  allows the  use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directory of active member files as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 individual files being examined by a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SWEEP.    The  filesweep  mode's  command  list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xt member</w:t>
        <w:tab/>
        <w:tab/>
        <w:t xml:space="preserve">    B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Close library</w:t>
        <w:tab/>
        <w:t xml:space="preserve">    D 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Extract member</w:t>
        <w:tab/>
        <w:t xml:space="preserve">    F Fin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 Log new drive/user</w:t>
        <w:tab/>
        <w:t xml:space="preserve">    M M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Open new library</w:t>
        <w:tab/>
        <w:t xml:space="preserve">    P Pri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Unsqueeze member</w:t>
        <w:tab/>
        <w:t xml:space="preserve">    R Renam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Tag member</w:t>
        <w:tab/>
        <w:tab/>
        <w:t xml:space="preserve">    U Unta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View member</w:t>
        <w:tab/>
        <w:tab/>
        <w:t xml:space="preserve">    W Wildcar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Exit NULU</w:t>
        <w:tab/>
        <w:tab/>
        <w:t xml:space="preserve">    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NULU command mode</w:t>
        <w:tab/>
        <w:t xml:space="preserve">    ?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of the extreme similarity betwe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the commands of NULU's command mode,  only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 of  each command will be</w:t>
        <w:tab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--</w:t>
        <w:tab/>
        <w:t>Advance to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acebar,  cr,  or  lf  will  produce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--</w:t>
        <w:tab/>
        <w:t>Back up to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--</w:t>
        <w:tab/>
        <w:t>Close 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--</w:t>
        <w:tab/>
        <w:t>Delet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--</w:t>
        <w:tab/>
        <w:t>Extract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--</w:t>
        <w:tab/>
        <w:t>Find first member matching in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  --</w:t>
        <w:tab/>
        <w:t>Change drive/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s file pointer to the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 --</w:t>
        <w:tab/>
        <w:t>Mass operations on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ows    Deletion,</w:t>
        <w:tab/>
        <w:t xml:space="preserve"> Extraction,</w:t>
        <w:tab/>
        <w:t>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queezing, 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--</w:t>
        <w:tab/>
        <w:t>Open new library (closes the curr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--</w:t>
        <w:tab/>
        <w:t>Dumps the current member file to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--</w:t>
        <w:tab/>
        <w:t>Extract  current  member  file,   unsqueez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--</w:t>
        <w:tab/>
        <w:t>Renam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 --</w:t>
        <w:tab/>
        <w:t>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  --</w:t>
        <w:tab/>
        <w:t>Un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 --</w:t>
        <w:tab/>
        <w:t>View current member file 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  --</w:t>
        <w:tab/>
        <w:t>Wildcard  rename (prompts for oldname &amp;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--</w:t>
        <w:tab/>
        <w:t>Exit NULU (clos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 --</w:t>
        <w:tab/>
        <w:t>Get disk directory for defaul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s file pointer to the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 --</w:t>
        <w:tab/>
        <w:t>Return</w:t>
        <w:tab/>
        <w:t>to NULU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 library remain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 --</w:t>
        <w:tab/>
        <w:t>Print the filesweep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,  when  the  filesweep mode is entered,  or  afte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 has  been  closed,   there  is  not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pen, the filesweep mode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librar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accept on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,O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wise,  if a library is open but only h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no other active membe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printed and only the commands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filesweep operation,  each file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rder in which it is found in the directory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size in K that the file would occupy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ed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filesweep mode is terminated by a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 command</w:t>
        <w:tab/>
        <w:t>mode,  any commands that followed the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on  the  previous NULU  command 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 xml:space="preserve"> 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 will search for the filespec indicated.</w:t>
        <w:tab/>
        <w:t xml:space="preserve">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,  processing  continues.   If  not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 to insert the disk containing  that</w:t>
        <w:tab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drive is then reset and search again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prompt  forever</w:t>
        <w:tab/>
        <w:t>until  it  receives  th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or  until  a ^C is entered,</w:t>
        <w:tab/>
        <w:t>forcing  NUL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without the filespec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can be useful when attempting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 through</w:t>
        <w:tab/>
        <w:t>a submit utility like  DRI's 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-o a:asm -g b5:-work.005 -e b10: -g a0:-5.00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loading,  NULU would open a library called ASM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 drive A:  in the current user area.   Next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 user area 5 of drive B:  for filespec</w:t>
        <w:tab/>
        <w:t>-WORK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</w:t>
        <w:tab/>
        <w:t>it  was  found.   Then all  active  memb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be  extracted  to  user  area  10  of 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NULU would search user area 0 of drive A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called  -5.005 until found.</w:t>
        <w:tab/>
        <w:t>Then  NUL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.  Notice here that the ASM.LBR did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closed  before  the search for  the  final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  no  change  had  been  made</w:t>
        <w:tab/>
        <w:t>to  the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 If  a change had been made,  after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had been loaded,  NULU would have deman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with ASM.LBR back so it coul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  the  GET  operation  would  be 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 xml:space="preserve">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the command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 xml:space="preserve"> KRUN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k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 though all members are kept in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all times, when a member is deleted th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pies  is not released to the operating syst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KRUNCH command is executed.   KRUN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 If  a file of the same name as the libra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  in the default drive/user area AND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ORIGINATES FROM A DIFFERENT DRIVE/USER,</w:t>
        <w:tab/>
        <w:t>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ing  that the file exists will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KRUNCH command will be skipped. 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nding  file  or  change drive/user area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RUNCH can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libra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A new library called WORK-LBR.$$$ is ope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 drive/user  area  and the user is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the number of files that the new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contain.   If the user wants just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tain the currently active members, the numb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 number less than or equal to the curren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 entries  may  be  entered.    If  the</w:t>
        <w:tab/>
        <w:t xml:space="preserve">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 listed above is entered,  it will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number  of  entries.   (The KRUNCH proces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rted  here by typing RETURN or 0.</w:t>
        <w:tab/>
        <w:t>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ibrary  directory  counts as  an  entry</w:t>
        <w:tab/>
        <w:t>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be accounted for by NULU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 Once  WORK-LBR.$$$ is opened,  the  activ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</w:t>
        <w:tab/>
        <w:t>from  the original library will be copied 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 into  the  new library.  The copy  routine 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ursive  process to copy as many files at one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.  A CRC is calculated for each member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d.   If this number does not match the CRC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original library director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C ERROR-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after the filename in question.  A rep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  will  result in the work library being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riginal library being  re-opened. 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ly</w:t>
        <w:tab/>
        <w:t>generated CRC for the file will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of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The  old</w:t>
        <w:tab/>
        <w:t>library is deleted  and  WORK-LBR.$$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ed with the old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k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u b5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-u b5: -k &lt;1 -u a0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The  library  would  be  KRUNCHed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area.   The user would be prompted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en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 library  would  be  KRUNCHed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area with just enough entries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activ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The default drive/user area would be changed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 the  KRUNCH begins.   Then the library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RUNCHed, allowing 6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The default drive/user area would be changed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 the  KRUNCH begins.  The KRUNCH would</w:t>
        <w:tab/>
        <w:t>comm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ing  only  enough  entries to  contain  all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s.   The drive/user area would be changed to  A0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 the library would be KRUNCHed again,  allowing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 xml:space="preserve">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l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l[ (filespe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 command to list the content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 Each  member filename will printe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 the starting relative sector number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,</w:t>
        <w:tab/>
        <w:t>the size of the member in sectors,  the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would occupy if it were to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default drive/user area,</w:t>
        <w:tab/>
        <w:t>and the CR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 a recap of the size of all memb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printed, along with the number of sector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arameters listed above can be used to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of files for displa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l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-l 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-l (fre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All deleted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All  active  member files</w:t>
        <w:tab/>
        <w:t>matching the filespec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???????.AS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All  deleted member files called</w:t>
        <w:tab/>
        <w:t>FRED.TX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</w:t>
        <w:tab/>
        <w:t>that is IS possible to have more than on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REN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n oldfilespec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n (oldfilespec)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is used to rename active or dele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  Wildcards   are  fully  supported,</w:t>
        <w:tab/>
        <w:t>b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filespec   can   be  no  less  ambiguous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filespec.</w:t>
        <w:tab/>
        <w:t xml:space="preserve"> Deleted   members  may  be  renam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ing   the   oldfilespec</w:t>
        <w:tab/>
        <w:t xml:space="preserve"> ONLY</w:t>
        <w:tab/>
        <w:t>in  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n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n (fred.txt)=s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n **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 All   active   members</w:t>
        <w:tab/>
        <w:t>matching   the</w:t>
        <w:tab/>
        <w:t xml:space="preserve">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???????.ASM would be renamed with a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first deleted member file called FRED.T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named to SAM.TXT.   All other members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would be listed along with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y c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All active member files would be listed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 indicating  that  they  could  not  be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 xml:space="preserve">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o filename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</w:t>
        <w:tab/>
        <w:t>the  exception</w:t>
        <w:tab/>
        <w:t>of  the  filesweep 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,  this  is the only method to open or</w:t>
        <w:tab/>
        <w:t>crea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.   NULU  will search for the filenam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is found,  it will be opened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 indicating</w:t>
        <w:tab/>
        <w:t>the  size of  the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.   This  is the number of sectors in mem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will have to use in extracting,  adding 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not found, 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number of entries to allow in the new librar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tional parameter above is passed, 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 determine the directory size of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 directories can contain some multiple of 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 numbers  input will be rounded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 of  4.   Remember  that the</w:t>
        <w:tab/>
        <w:t>director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s  as  one entry and that NULU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ON DIRECT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available memory, libraries with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  entries (theoretically) can be opened.   But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Buffer Size!</w:t>
        <w:tab/>
        <w:t xml:space="preserve"> If it is less than 9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able to unsqueeze any files. With a use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58k,  I have been able to open librarie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 584 total members and still be left with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9</w:t>
        <w:tab/>
        <w:t>sectors.   (See  -&lt; command and  how  it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PRINT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p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p du:filespec[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rive/user specification is included,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will  apply</w:t>
        <w:tab/>
        <w:t>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command,  the ascii content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filespecs given will be dumped to the list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 file</w:t>
        <w:tab/>
        <w:t>is  squeezed,  NULU  will  unsqueez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 library members may be listed by en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 filespec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q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identical in operation and synt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command, except that if the matching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queezed, they will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REPLA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r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identical in operation and synt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command, except that matching fil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ibrary ONLY if they already exist in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ill be deleted, then the new fi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s filespec "string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s du:filespec "string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rive/user specification is included,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will  apply</w:t>
        <w:tab/>
        <w:t>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provides a way to do a SIMPLE search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among a group of files.  If the "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" is found you will be notified.   All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isted.   The individual line on which the i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ed  is not displayed because the match is not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line basis.   That is, you may search .C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queezed  .OVR  files just as easily as  search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However, the implementation is admitted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ak at this point as things like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s  are  ripped  out of the command</w:t>
        <w:tab/>
        <w:t>lin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 function  even sees the command.   Enjoy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'll impr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a combination of the ADD and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.   If  the  files do not exist in the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 will be added.</w:t>
        <w:tab/>
        <w:t>If they do exist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 xml:space="preserve">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u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command to change the default drive/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lon (":") must follow the drive/user 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 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switch the default drive/user area to A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 xml:space="preserve"> VIEW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v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v du:filespec[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drive/user specification is included,</w:t>
        <w:tab/>
        <w:t>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will  apply</w:t>
        <w:tab/>
        <w:t>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will list the ascii contents of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 the</w:t>
        <w:tab/>
        <w:t>given  filespec to  the  conso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 library  members may be indicated by</w:t>
        <w:tab/>
        <w:t>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pec in parenthesis.  If the files are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ill be unsqueezed.  At each page, NUL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^X to skip to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^C to abort fur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L to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CR, space, or LF to list anothe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the  end  of each fil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be  displayed and NULU will wait for  a</w:t>
        <w:tab/>
        <w:t>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moving to the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 xml:space="preserve"> WILDCA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w filespec command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dva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an be one of the most powerful,  and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 dangerous,  of all NULU commands.   It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 to specify a group of libraries on which to le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of commands operate. 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 a5:*lb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open all files found on drive A in user area 5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ies  and  list the contents of each.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ppen  in sequence for all matching files in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which they were found in the directory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has  the same effect as  the  -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that it processes wildcard library filespe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the  user's  control over each library  open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to the single line that invokes the -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is,  all commands applying to each library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contained on the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advent  of this command is the reason tha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 that used to be restricted to NCF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re now available at the command level.</w:t>
        <w:tab/>
        <w:t>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 *lbr -k &lt;5 -p ** -l -' "hit enter for next file " 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command</w:t>
        <w:tab/>
        <w:t>would  result in the following</w:t>
        <w:tab/>
        <w:t>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The library would be KRUNCHed to 5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All member files would be sent to LST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The library directory w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The prompt,  "PRESS ENTER FOR NEXT FILE "</w:t>
        <w:tab/>
        <w:t>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t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 NULU would wait for the user to press RETUR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ing control back to -W which would then d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 for the nex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a lot of caution when using this command.</w:t>
        <w:tab/>
        <w:t>I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to me,  but I have found it to be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really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 *lbr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</w:t>
        <w:tab/>
        <w:t>allows</w:t>
        <w:tab/>
        <w:t>me to look at a lot of librari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weep without having to know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have tri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 *lbr -&lt; command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th very disappointing results.</w:t>
        <w:tab/>
        <w:t>It doesn'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 will work on that for next time,  if there is a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 xml:space="preserve">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will set a flag indicating that</w:t>
        <w:tab/>
        <w:t>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 NULU</w:t>
        <w:tab/>
        <w:t>command line is  exhausted,  NUL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.  But the command is actually a togg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entered  twice  on a line the effect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ance  will  be to negate the first. 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  for</w:t>
        <w:tab/>
        <w:t xml:space="preserve"> command  chaining  has   been</w:t>
        <w:tab/>
        <w:t xml:space="preserve">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x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  termination  flag  will be set  and  NUL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 when the current command lin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termination flag is set and then  reset. 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  <w:tab/>
        <w:t xml:space="preserve">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y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print an unsorted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 indicated by the parameter passed,  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none is passed.  The scop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 be limited by indicating the appropriate</w:t>
        <w:tab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.  If the dim or reverse video str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,  NULU will use that characteristic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certain</w:t>
        <w:tab/>
        <w:t>file  attribute  bits  are  set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 xml:space="preserve"> ZAP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 command  to  delete disk  files  whil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NULU.</w:t>
        <w:tab/>
        <w:t>Each file matching the ambiguou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</w:t>
        <w:tab/>
        <w:t>will  be listed and deleted.   Librar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just as easily as any other type of file,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eful.   The  only  protection  afforded is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currently open, if any,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</w:t>
        <w:tab/>
        <w:t xml:space="preserve">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 cause NULU  to  open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d  and begin accepting commands from i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receiving them from the console.</w:t>
        <w:tab/>
        <w:t>This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,  in effect, a NULU Command File.</w:t>
        <w:tab/>
        <w:t>The file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to ".NCF" if no filetype is specified.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s in this file is compatible in ever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yntax  used in normal NULU  oper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have been added to facilitate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NCF  files.  Each command line in the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d  by a CR,LF,  and will be converted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 and echoed to the console before 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line in the file should end with at least two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ations.</w:t>
        <w:tab/>
        <w:t xml:space="preserve"> After</w:t>
        <w:tab/>
        <w:t xml:space="preserve"> all   NCF  command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ed,  control will be returned to the conso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appearing after a "-&lt;"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nother "-&lt;" command is encountered in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 command file will be suspended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ed.   When  the commands in that new file</w:t>
        <w:tab/>
        <w:t>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rocessed,  control will "return" to the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lled" the new file.  This nesting can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</w:t>
        <w:tab/>
        <w:t>allowed  by  the  number  of  input  files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bed  in</w:t>
        <w:tab/>
        <w:t>NULU  MODIFICATION.    (It  c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 to a much deeper level if no library is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hat's the point?</w:t>
        <w:tab/>
        <w:t>Hmmm... maybe a tutori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the  following commands,  these are valid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from an NCF file:  -j,  -z, -".  The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used  at  any time but are  included  her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mitted  from</w:t>
        <w:tab/>
        <w:t>the  menu because of  their 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 xml:space="preserve">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j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 command to have NULU  start  read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</w:t>
        <w:tab/>
        <w:t>from  the  current NCF file at</w:t>
        <w:tab/>
        <w:t>the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d. 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cause NULU to start reading lin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CF  file  beginning  at  line  number  1. 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ward  references are allowed.   A reference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 0  will  be ignored.</w:t>
        <w:tab/>
        <w:t>Any  references 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ent line numbers will cause the current NC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,  thereby  returning  to the next  higher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, or to the command mode if this is the highest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if you add or delete any lines in an NC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will completely foul up any jump command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That's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 xml:space="preserve"> TOGG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toggles all output to the conso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is,  if this command is issued once,  al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is shut down,  with the exception of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 listed  below.   Issue it again,  and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</w:t>
        <w:tab/>
        <w:t xml:space="preserve">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' "tex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is command to print text to the conso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e condition of the console output toggle.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printed  must be enclosed in  quotes. 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</w:t>
        <w:tab/>
        <w:t>MUST  be present,  but the closing quot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to delimit any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</w:t>
        <w:tab/>
        <w:t xml:space="preserve"> PROMPT AND CHAIN TO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mode to chain to -" "prompt"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 method of syntax diagramming falls utterly sh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bing this command, I know.  Let's take i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a time.   This command allows the NULU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the mode to which he wishes to pas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the user for that parameter,  and to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s to be taken if no response is rece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.</w:t>
        <w:tab/>
        <w:t>Now for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 *lbr -o -" "open which library? " -j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result would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A directory listing of all files with a type of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be  listed to the console device if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he OPEN LIBRARY mode would be transpa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ong enough for NULU to take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The console would be promp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WHICH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ULU would wait for the user to enter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EXCEEDING the length of the prompt(!). 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nd RETURN by itself or a null line,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eappear on the next line.   If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line,  the first word on that line (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,  tab,  etc.)  would be passed to the OP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and the balance of the line would be ignored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other hand,  the user entered an ESCAP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 a</w:t>
        <w:tab/>
        <w:t>RETURN (1bh,  0dh) the commands after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be executed and control would be passed 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65535, almost surely a non-existent li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ing the current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commands which normally accept  paramet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 parameters  from  this mode  because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ded differently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:, -;, -l, -n, -x, -y,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  <w:tab/>
        <w:t xml:space="preserve"> 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: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 force NULU to wait for  th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dh) character to be input to the console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is received, the balance of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gnored.   If a ^C is entered, the rema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l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;</w:t>
        <w:tab/>
        <w:t xml:space="preserve">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; comment about this kludge of a 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 cause  NULU  to  ignore  all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ing after the command on the same 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first form of this command, NULU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the filename indicated.  The default file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.NOF"  will be used if no filetype is specifi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lready exists,  it will be deleted.   Al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that the user may have patched into NUL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,  NULU  MODIFICATION) will be sent to the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, with the exception of the EOF character, 26 (1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nly  output not echoed to the file will b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d  by viewing or printing a member file.</w:t>
        <w:tab/>
        <w:t xml:space="preserve">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console  has been turned off by an  NCF 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ole output will continue to b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</w:t>
        <w:tab/>
        <w:t>the  second  form of this  comman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file, if any will be closed.  When NULU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terminate,  the current output file is clos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current libra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should never crash to CP/M anymore.   When NULU signs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the</w:t>
        <w:tab/>
        <w:t>warm boot BIOS vector,</w:t>
        <w:tab/>
        <w:t>thereby  preventing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due to BDOS errors.   Under CP/M Plus,  it go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 shutting down the console error messages, hand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  Therefore,   if</w:t>
        <w:tab/>
        <w:t>NULU  attempts</w:t>
        <w:tab/>
        <w:t>to  perfor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 a  drive  where no  disk  is  mounted,  on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 expect (on a 2.2 system) for the BIOS to  issu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.   The user then hits RETURN or ^C and NUL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  It may think that the disk was full, whe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</w:t>
        <w:tab/>
        <w:t>one  there at all,  but it should still tak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needed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ULU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"XX"  is some number from 0 to 255 and "Explanation"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s to the nature of the error.  Each error messag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</w:t>
        <w:tab/>
        <w:t>along  with an explanation.   Suggestions about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rror are given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: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  sector  required to gain access to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ed by CP/M to be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he  library  directory</w:t>
        <w:tab/>
        <w:t>or  perhaps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elf has become trashed at some point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entry  and KRUNCHing will probably rend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mless,  but  the  safest course to tak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tain a fresh cop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: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library disk became full during fi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KRUNCHing  or  the  destination  disk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raction command beca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If  the</w:t>
        <w:tab/>
        <w:t>error  occurred  during  KRUNCHing,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have recovered by itself, reopen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.   If it did not recover, then you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riginal disk before the KRUNCH w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a serious read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 error occurs during file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,  operation should not be impai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that required additional disk spac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 to  the  library until some disk</w:t>
        <w:tab/>
        <w:t>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eared.   Note that deleted entries can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written  by incoming files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s  match.   The incoming file that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will be recorded in the library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deleted entry.  If the error occurs as a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attempting to replace a member,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</w:t>
        <w:tab/>
        <w:t>member should be unharmed and lef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</w:t>
        <w:tab/>
        <w:t>error  occurs during file  ext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queezing   the  destination  file  is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it is an incomplete file.   Extr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4: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 ERROR 1.   This is the same except that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ioned that an entire extent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: can'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made to create a file o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no fre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: 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pulled  the diskette out in the middle 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uci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Don't  do that.</w:t>
        <w:tab/>
        <w:t xml:space="preserve"> It is probably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: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are probably running under CP/M Plu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 this  message.   It means that the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detected a physical problem with you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read or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ry it again.   I have recovered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by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2: disk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r operating system probably discove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a write-protect tab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4: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invalid drive for your system was chos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,  NULU MODIFICATION) or a lett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" w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Choose another drive or re-patch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7: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tried  to access a file for which 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 required.</w:t>
        <w:tab/>
        <w:t>NULU does not suppor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8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attempted  to KRUNCH a library from o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 into a different one in which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name already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9: ambigu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is means that you entered an ambiguou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 an  unambiguous filename was  requir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e destination filespec in an ext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queeze  command  was</w:t>
        <w:tab/>
        <w:t>less ambiguous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filespec.  See  -E   EXTRACT  MEMB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0: file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attempted to open one more NCF file tha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sting patch supported.  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4: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During  the  unsqueezing of a file,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sum  generated  did not  match 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sum  stated  in the file's</w:t>
        <w:tab/>
        <w:t>squeeze 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Get a new copy of the member file. 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sh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: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When each member file is added to a library,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 created  for  it  and stored 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.   If,  upon extraction or  unsquee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C generated at THAT tim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CRC in the directory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ors</w:t>
        <w:tab/>
        <w:t>wherein that library entry  resid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ome corrupted.  There is an outsid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C entry in the library directory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d</w:t>
        <w:tab/>
        <w:t>instead,  however  that  condit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bably also generate ERROR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7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 made to open a  library 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 too  large  to be  accounted</w:t>
        <w:tab/>
        <w:t>f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Open  the library on a computer with a larger 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reorganize</w:t>
        <w:tab/>
        <w:t>it  so it can be hand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8: 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No problem.   NULU is simply letting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y   an  operation  has  been  cancell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s  which work on ambiguous filespec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interrupted</w:t>
        <w:tab/>
        <w:t>by  entering a</w:t>
        <w:tab/>
        <w:t>^C  dur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.  (You  may have to hold the key dow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.)</w:t>
        <w:tab/>
        <w:t xml:space="preserve">  The</w:t>
        <w:tab/>
        <w:t>KRUNCH</w:t>
        <w:tab/>
        <w:t>operation   may   b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3: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Improper syntax was used to attempt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5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filespec indicated for some  operation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6: incompatible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was made to run NULU on a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P/M version number of less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bad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file  specified  could not</w:t>
        <w:tab/>
        <w:t>be  opened 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he  directory could be bad,  but most lik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 simply isn't a library.   Check it o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disk editor like SPZ or 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7: library directory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CRC  that was calculated and sto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 the last time the library wa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match the directory CRC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 is open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With most libraries, this error will be val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case, the only remedy is to obtain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library.</w:t>
        <w:tab/>
        <w:t>However, there are so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were created with LU,  and then mod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ver KRUNCHED by NULU 1.0.   In that cas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ly  that the old,  original CRC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</w:t>
        <w:tab/>
        <w:t>directory  would  still  be  ther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ugh it is way out of date.   My suggestion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you  first get NULU 1.5,  go through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 .LBR  files,  if  you were  using</w:t>
        <w:tab/>
        <w:t>NULU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viously,  and KRUNCH them.   This way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now later on that the CRCs stored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a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6: squeeze decode 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  file has a squeeze decoding table, 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 the table is trashed or perhaps is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None really;  get a new copy of the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Buffer Size has fallen below 9 secto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reason might be that the entire decod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ld not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Write   down  all  information  prese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inal.   The number following the wor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pecially important.  Get the information to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it or call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rious, non-recoverable err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U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occur when NULU 1.5 is first loaded. 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 failed to match its own CRC.   You need to get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you have tried some patch not described below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listed in the order in which they appear in NUL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tch  is  explained  and the  default  value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next  to  the  patch  address.   All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  <w:tab/>
        <w:t xml:space="preserve">  Default</w:t>
        <w:tab/>
        <w:t xml:space="preserve">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3h</w:t>
        <w:tab/>
        <w:t xml:space="preserve">    50h </w:t>
        <w:tab/>
        <w:t xml:space="preserve">      Number  of  characters  each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deo   line  can   contain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cessarily 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4h</w:t>
        <w:tab/>
        <w:t xml:space="preserve">    50h </w:t>
        <w:tab/>
        <w:t xml:space="preserve">      Number  of characters visible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7h</w:t>
        <w:tab/>
        <w:t xml:space="preserve">    07h </w:t>
        <w:tab/>
        <w:t xml:space="preserve">      This  byte indicat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s  that NULU can have  op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y  one time.   The ba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 and should never fall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value of 3 has been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 allow  3 level nesting  of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s.</w:t>
        <w:tab/>
        <w:t>If   the  NCF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creased or  decreased,</w:t>
        <w:tab/>
        <w:t>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nges  should  be  mad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te.  (See Patch at 00220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8h</w:t>
        <w:tab/>
        <w:t xml:space="preserve"> 0010h</w:t>
        <w:tab/>
        <w:tab/>
        <w:t xml:space="preserve">      This   obscure  word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  of relocatable  tas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   be</w:t>
        <w:tab/>
        <w:t>controlled  by</w:t>
        <w:tab/>
        <w:t>the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mory</w:t>
        <w:tab/>
        <w:t xml:space="preserve"> management</w:t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cause each file is a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sk,  the  same mod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previous byte apply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  value  of this word is 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 should never fall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int.  (See Patch at 00220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ah</w:t>
        <w:tab/>
        <w:t xml:space="preserve">   10h</w:t>
        <w:tab/>
        <w:tab/>
        <w:t xml:space="preserve">      Number  of  contiguously</w:t>
        <w:tab/>
        <w:t xml:space="preserve">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k drives in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drives A and B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 2.   It  will prevent yo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bh</w:t>
        <w:tab/>
        <w:t xml:space="preserve">   10h</w:t>
        <w:tab/>
        <w:tab/>
        <w:t xml:space="preserve">      Number  of  contiguous  use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t   NULU  will  be  allow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ess.</w:t>
        <w:tab/>
        <w:t>Under  normal  CP/M 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rbo-Dos  or  a</w:t>
        <w:tab/>
        <w:t>ZCPR  system,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derstand that this numb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high as 20h.</w:t>
        <w:tab/>
        <w:t>For CP/M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st  systems  that  use</w:t>
        <w:tab/>
        <w:t>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mping</w:t>
        <w:tab/>
        <w:t>this  number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ceed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ch</w:t>
        <w:tab/>
        <w:t xml:space="preserve">  0005h </w:t>
        <w:tab/>
        <w:t xml:space="preserve">      This  is</w:t>
        <w:tab/>
        <w:t>the address of</w:t>
        <w:tab/>
        <w:t>the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ctor.  All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o  through this addres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some weird,</w:t>
        <w:tab/>
        <w:t>non-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plementation  you can pat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ch</w:t>
        <w:tab/>
        <w:t xml:space="preserve">    00h </w:t>
        <w:tab/>
        <w:t xml:space="preserve">      Set  to  a non-zero valu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U READ/ONLY.</w:t>
        <w:tab/>
        <w:t>No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  executed that could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brary or disk directori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dh</w:t>
        <w:tab/>
        <w:t xml:space="preserve">    00h </w:t>
        <w:tab/>
        <w:t xml:space="preserve">      LU.COM   was   set   up</w:t>
        <w:tab/>
        <w:t>to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matically if a command t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d when LU was invok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ease  version of NULU,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-X command to exit.</w:t>
        <w:tab/>
        <w:t>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te to a 01h to get it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U  in this respect.   Tha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  automatically   exit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ing the passed command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eh</w:t>
        <w:tab/>
        <w:t xml:space="preserve">    01h </w:t>
        <w:tab/>
        <w:t xml:space="preserve">      Set  to  a 00h to start  NUL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IEF  mode  ON (long messag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fh</w:t>
        <w:tab/>
        <w:t xml:space="preserve">    01h </w:t>
        <w:tab/>
        <w:t xml:space="preserve">      Set  to zero to prevent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ing  able  to  ESC,RET</w:t>
        <w:tab/>
        <w:t>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  AND CHAIN TO PREVIOU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s in NCF files.  (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so  change  the values at  0016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00168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0h</w:t>
        <w:tab/>
        <w:t xml:space="preserve">    03h </w:t>
        <w:tab/>
        <w:t xml:space="preserve">      This  byte  indicates  the 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vel  allowed  for NCF  files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 no idea what the upper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,  but</w:t>
        <w:tab/>
        <w:t>watch  that  Dat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1h</w:t>
        <w:tab/>
        <w:t xml:space="preserve">    '-Y *LBR -O',0    Starting here are 39 by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y  valid  NULU operato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ored.</w:t>
        <w:tab/>
        <w:t xml:space="preserve">  This</w:t>
        <w:tab/>
        <w:t xml:space="preserve"> line</w:t>
        <w:tab/>
        <w:t>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matically executed when NUL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,</w:t>
        <w:tab/>
        <w:t>even  before  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meters  passed 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.  This migh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 version  of  NULU  that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ing,</w:t>
        <w:tab/>
        <w:t xml:space="preserve">  sets</w:t>
        <w:tab/>
        <w:t xml:space="preserve"> the  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s to B0:,</w:t>
        <w:tab/>
        <w:t>prints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ans  the drive for lib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n  switches to the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.  That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U B: -H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ice that all character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  MUST  be  UPPER  CA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tire line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l  byte.    Only  39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vailable  for  text...not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re.   The  40th  byte i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fh</w:t>
        <w:tab/>
        <w:t xml:space="preserve">    3ch </w:t>
        <w:tab/>
        <w:t xml:space="preserve">      This  is</w:t>
        <w:tab/>
        <w:t>the number of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U will print on each p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mber file printing. 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alue  in accordance with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r  patch  below.   Se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zero  to</w:t>
        <w:tab/>
        <w:t>have  NULU  ignore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un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024ch are 5 data areas used to define str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nsole attributes.  Each string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  <w:tab/>
        <w:t>byte  and a byte indicating  its  activ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 bytes are available for the actual definition.</w:t>
        <w:tab/>
        <w:t>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otal  of 7 bytes is consumed for  each  video  contr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  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 there  is one string defined for the LST: 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mmediately before printing a file.   I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1h and has the same format as the str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  <w:tab/>
        <w:t>report any bugs or problems to Martin  Murray,</w:t>
        <w:tab/>
        <w:t>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2,</w:t>
        <w:tab/>
        <w:t>Dallas,  Tx  75235 or call (214) 351-6117,  EVEN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ONLY.</w:t>
        <w:tab/>
        <w:t>Please specify the version of NULU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 donations will be gratefully accepted.  It t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 to produce NULU and if you enjoy it and it benef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how your appreciation with a check!</w:t>
        <w:tab/>
        <w:t xml:space="preserve"> Note: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 for SYSTEM SOLUTIONS,  so please,  no check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them.</w:t>
        <w:tab/>
        <w:t xml:space="preserve"> I am now working for INOVA,  a  company 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to support 8-bit computers running CP/M.</w:t>
        <w:tab/>
        <w:t xml:space="preserve">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nd  exciting  retail  products  from  that  source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has been an official pl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