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UNA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User Documentation for UN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November 2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/M Archive Fil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by 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user-level documentation and operat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version 1.4, released November 21, 1986.  Refer to the noti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regarding rights of use and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message file, UNARC.MSG, provides a list of all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current UNARC release and describes the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 1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a utility program for CP/M systems which allows the listing, typ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on of subfiles contained in "archive" library (*.AR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only used for compressed file storage on remote acce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which cater to users of 16-bit computers running the MS-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) operating system (e.g. IBM-PC and compatibles).  UNARC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r the ability to process such files after downloading them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requires CP/M version 2.0 or higher.  The program is offe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standard version, UNARC.COM, requires a Z80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processor.  An alternate version, UNARCA.COM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ystems with 8080 or 8085 processors.  Identica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two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ARCA.COM can execute on ANY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P/M, it is larger and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.COM and should be avoided by users of Z80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written in Z80 assembly language and requires only 4K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5K for UNARCA).  As distributed, the program requires at least a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system size for full use of all functions (34K size for UNAR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UNARC processes are the product of a utility program, ARC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product of System Enhancement Associates of Wayne, New Jers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on 16-bit computers running the MS-DOS (or PC-DOS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program has achieved widespread popularity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March 1985.  It has become the de facto standar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remote access systems catering to 16-bit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 group of files collected together into a single fil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individual files may be recovered intact. 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similar in function to libraries (*.LBR files)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on CP/M systems since 1982, when the original LU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roduced by Gary P. Novosielski.  (However, the tw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ing characteristic of an ARC archive is that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ally compressed when they are added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occupies a minimum amount of disk space.  Of cours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 have also been commonplace in the CP/M wor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when the public domain SQ and USQ "squeeze and unsqueeze"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Richard Green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/USQ programs and their numerous popular descendants utilize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eneral-purpose form of data compression (Huffman co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which is also utilized by the ARC program, performs wel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but often produces poor compression of binary files (e.g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.COM files).  The ARC program also uses an advanced metho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which it terms "crunching."  This method (whic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/Ziv/Welch or "LZW" algorithm), performs better than "squeezing"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ll) cases, often achieving 50% or better compression of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15-40% compression of binary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actually employs four different methods for storing files in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chooses the one which results in the best compr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compression ("unpacked").  The file is stor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un-length encoding ("packed").  Repeated sequences of 3-255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compressed into a three-by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Huffman coding ("squeezed").  Each 8-bit byte (after run-length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ded by a variable number of (up to 16) bits, with the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roximately) inversely proportional to the frequency of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LZW compression ("crunched").  Variable-length strings of by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up to nearly 4000 bytes in length) are represen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one of the four methods involves no compression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rchive entry will never be larger 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3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brief lifetime, the ARC program has undergone numerou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mployed different variations on some of the abo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ZW compression.  (The latest crunching method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of the ARC program, is superior to earlier method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hort or very long files; and it almost always generat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all four methods for any type of file.)  In order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rchives created by earlier program revisions, ARC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" indicator with each file in an archive.  Based on this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the ARC program can always extrac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eleases (although it will only use the latest data compress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new files to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lease of UNARC supports archive 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all releases of MS-DOS ARC through (at leas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12, dated February 7, 1986.  It also support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all releases of the following ARC-compati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rough (at least) the indicated progra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A version 1.22, by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ARC version 1.2, by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ARC does not recognize, but is unaffected by,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menting feature of PKA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discussion has emphasized the origin of archiv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, their use has recently spread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rograms compatible with MS-DOS ARC have appeared for UNIX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, VAX/VMS, and TOPS-20 systems.  A CP/M utility for buil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archive files and the MS-DOS ARC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xcellent documentation file, ARC.DOC,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access systems which utilize archive fil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ZW algorithm (and data compression methods in gener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rticle "A Technique for High-Performance Data Compression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A. Welch, in IEEE Computer, Vol. 17, No. 6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4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program provides a brief on-line help message, which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an empt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  1.4  21 Nov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Archiv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UNARC arcfile [d:][afn]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UNARC A:SAVE.ARC *.*  ; List all files in archive SA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           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*.DOC N    ; List just .DOC files (no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READ.ME    ; Typeout the fil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A:         ; Extract all files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B:*.DOC    ; Extract .DOC files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C:READ.ME  ; Extract file READ.ME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is help display, the UNARC utility provides thre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isting the directory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xtracting componen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yping the contents of a component file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operation to be performed is determined by the for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 in the command line, as described separately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The following characteristics apply to a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P/M terminal control characters, CTRL-S (to paus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and CTRL-C (to abort the program), may be used at any time.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as an alternate for CTRL-C.  Printer output to the CP/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obtained by typing CTRL-P at CCP command leve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y default UNARC will pause after every 23 lines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t this time, the message "[more]"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  The listing may be resumed by typing any ke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, CTRL-C, or CTRL-K, which will function as described abov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used, one more line of console output will be displayed (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"[more]" message) and the program will again pause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yped (e.g. RETURN), another 23 lines of outpu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to the screen before the next pause.  (LINE FE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printing of the "[more]" line, e.g. for hard-copy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inuous display is desired, this automatic pause feature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"N" at the end of the command line.  The "N"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5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racter, and it must be preceded by a space.  Also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file parameters on the command line.  E.g.,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N          ; Typeout the file N. in archive SAV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*.* N      ; List all files in SAVE.ARC with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must specify the name of an archiv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and filetype are optional.  The filetype, if omitt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or, if no such file exists, the alternate default "ARK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ARC produces a detailed console listing of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.  (In fact, there is no way to suppress this lis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file extraction and typeout operations as well.)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 appears on the command line, UNARC will gener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component files in the specified archive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parameter may be used to select a particul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(or group of files, if it contains the ambiguou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or "?").  If no disk drive name is provid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is parameter specifies a group of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the only output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listing is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Stowage  Ver  Stored Saved   Date 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7k  Squeezed  4    1475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1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2k                 26626  3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equivalent to the "verbose" listing of the MS-DOS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addition of the "Disk" and "Ver" fields, which are unique to UN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requires a 78-column terminal width; there is currently no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the file name which will be generated if the file is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on a CP/M system.  (This is not necessarily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archive file.  Although CP/M and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identical, two conversions are made to guarante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under CP/M:  Lower-case letters are converted to upper-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are converted to dollar signs, "$".)  Arch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maintained (and hence listed) in alphabetic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6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is the uncompressed file length, i.e. the number of by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 if extracted to disk, exclusive of any additional length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/M file system.  Note that MS-DOS permits files of arbitrary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CP/M which restricts all files to a multiple of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" is the actual amount of disk space required to extract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, expressed as a multiple of 1K (1024) bytes.  Note tha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disk data allocation block size.  (CP/M perm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, ranging from 1K to 16K bytes.  Typical sizes are 1K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isks, 2K for double-density floppies, and 4K for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values are quite system-dependent.)  In the ab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utput drive name, UNARC uses the block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"logged") disk drive (i.e. the drive which appears in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wage" is the compression method used, specified as "Unpacked", "Pa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ed", "Crunched", or "Unknown!".  If the stowage type "Unkn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ost likely indicates (if not a faulty archive file)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S-DOS ARC program that supports a new compression method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tion of an existing method).  In this case, a correspo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UNARC will be required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" further identifies the version of compression used.  Currently,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rsions 1-8: unpacked files can have versions 1 or 2; 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; squeezed files, version 4; and crunched files, versions 5-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ersion number associated with each compression metho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most recent release of the MS-DOS 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is the compressed file length, i.e. th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archive.  (This does not include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rmation itself, which adds an additional 29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compon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d" is the percentage of the original file length which wa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; i.e., higher values indicate better compression.  (The MS-DO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fers to this as the "stowage factor.")  The valu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line applies to the archive as a whole, not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and "Time" refer to the last file modification, as of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rchive.  (Date and time stamping is, of course,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S-DOS which is lacking in standard CP/M 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C" is an internal 16-bit cyclic redundancy check value which the MS-DO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utes when it adds a file to an archive (expressed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of file validity, UNARC re-computes this value when it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.  Note that this value is calculated by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by either of the two popular public domain programs, CR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.  (It is however mathematically valid as a quite reliable error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)  This value is shown in the listing for complete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" line is displayed only if multiple files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7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ommand line parameter contains a disk drive name, UN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elected file(s) from the archive to CP/M file(s)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only a drive name appears, all component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.  The following illustrates a sampl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s generated during a file extra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Stowage  Ver  Stored Saved   Date 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output fil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8k  Squeezed  4    1474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 archive file header, bytes skipp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2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4k                 26616  3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also illustrates several warning mess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place existing output file (y/n)?" appears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 on the output drive.  The user must answer "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) to allow the extraction to proceed (in which case, the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emoniously deleted).  Any other response will cause UNARC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bypass the extraction operation for the cur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CTRL-C response) skip to the next file to be extract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arning messages illustrated above are provided as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extracted file.  These indicate that either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(CRC) value computed by UNARC, or the result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does not match the corresponding value recor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file was added to it.  The final warning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fails to detect the proper format for the start of a new sub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by skipping a certain number of bytes in the archive fi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attempt fails, UNARC aborts with the message "In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")  The appearance of any of these messages most like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ata has been corrupted in some way (e.g.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riginal (i.e. MS-DOS) file length was not an exa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bytes (as required by CP/M), UNARC will pad the final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with hex "1A" (ASCII CTRL-Z) bytes.  This provid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termination for text files, according to CP/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8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sk space shown in the archive directory listing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isk drive.  (In the above examples, drive A: has a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lock size while drive B: has a 2K block size,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the two listings.)  In order to determine the ex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in advance of a file extraction operatio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log into" the desired output drive (i.e. select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run UNARC to obtain a directory listing only.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nly on systems with mixed disk drive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raction operation may be aborted at any time by entering CTR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In this case, any partial output file will remain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manually following the program abort.  (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ill have already been deleted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typeout of the contents of a single component file in an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by specifying a non-ambiguous file name (and no disk dr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Stowage  Ver  Stored Saved   Date 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ABLE.DOC, contained within the archive CODES.ARC.  Typ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until the end of this file or may be aborted by CTRL-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assumed to contain valid ASCII text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ll bytes are masked to seven bits, and al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 except for HT (horizontal tab, which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 assumed tab stops at every eighth column), LF, VT or F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vertical tab or form feed, which generate a new typeout line),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Z, which by CP/M convention indicates end-of-fil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).  Note that BS (backspace) and CR (carriage return)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not be obscured within files which utilize these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i.e. when directed to a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types, which are usually associated with binary (non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re specifically excluded from typeout operations:  COM, EXE, OBJ, OV?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, ?RL, INT, SYS, BAD, LBR, ARC, ARK, ?Q?, and ?Z?.  If one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directory information for the requested fil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 Page 9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provides several options which may be used to tailo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n-universal requirements.  Many of these are intended fo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CP/M) system operators, to allow generation of a sec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which can be used by remote callers for purposes of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/or file typeout only (but not file extraction)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pecialized non-standard CP/M systems and need not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running CP/M 2.2, CP/M 3.0 (CP/M Plus), or ZCPR3/Z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dditional options provide user preference featur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between console output pauses, or the list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ypeou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described in UNARCOVL.ASM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can be edited and assembled to generate a HEX-forma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patching of the UNARC.COM or UNARCA.COM program file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provided for technically-oriented users in UNARCOVL.AS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in the distributed program files ar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with standard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took writing the UNARC program to satisfy my curiosity ab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the MS-DOS/PC-DOS world.  At the time I began work on UN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ARC program had been in existence for over a year and had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popularity and acceptance in the 16-bit community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compatible equivalent for CP/M systems rendere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domain software inaccessible to 8-bit users such as my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software can indeed be of interest to users of 8-bit syste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languag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increasing number of RCP/M systems now cater to both 8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ince the release of UNARC 1.0 (May 3, 1986), I have been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e program has found a welcome home on many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Irv Hoff and Norman Beeler for provi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ort in the KMD20 and LUX52 series of programs, respectiv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popularity of .ARC files on many different computer syst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continued such support of this compression form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nd inevitable for CP/M systems.  At the time of this writ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completion of NOAH, a companion program to UNARC which will allow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nerate ARC-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mber 2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UNARC.DOC                                                 Page 10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ARC program and its associated documentation i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ed property of its author --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..  Free use, distribution, and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permitted (and encouraged)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uch use or distribution must be for non-profi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 author's copyright notice may not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odifications to this program or its documentati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tributed without notification of and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 is requested or expected for the use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ubject to the above conditions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modify these conditions for any futur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 Questions, comments, suggestion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, and bug reports or fixes are welcom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ton Centre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617) 332-3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