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7.8  12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D Supe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cerns SD-78.ASM.  This is a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upgrade of the standard "super-directory"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CP/M systems are now using as their "DIR"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improvement concerns the ability of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 range  of drives (and/or user areas)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pability is patterned after FILE.COM.  Using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utomatically starts  searching on drive A and all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available  drives,  no</w:t>
        <w:tab/>
        <w:t>matter what drive  was</w:t>
        <w:tab/>
        <w:t>in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using  the A option will start the search i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0, even if the current user area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drives may be used without resetting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a disk is not inserted in a particul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sses that drive and continues check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be  shown in vertical  or  horizontal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</w:t>
        <w:tab/>
        <w:t>must be set when the program is assembl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-78  has support for  .LBR files,  (an "L" op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member  files);</w:t>
        <w:tab/>
        <w:t>and support for the NZCPR/ZCPR2  "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ption. (SD-78.COM set up for ZCPR2 use with WHEEL at 3E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library  member files  are shown in 'k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operation of SD is as in previous rele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</w:t>
        <w:tab/>
        <w:t>type   "SD",   followed  by  an  optional  ambiguo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filename (as  you</w:t>
        <w:tab/>
        <w:t>would  with  the  CCP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Omitting  the  filename  (i.e.,  "SD  [CR]"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"SD *.*".  Similarly, "SD A:" would  imply  "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" and "SD B:"  would  imply "SD 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lename option,  up to 11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ay  be specified.   Option fields are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llar  sign  as  with  most  Digital  Research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MAC,</w:t>
        <w:tab/>
        <w:t>and  may  be essentially  free-form  in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D B:  $ADnU0fpS.  Spaces within the option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i.e.,  "$ SADN u0F p" is</w:t>
        <w:tab/>
        <w:t>equivalent  to "$  S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U0  F P").</w:t>
        <w:tab/>
        <w:t>The only  exception concerns the  "USER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should  also be  aware of two  restric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</w:t>
        <w:tab/>
        <w:t>format.   SD scans the entire command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 preceded by at least 1 blank to delimit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78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 of the option field.   For this reason, invoking S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such as:   "SD $ $AR" is illegal,  since S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irst dollar sign to be the option fiel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to specify a filename whose first  charact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precede it with a drive code as in "SD A:$ $AR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ance,  SD will consider  the first dollar sign  in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as it is not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SD-75 there is an assembly time opt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 allows  the use of options without requir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e preceded with a drive code,  so long a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e default drive.  You give up the ability to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search for a  filename whose name begins with a '$'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such  files  will be listed,  along with</w:t>
        <w:tab/>
        <w:t>others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"SD $CU3" (or any other options)</w:t>
        <w:tab/>
        <w:t>we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" file is configured with this option set. 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NO and reassembling will cause operation to re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previous versions (see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that command  lin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ce and only once per invocation.   That  is,  "S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DS"  would be illegal since the "S" option is specifi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coming  is  due  to  the fact that op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faults at assembly time.  Note that if an option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ith zero as option flag it cannot be specifi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generation an error message.  The eleven recogniz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ystem option:</w:t>
        <w:tab/>
        <w:t>System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rather than be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- file  option:  The  directory  output</w:t>
        <w:tab/>
        <w:t>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d</w:t>
        <w:tab/>
        <w:t>to  a  disk  file  named  SD.DI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.</w:t>
        <w:tab/>
        <w:t>If this name already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output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 file.</w:t>
        <w:tab/>
        <w:t xml:space="preserve">  SD.DIR  will</w:t>
        <w:tab/>
        <w:t>otherwis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ew file.</w:t>
        <w:tab/>
        <w:t>The append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 up  one massive file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irectories of all of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  having   to  concatenate  a  swa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directory  files. 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often,it will be simpl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dedicated version  on  your  MASTC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AUTOR set 'YES'.  The advantag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you  can</w:t>
        <w:tab/>
        <w:t>work  through  a  pile</w:t>
        <w:tab/>
        <w:t>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 having  to  CTL-C  or</w:t>
        <w:tab/>
        <w:t>specify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verytime you SD a new disk. 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 this  will</w:t>
        <w:tab/>
        <w:t>result in the allocation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invalid, and FREE size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previous versions of SD erron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 placed reverse video sequences and a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into SD.DIR. This bug is now fixed in SD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- user option:  Allows  the  specific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number for the directory of the form "U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 user  #  is</w:t>
        <w:tab/>
        <w:t>greater  than 0, 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78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a specified value not to excee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ption specification will be illeg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# is out of range, omitted,  or if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 on  a  pre-CP/M 2 system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the  user  option  requires 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, the user number),  the  user 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follow the "U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  <w:tab/>
        <w:t xml:space="preserve">  That is, "U1" is legal, but "U  1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.  In this respect, the U op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options  in  that  embedde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- all  users:   Causes SD to displa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all user areas starting  at  the  use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 in  the  U  option or, if 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 user area 0 and  continuing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USR  value  from  LODRV-HIDRV tabl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PR2/WHLUSR=TRUE and WHEEL byte set, 0-MXZUS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.LBR list option:  Allows for listing  of ".LB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mbers. ".LBR" file members are show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d by their length  in 'k'. 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ntire library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If included, SD version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If  included,  clear  screen   perform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no page  option:  Unconditionally  dis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 pause  option.   Useful when running 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and/or "A" modes when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prompt slowing you  down.   Note that SD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put  the page-pause promp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or to printer if eith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printer option:  Forces all consol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to the CP/M  list  device, 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bit set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- all disk option:  Allows SD to search  al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 on-line  starting  with  the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r  implied  with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  For example, "SD B: $D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D searching  all drives beginning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"SD $D"  will  result  in  SD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utomatically beginning with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what drive you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eset disk system:  A disk system reset 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irectory information i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an  unrecognized  option  (or  illegal   user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detected, then the command lin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78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 console  up  to  the  point  where  the  err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  However,  if the REPERR option is disabled, th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mouth shut  and  ignore  every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past the illegal field.  In this situation,  an 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user  number  would  default back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option of DISABLING  error  reporting 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for systems with hidden doors and secret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off  rockets  and  clanging  bells  everytime a ho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"experimenting" just calls attention to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 IS  something  behind  that  hollow- soun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(if you get my dri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convenience, it is possible to "hard-wire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command line options.  For example, if you wan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list system files, you can do just tha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comments   preceding  the  option  field  lookup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ssembler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f  the  all-disk  and/or  all-user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it  may  be  desirable  to  restrict  search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,  a  table is included in SD (beginning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DRV" and continuing  through "HIDRV").  The t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for each drive  to  be  searched beginn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may be in the range of 0-15 mod  15  and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user  number  that  SD  will search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highest drive number to  search  is  def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able.  If four DBs are present between LODR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RV,  then  drives  A-D  can  be  searched.   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ODRV-HIDRV table in its maximum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drives.    However,  it  is  recommended that you delete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drives  that  aren't  available  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D  will  intercept  attempts  to  search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re really isn't any point in allowing  SD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drive  C  when  you  only  have  2  logical  dr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how  your  BIOS  is  constructed and how lo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around before advising the BDOS  of the select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you don't  really have  to be running  NZCP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2 to use the wheel byte feature, just get the WHEE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de to BYE to make sure  WHEEL byte  is cleared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logs on, (before entering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ritten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d by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urther updates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78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V,  then  drives  A-D  can  be  sear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