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WP - A disk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                             - 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#I N D E X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NSWP 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NSWP 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commands 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and Backward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a file 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nd Printing 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file 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command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command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Multifile Commands 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 command 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tagging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tag command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 copy command 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ss (Again)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ing files 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ing and Unsqueezing files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file status 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 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Р i� ne� dis� utilit� tha� ca� replac� man� o� th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� utilitie� tha� ar� used� suc� a� STAT� PIP� USQ� SQ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�� SWEEP�� DISK7�� PROT�� an� others��  I� onl� 12� 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� i� replace� ove� 100� o�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� i� writte� entirel� i� assembl� language�� an� wil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n� CP/� 2.x�� 3.� o� MP/� base� syste� wit� n� changes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code� i� 808� assembler�� an� 8080�� 808� o� Z8� compat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� wil� serve� Not� tha� thi� progra� #WIL� NOT� ru� o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NSWР wa� conceived�� th� dominan� fil� utilit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�� an� thu� NSW� i� synta� compatibl� wit� SWEEP�� bu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extensions�� Thi� allow� yo� t� directl� renam� NSWР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� i� yo� s� desire� wit� n� retrainin�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ɠ hop� tha� yo� enjo� thi� program�� an� us� i� well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� o� suggestion� ma� b� directe� t� mysel� a� th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firs� page� o� o� on� o� th� followin� RCP/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 RCP/M - (403) 454-6093 (300 or 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 RCP/M  - (403) 479-3450 (300 bau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4-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Disclaimer and warning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� thi� progra� ha� bee� teste� o� man� systems�� ɠ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n� liabilit� o� responsibilt� t� th� use� o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� o� entit� wit� respec� t� an� liability�� los� o� dam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�� o� alledge� t� b� cause� directl� o� indirectl� b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including�� bu� no� limite� to�� an� interrup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�� los� o� business� anticipator� profit� o� consequen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� resultin� fro� th� us� o� th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�� althoug� thi� progra� ha� bee� plac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� domain�� � retai� al� copyright� t� thi� program�� bo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.S.� an� i� Canada�� an� pursuan� t� this�� thi� progra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Ԡ BŠ SOL� B� AN� PARTY unles� specificall� authoriz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�� Dav� Rand�� i� writing� previou� t� th� firs� cop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�� A� well�� thi� progra� MA� NO� B� INCLUDE� IΠ AN</w:t>
      </w:r>
      <w:r>
        <w:rPr/>
        <w:t>٠</w:t>
      </w:r>
      <w:r>
        <w:rPr/>
        <w:t xml:space="preserve"> </w:t>
      </w:r>
      <w:r>
        <w:rPr/>
        <w:t>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� FO� SALE�� eve� i� thi� progra� i� indicate� a� bein� '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ubli� domain'� Al� o� th� abov� applie� t� bot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wel� a� derived�� o� modifie� copie� o� th� original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� copie� o� thi� progra� MUS� NOԠ hav� th� copy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� violated� change� o�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� repor� an� copyrigh� violation� t� th� author� a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telephone number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##NSWP Overview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� i� � director� an� fil� manipulatio� program�� Wit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copy�� delete�� rename�� unsqueez� an� squeez� fil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� followin� i� spli� int� tw� majo� sections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� fo� th� inexperienced�� an� � referenc� sectio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� normall� wil� b� use� i� conjunctio� wit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nswe� specifi� question� regardin� NSWP�� Th� tutoria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� coverag� o� al� o� th� functions�� an� shoul� b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a� leas�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os� importan� thin� t� remembe� whe� usin� NSW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rovide� � lis� o� you� file� i� ALPHABETICA̠ order�� Mo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� i� thi� lis� i� quit� easy�� an� wil� soo� becom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i� documentation�� al� use� inpu� i� #underlined#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��� whe th</w:t>
      </w:r>
      <w:r>
        <w:rPr/>
        <w:t xml:space="preserve">堠 </w:t>
      </w:r>
      <w:r>
        <w:rPr/>
        <w:t>"current�� fil� i� reference</w:t>
      </w:r>
      <w:r>
        <w:rPr/>
        <w:t xml:space="preserve">䠠 </w:t>
      </w:r>
      <w:r>
        <w:rPr/>
        <w:t>i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�� i� mean� th� fil� jus� t� th� lef� o� you� inp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"current�� fil� i� ofte� referre� t� a� th� fil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##Invoking NSWP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mak� effectiv� us� o� NSWP�� yo� mus� kno� th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availabl� t� yo� whe� yo� invok� NSWP�� Her� ar� so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NSW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orma� simpl� load� NSWP�� an� scan� th� defaul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use� fo� filenames�� Onc� insid� NSWP�� yo� ma� chang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driv� and/o� user�� bu� whe� yo� exi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� t� th� drive/use� tha� yo� calle� NSW�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NSWP *.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orma� load� NSW� an� scan� th� curren� driv� a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al� filename� wit� th� extensio� "COM"�� Not� tha� NSWР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syste� file� a� well�� s� n� additiona� informatio� ne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NSWP B:*.COM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esenc� o� th� secon� asteris� indicate� t� NSWР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s� t� sca� al� use� area� o� th� indicate� dis� driv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ase� al� "COM� file� o� al� use� area� o� driv�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� o� th� abov� ar� acceptable�� an� yo� ma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� t� al� use� areas�� an� fin� al� file� wit� th� specif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�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insid� NSW� yo� ar� presente� wit� � menu�� t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o� whic� driv� an� use� yo� ar� logge� to�� ho� muc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ake� b� th� file� yo� hav� specified�� ho� man� file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foun� wit� th� specification� given�� an� ho� muc� sp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o� th� disk� � sampl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0:  596K in 36 files.  735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cia� forma� o� thi� lin� show� tha� yo� ar� log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use�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*:  950K in 234 files. 2956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point, you may execute any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cia� displa� occur� i� n� file� ar� foun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� yo� hav� given�� o� i� ther� ar� n� fil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drive/use� area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displa� ma� als� occu� i� yo� delet� al� th� file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give� specification� Whe� thi� occurs� you� men� choic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� t� ONL�  S��  L�� o� X�� Thi� allow� yo� t� se� th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o� � drive�� t� Lo� t� anothe� drive/user�� o� t� eXit�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s are valid, nor will the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Comman� Structur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tw� primar� type� o� command� i� NSWP�� tho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� o� on� fil� an� thos� tha� ac� o� man� files�� W� wil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the� both�� Befor� doin� tha� though�� let'� tr� mo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� i� NSW�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mov� i� NSWP� yo� mus� firs� understan� tha� th� fi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selecte� drive/use� wil� b� presente� t� yo� i� � s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�� Th� file� ar� sorte� i� thi� order�� Filename�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� use�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0: -WORK   .001    0K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0: ARCADD  .COM    4K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0: ARCCOPY .COM    2K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yo� ca� see� th� file� ar� numbere� fo� you� conveni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no� directl� us� thes� numbers�� A� yo� ca� see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i� als� show� (rounde� t� th� neares� bloc�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tha� i� yo� hav� enable� th� revers� vide� s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� Epilog)�� yo� ma� se� som� o� th� letter� i� th� file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i� revers� video�� Th� char� belo� show� ho� t� de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nform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FFFFFF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 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|||| 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B0: ARCDEL  .COM    2K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yo� ca� see�� thi� look� confusing� Really� though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� Th� tag� F1-F� normall� ar� no� used�� bu� NSW� allow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F1-F� fo� you� ow� use�� Th� R/� ta� mean� tha� th� fil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read� bu� no� writte� to� Th� SY� ta� mean� tha� th� fil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appea� i� norma� DI� listings� an� i� CP/� 3� MP� an� CP/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mean� tha� thi� fil� i� avaiabl� t� al� use� areas�� Th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an� that�� i� set� th� fil� ha� bee� backe� u� sinc�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� tha� yo� understan� ho� file� ar� presented�� w� ca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� sampl� session� Remember� use� inpu� i� #underline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</w:t>
        <w:t>�A&gt;#nswp b:#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xx     10/22/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0:   850K in   64 files.   118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 #&lt;SP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0: ARCADD  .COM    4K :  #&lt;SP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0: ARCCOPY .COM    2K :  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0: ARCDEL  .COM    2K :  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0: ARCDIR  .COM    2K : #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0: ARCDEL  .COM    2K : #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0: ARCCOPY .COM    2K : #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0: ARCADD  .COM    4K : #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#x#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Help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an� point� yo� ma� reques� th� mai� hel� men� b� p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#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xx     10/22/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tag files         | Q - Squeeze/Unsq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ck one file       |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py file           |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         | T - Tag file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rase T/U files     |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file           |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 new disk/user   |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ss file copy      |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file          |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to CP/M        |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oving forward and backwar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yo� ca� see�� th� tw� mos� commo� command� wil� b� mo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� an� backward� throug� th� directory� Eithe� th� SPAC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SP&gt;)�� o� th� RETUR� ke� (&lt;CR&gt;� ma� b� use� t� mov� forwar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� backwards� simpl� us� th� 'B� key� Not� tha� al� comman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� ca� b� eithe� i� uppe� o� lowercase�� Internally�� lower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converte� t� uppercase�� I� yo� reac� th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wit� eithe� command�� yo� wil� b� "wrappe� around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en�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#Exiti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exit�� jus� us� th� 'X� comman� a� show� above� Th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yo� t� th� sam� driv� an� use� are� tha� yo� invoke� NS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� regardles� o� anythin� yo� ma� hav� don� i� NS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Finding a fil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� yo� ma� hav� man� hundred� o� file� selected�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t� mov� rapidl� t� � particula� file�� Yo� ma� d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th� 'F'� o� FIN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#f#  Which file? #BAS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B0: BASCOM  .COM   32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n� comman� alway� start� lookin� fro� entr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� Yo� ma� us� th� standar� CP/� synta� fo� wildcardin� (eg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th� firs� .HE� file�� yo� ma� us� *.HEX)� an� als�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n� comman� wil� fil� al� blan� space� wit� questio� mark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ake� th� searc� string� "B*.*"�� "B"�� an� "B??????.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th� firs� fil� beginnin� wit� "B"�� A� yo� experiment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fin� othe� interestin� use� fo� thi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hi� point�� yo� no� kno� ho� t� mov� throug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�� bot� rapidl� an� on� ste� a� � time� Let'� mov� 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mor� usefu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Viewing and Printing a fil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Vie� command�� invoke� wit� � 'V'� wil� typ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ont� th� screen� unsqueezin� th� fil� i� required�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man� wil� NO� preven� yo� fro� listin� AN� typ� o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yo� mus� us� you� ow� judgemen� o� wha� ca� an� can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�� A� th� en� o� eac� pag� o� th� screen�� vie� wil� st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llo� yo� t� abor� th� viewin� wit� � ^� o� � ^X�� T� g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lin� fro� th� file�� hi� th� spac� bar� T� ge� anothe� p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th� &lt;CR� o� RETUR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in� command� invoke� wit� � 'P'� wil� sen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wit� n� modification� o� paging�� t� th� curren� L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�� Yo� ma� abor� th� prin� wit� � ^à o� ^X�� Al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o� th� Vie� comman�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eleting a fil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ca� delet� th� curren� fil� jus� b� hittin� th� 'D� 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deletio� occurs� yo� wil� b�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#d#  Delete file? #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DEAD    .DAT  10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I� an� repl� othe� tha� 'y� o� 'Y� i� give� th� fil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�� I� th� fil� i� deleted� i� i� remove� fro� th� li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nex� fil� i� give� th� curren� file'� numb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a Read Only file, you will be prompted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#d#  Delete file? #y#  R/O. Delete? #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DEAD    .DAT  10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opying a fil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 any file, you may copy tha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nother name, on the same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nother name, on a differen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ame name, on a differen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Р wil� preven� yo� fro� copyin� � fil� t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� tha� th� sourc� fil� reside� on�� Othe� tha� th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n� restriction� o� wher� yo� wis� th� fil� t� be�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exist� o� th� sam� drive/use� tha� yo� wis� t� pl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� file�� th� existin� fil� i� delete� automatical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� i� i� i� Rea� Only�� Whe� NSW� copie� � file�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� o� th� origina� fil� ar� passe� o� t� th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Thus�� i� � fil� i� � SYS�� R/� file�� NSW� wil� 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� fil� t� b� SYS�� R/� afte� th� fil� cop� ha� 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� B0� CDP�    �      40� � #�#  Cop� t� (filespec)� #C9:BACK.CD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wis� t� preserv� th� nam� o� th� file�� yo� ma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destinatio� drive/use� par� o� th� filespe� (eg� C9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ecedin� exampl� woul� hav� copie� th� fil� t� driv� 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�� retainin� th� nam� CDP1)� Jus� enterin� th� driv� p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� cause� NSW� t� retai� th� use� numbe� o� th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filenam� i� followe� b� � space� the� � "V"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verif� rea� afte� i� i� written�� NSW� maintain� � C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a� i� i� writin� th� file� an� verifie� thi�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naming fil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ame command ('R') may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e the name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hange the names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hange the user number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hange the user number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ust change the name of one file, 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� B0� CDP�    �      40� � #r#  New name, or *? #CDP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2    . 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You may also change the user number of the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� B0� CDP�    �      40� � #r#  New name, or *? #B1:CDP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1: CDP1    . 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tha� i� al� use� area� ar� no� specifie� i� th� log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NSWP�� th� fil� ma� no� b� show� o� you� lis� whe� renam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use�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chang� � grou� o� file� fro� on� nam� t� another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followin� comman� a� an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 #r#  New name, or *? 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? #*.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? #*.BA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hi� poin� al� file� wit� th� extensio� .HE</w:t>
      </w:r>
      <w:r>
        <w:rPr>
          <w:rtl w:val="true"/>
        </w:rPr>
        <w:t>ؠ</w:t>
      </w:r>
      <w:r>
        <w:rPr/>
        <w:t xml:space="preserve"> </w:t>
      </w:r>
      <w:r>
        <w:rPr/>
        <w:t>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� t� th� sam� filenam� bu� wit� th� extensio� .BAK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e� � runnin� displa� o� th� scree� a� eac� fil� i� renam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vali� wildcar� ma� b� use� t� selec� th� sourc� file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stinatio� file� wil� tak� on� characte� fro� th� sour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'?�� i� th� name�� A� asteris� qualifie� a� fil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� o� th� fiel� wit� '?'�� I� th� destinatio� fil� exis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nam� i� no�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Yo� ma� als� choos� t� renam� � grou� o� file� t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rea� optionall� changin� thei� name� a�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 #r#  New name, or *? 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? #*.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? #B1:*.BA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comman� wil� renam� al� .HE� file� o� driv� � use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filename�� bu� wit� th� extensio� .BAK�� an� pl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� fil� i� use� 1�� Yo� ma� wan� t� tr� thi� comman� � 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t� ge� th� han� o� it� bu� i� i� extremel�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he Space comman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pac� comman� ('S'� simpl� ask� yo� fo� � driv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ell� yo� th� remainin� spac� o� th� driv� yo� specif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doin� th� spac� check� � driv� rese� i� performed� s� 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� t� chang�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he Log Comman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� comman� ('L'� allow� yo� t� chang� you� directo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driv� o� user�� Additionally� i� allow� yo� t� re-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ildcar� mas� jus� lik� enterin� th� NSW� progra� fro� CP/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well�� th� driv� syste� i� reset�� s� agai� yo� shoul� b� 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hang� t� � differen� diskett� a� thi� poin� o� t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o� th� sam� diskette�� Whe� th� Lo� comman� i� us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� ar� reprinte� fo�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B0: DD      .COM    4K : #l#  New drive/user/mask? #A14:*.HE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xx     10/22/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14:   44K in   2 files.  1118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1. A14:NSWP    .HEX    2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##Introduction to Multifile command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� tha� al� th� command� tha� affec� singl� file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�� i� i� tim� t� introduc� th� concep� o� Multi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� Thes� command� ar� one� tha� affec� a� fe� a� on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a� al� o� th� file� o� � singl� disk� T� affec� thes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�� w� mus� hav� som� wa� o� describin� whic� file� n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ffected�� CP/� ha� � wa� t� d� this�� usin� "wildcards"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o� th� othe� hand� use� th� concep� o� � fil� "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he Tag comman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� � file�� i� it� simples� form�� ca� b� accomplis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b� depressin� th� 'T� ke� whe� th� fil� t� b� tag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�� Wha� exactl� i� � tag�� � tagge� fil� i� � fi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o� filename� tha� ha� a� asteris� nex� t� th� colo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am� o� th� file� a� show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ge� fil� i� differen� fro� a� untagge� fil� i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no� reques� a� operatio� tha� deal� wit� severa� unre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(eg�� File� tha� wil� no� matc� usin� onl� on� wildcard)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� "tag� sessio� i�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 #t#  Tagged files =   24K (  2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B0: BRUN    .COM   16K : #t#  Tagged files =   40K (  39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tha� th� "T� comman� automaticall� perform� � "m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�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th� righ� o� th� "Tagge� files� messag� tw� numb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� Th� number� ar� th� tota� size� i� K� o� th� fil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agge� s� far�� Thi� i� usefu� if�� fo� example�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� file� fro� on� siz� o� diskett� t� another�� smaller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� I� th� sourc� dis� hold� 500K�� an� th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� 256K�� yo� ca� sto� th� taggin� operatio� whe� you� siz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les� tha� 256K�� Th� ta� functio� i� itsel� doe� no� per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peration�� othe� tha� t� mar� th� fil� fo� � futur� "ma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no� th� astut� reade� wil� notic� tha� ɠ hav� cleve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� ove� th� functio� o� th� secon� numbe� display�� th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arenthesis�� Thi� numbe� i� th� combine� siz� o� th� tag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IΠ 1� BLOCKS�� I� yo� ar� usin� � compute� syst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� man� differen� dis� sizes/formats�� o� � syst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� attached�� yo� ma� alread� kno� tha� CP/� ca� allo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� onl� i� "BLOCKS"�� an� tha� thes� "BLOCKS� ma� b� 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 i� length� Thi� mean� tha� NSW� woul� sho� � fil� contain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� 51� byte� i� information� a� bein� u� t� 16� long� dep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you� computer�� Th� secon� numbe� i� th� ta� displa� show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� storag� th� cumulativ� file� woul� tak� i� the� wer� s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singl� sided� singl� density� 8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Wildcard taggi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� wa� t� ta� file� i� th� wildcar� ta� function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accept� � CP/� typ� wildcar� an� proceed� t� ta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tha� matc� th� wildcard�� T� invok� this�� jus� hi� 'W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b� prompte� wit� th� messag� 'Whic� files�� '� En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wildcard�� righ� dow� t� � uniqu� filename� an� i� tha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� i� wil� b� tagge� an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Untagging fil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ca� ta� � file�� yo� mus� b� abl� t� Unta� � fi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*#u#  Tagged files =   16K (  1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B0: BRUN    .COM   16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yo� ca� see�� th� unta� functio� subtrac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� siz� fro� th� total�� the� display� th� tot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he mass copy comman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� tha� w� hav� � numbe� o� file� "tagged"�� wha� d� w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em�� Well� th� Mas� cop� functio� i� on� o� thos� tha� 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an� files� It� purpos� i� t� cop� th� tagge� file(s� fro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� are� t� anothe�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drive/user? #A14: 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--&gt; B0: BRUN    .COM  to A14: 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--&gt; fil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� i� optional�� an� i� indicate� tha� yo� wis� t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verifie� afte� i� i�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yo� ca� see�� th� file� hav� bee� sen� t� driv� A�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� I� yo� wis� th� tagge� file� t� resid� i� th� sam� use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sourc� file� afte� th� copy� d� no� specif� � use� a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s� command�� Thi� wil� caus� NSW� t� pu� th� fi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use� are� a� th� sourc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� wil� no� allo� yo� t� cop� � fil� t� th� sam� driv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re� a� th� source� Th� cop� i� simpl� no�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After the mas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an� mas� fil� operation�� th� tag� ar� "reset� a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� copied�� Visually�� the� chang� fro� � "*� t� � "#"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r� logicall� untagged�� an� wil� respon� a� such�� B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NSWР remember� them�� yo� ca� automaticall� reta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Thi� i� usefu� if� fo� example� yo� nee� t� cop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t� � numbe� o� differen� diskette� o� use� area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T� invok� this� us� th� "A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#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gging--&gt; B0: BRUN    .COM   Tagged files =    16K (  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rasing fil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wan� t� cop� � grou� o� files� the� delet� th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urc� dis� afte� th� cop� ha� bee� made� T� d� this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eithe� th� "C� comman� t� copy�� followe� b� th� "D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tedious�� o� � combinatio� o� th� "T"� "M"� "A"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� commands�� Th� � comman� Erase� tagge� o� untagge� files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option� o� � globa�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#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agged or Untagged files (T/U)? #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be prompted (Y/N/A)? #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 --&gt; B0: BRUN   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specif� Untagge� files�� th� untagge� fil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�� Yo� ma� wis� t� b� prompte� befor� eac� fil� 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� an� yo� ca� d� thi� vi� th� secon�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queezing and Unsqueezing fil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'Q� comman� allow� yo� t� Squeez� an� Unsqueez� tag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Thi� fil� squeez� progra� i� compatibl� wit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/unsqueez� program� writte� i� th� 'C� languag� b� Ric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�  After hitting Q, 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, Unsqueeze or Reverse (S/U/R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answerin� thi� skill-testin� question�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whic� drive/use� yo� wis� t� plac� th� destinatio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nta� her� i� th� sam� a� fo� th� Mov� command� excep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� t� 'Q� th� file� bac� t� th� sam� drive/us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Whe� � i� invoked�� yo� ar� aske� i� yo� wis� t� Squee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� o� Reverse�� � carriag� retur� her� wil� retur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� lin� o� NSW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selec� � fo� Squeeze�� al� tagge� fil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� t� se� i� i� i� "worth� squeezin� them�� Fil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bi� AN� spac� reduction�� eve� i� i� i� onl� on� sector�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queezed� I� th� file� i� no� "worth� squeezing� th� fil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b� copie� t� th� destinatio�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selec� � fo� Unsqueeze�� al� tagge� fil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� t� se� i� the� ar� squeezed�� I� the� are�� th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d�� an� move� t� th� destinatio� drive/user� I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queezed, then they are simp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selec� � fo� Reverse�� al� file� tha� ar� squee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unsqueezed�� an� al� file� tha� ar� unsqueez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� (i� i� i� wort� it)�� an� move� t� th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os� attractiv� featur� o� th� � comman� i� gener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bilit� t� Squeez� file� ONL� i� i� i� "worth� it� Thi� m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b� usin� NSWP�� yo� ca� archiv� dat� int� th� absol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� amoun� o� spac� possible��  Th� S� algorith� use� i� NS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ette� tha� th� on� i� th� origina� � squeezer�� an� produ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output file possible with curren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l� squeeze� sectio� wa� don� b� Ji� Lopushinsky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opyrighte� separatel� b� him�� H� als� ha� � publi� do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squeezer, call N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etting the tagged files statu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se� th� attribute� o� � grou� o� tagge� file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� STAT� o� PROT� T� d� this� ta� th� files� an� selec� th� "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#y#  Which flags (1-4,R,S,A)? #r,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---&gt; B0: BRUN    .COM to R/O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lag� yo� ma� se� ar� th� F1-F� flags�� a� wel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Only�� System�� an� Archiv� (MP/M�� CP/� � only� flag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� yo� d� no� specif� wil� b� reset�� T� rese� al� th� f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�� Chang� t� R/W� DI� an� n� "Syso� tag")� jus� ente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� o� spac� a� th� "Whic� flags� prompt�� Not� tha� th� f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"Whic� flags� questio� d� no� hav� t� b� enter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� betwee� them�� a� anythin� (o� nothin� a� all!� wil� d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 a� th� progra� i� concerne�  "RSA"�� "� � A"� an� "R,� 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##Epilogu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th� function� o� NSW� hav� no� bee� described�� Th� b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t� ge� mor� familia� wit� th� progra� i� t� actuall� USŠ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n� i� wil� b� on� o� you� mos� frequentl� use�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severa� thing� i� thi� versio� tha� yo� wil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3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byt� control� th� scree� lengt� use� i� th� "V"ie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currentl� se� t� 23� (17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4H-10AH# - Turn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byt� i� thi� sequenc� o� seve� show� th� leng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� vide� o� sequence�� whic� follow� a� locatio� 105H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� byte� ar� currentl� se� t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BH-111H# - Turn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byt� i� thi� seqenc� o� seve� show� th� leng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� vide� of� sequence�� whic� follow� a� locatio� 10DH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ytes are current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#Credi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 thank� t� al� wh� mad� thi� progra� possibl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� t� Dav� Mccrad� fo� hi� hel� i� compo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� an� .HL� file� fo� NSWP�� Thank� als� goe� t� J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ushinsky�� als� o� Edmonton�� sinc� withou� hi� th� S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NSW� migh� neve� hav� bee� completed� Thank� t� th� us� 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section, NSWP can produce the smallest possible SQ'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Contribution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like� us� an� enjo� thi� program� fee� fre� t� s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� (sugges� $20)��  Thi� wil� hel� m� expa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an� ad� eve� mor� features� � a� currentl� workin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8� version� an� onc� tha� i� running� � inten� t� por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�� Suggestion� fo� enhancemen� ar� als� appreciated� an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sen� the�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!##9"�#1#####</w:t>
        <w:tab/>
        <w:t>�##!####p~###|�#�##�%q&gt;#��q���?q&gt;#��q���?q#�qñq:�q�@2/r#</w:t>
        <w:tab/>
        <w:t>#'r�##!##�#�q##�##�#�nq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q�Rq#�q##�##!qr#�####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