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Examp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WINBOOT WINBOOT.PRM;LE000&lt;cr&gt; - Generates a boot prom which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000 Hex on 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