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continental Micro Systems,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boDOS REL file Explanation of 04-11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MOV -</w:t>
        <w:tab/>
        <w:t>This module replaces the LDIR block mov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ZMCD.REL file. This allows the interch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KMOV and MMMOVE rel files during system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192 -</w:t>
        <w:tab/>
        <w:t>This is the 19.2K baud null console drive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PZ-4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96 -</w:t>
        <w:tab/>
        <w:tab/>
        <w:t>This is the 9600 baud null console driver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PZ-4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COM -</w:t>
        <w:tab/>
        <w:t>This file is used to pretty-up source files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case LABEL fields and INSTRUCTION fields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. Comment fields are converted to lower case.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: CONVERT filename.ex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DINIT -</w:t>
        <w:tab/>
        <w:t>This module does all the initialization calls for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 model CPS-MX from I.C.M.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IO -</w:t>
        <w:tab/>
        <w:tab/>
        <w:t>This is the Slave I/O driver module which gets GEN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SSLAVE.SYS module. This module contains both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ARALLEL por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NIT -</w:t>
        <w:tab/>
        <w:t>This module inits the Slave board hardware depend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RES -</w:t>
        <w:tab/>
        <w:t>This is the Slave Keyboard reset dete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SCD -</w:t>
        <w:tab/>
        <w:t>This is the Slave Circuit Driver module GEN'ed into OSSLAV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SLAVE.GEN -</w:t>
        <w:tab/>
        <w:t>This is the GEN module to configure the Slave Board OSSLAV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. This contains the list of modules to inclu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SLAVE.SYS module during the G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SSLAVE.PAR -</w:t>
        <w:tab/>
        <w:t>This module contains the Parameter (.PAR) listing that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uses to change GLOBAL labels for the OSSLAVE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list of the GLOBAL labels and their meaning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file called SYMBO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ZBRT -</w:t>
        <w:tab/>
        <w:t>This module defines the BAUD rate bytes for use by the 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r chip on the CPZ-4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ZDINIT -</w:t>
        <w:tab/>
        <w:t>This module calls the hardware dependent I/O init s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PZ-4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ZDOS.GEN -</w:t>
        <w:tab/>
        <w:t>This is the module that contains the listing of mod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 command to link together for the Single-User TurboDO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"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ZDOS.PAR -</w:t>
        <w:tab/>
        <w:t>This module contains the Parameter (.PAR) listing that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uses to change GLOBAL labels for the Single-User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operating system. Please refer to the file call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OC for the explanation about these GLOBAL label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n 8"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Z5DOS.GEN -</w:t>
        <w:tab/>
        <w:t>This is the module that contains the listing of mod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 command to link together for the Single-User TurboDO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1/4"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Z5DOS.PAR -</w:t>
        <w:tab/>
        <w:t>This module contains the Parameter (.PAR) listing that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uses to change GLOBAL labels for the Single-User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operating system. Please refer to the file call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OC for the explanation about these GLOBAL label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n 5 1/4"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ZFDC -</w:t>
        <w:tab/>
        <w:t>This the floppy disk driver module for the CPZ-480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 supports both 8" and 5 1/4"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ZFDCB - </w:t>
        <w:tab/>
        <w:t>This is the floppy driver for use in Generating a BOOT 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ZIO -</w:t>
        <w:tab/>
        <w:tab/>
        <w:t>This is the CPZ-48000 I/O driver module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both the SERIAL and PARALLEL por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ZLOAD.GEN -</w:t>
        <w:tab/>
        <w:t>This is the file used to create the OSLOAD.COM mo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EN command for loading TurboDOS single user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operating systems with 8"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ZLOAD.PAR -</w:t>
        <w:tab/>
        <w:t>This is the parameter file used by the GEN comm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labels for the OSLOAD.COM file. Refer to SYMB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 This is used with 8"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Z5LOD.GEN -</w:t>
        <w:tab/>
        <w:t>This is the file used to create the OSLOAD.COM mo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EN command for loading TurboDOS single user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operating systems with 5 1/4"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Z5LOD.PAR -</w:t>
        <w:tab/>
        <w:t>This is the parameter file used by the GEN comm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labels for the OSLOAD.COM file. Refer to SYMB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 This is used with 5 1/4"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ZMASTR.GEN -</w:t>
        <w:tab/>
        <w:t>This module is used by the GEN command to create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operating system for the CPZ-48000 and up to 16 CPS-M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ave cards from I.C.M. Refer to CPZ5DOS for drive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ions using 5 1/4"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ZMASTR.PAR -</w:t>
        <w:tab/>
        <w:t>This module defines all GLOBALS to be changed in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operating system. Refer to SYMBOLS.DOC and CPZ5DOS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for 5 1/4" driv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ZMCD -</w:t>
        <w:tab/>
        <w:t>This module is the Master circuit driver for use with I.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S-MX Slave boar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ZMDHD -</w:t>
        <w:tab/>
        <w:t>This is the driver module for the Monitor Dynamic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l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Dynam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21 West 9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land, Calif. 91786  (714) 98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ZNIT -</w:t>
        <w:tab/>
        <w:t>This module does hardware initialization on the CPZ-4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ZPRI10 -</w:t>
        <w:tab/>
        <w:t>This is a driver module for a 10 Megabyte Priam model 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a SMART controller and the CPZ-48000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ZPRI10 -</w:t>
        <w:tab/>
        <w:t>This is a driver module for a 33 Megabyte Priam model 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a SMART controller and the CPZ-48000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ZRTC -</w:t>
        <w:tab/>
        <w:t>This is the Real Time Clock driver module for the CPZ-4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ALL.COM -</w:t>
        <w:tab/>
        <w:t>This program written by D.M.M. Software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a sorted directory listing of all user area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ALL&lt;cr&gt; </w:t>
        <w:tab/>
        <w:t>;search all user areas on defaul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list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ALL 0&lt;cr&gt;</w:t>
        <w:tab/>
        <w:t>;search only user 0 of default drive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ALL 3-7&lt;cr&gt;</w:t>
        <w:tab/>
        <w:t>;search users 3 to 7 on default drive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ALL D:1-3&lt;cr&gt;;search drive D:, users 1 to 3 and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ALL [option];L&lt;cr&gt;</w:t>
        <w:tab/>
        <w:t>;above options with list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on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 error trapping is incorporated to check for us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range, listed backwards, or incorr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HHDR.MAC -</w:t>
        <w:tab/>
        <w:t>This file contains a MACRO generator for defin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definations for Turb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FMT8 -</w:t>
        <w:tab/>
        <w:t>This module defines the format for 8" disk driv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urboDOS. The following drive configu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 byte single sided single density (CP/M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4 byte single sided double density TurboDOS (0 reserved t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4 byte double sided double density TurboDOS (0 reserved t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12 byte single sided double density (I.C.M.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12 byte double sided double density (I.C.M. format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pported. This problem will be correc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FM5 -</w:t>
        <w:tab/>
        <w:t>This module defines the format for 5 1/4" disk driv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urboDOS. The following drive configu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4 byte single sided double density TurboDOS (0 reserved t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4 byte double sided double density TurboDOS (0 reserved t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.COM -</w:t>
        <w:tab/>
        <w:t>This file is the format program for the TurboDOS 8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s suppor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 byte single sided single density (CP/M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4 byte single sided/double sided double density Turb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with 0 reserved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PRI.COM -</w:t>
        <w:tab/>
        <w:t>This is the Priam 10 and 33 Megabyte drive for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WNIT -</w:t>
        <w:tab/>
        <w:t>This module is the hardware init caller program for Turb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gle user system and the CPZ-4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CTS -</w:t>
        <w:tab/>
        <w:t>This is the Clear-to-Send null driver for the CPZ-480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ZIO SERIAL 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ETX -</w:t>
        <w:tab/>
        <w:t>This is the ETX null driver for the CPZ-4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PAR -</w:t>
        <w:tab/>
        <w:t>This is the CPZ-48000 parallel null driver modu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CPZIO module PARALLEL 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SER -</w:t>
        <w:tab/>
        <w:t>This is the CPZ-48000 null serial driver module f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XON -</w:t>
        <w:tab/>
        <w:t>This is the XON/XOF null driver for the CPZ-4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INIT -</w:t>
        <w:tab/>
        <w:t>This module is used to create the BOOT 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OVE -</w:t>
        <w:tab/>
        <w:t>This module replaces the LDIR block move instru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-80 with the 9517A DMA memory to memory transf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 is only used with the Multi-user version. See BLKM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-</w:t>
        <w:tab/>
        <w:tab/>
        <w:t>This is a 64 byte rel file for patching the Turbo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 At this time, this module is only used in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operating system and Ver 1.22 TurboDOS. See CPZMASTR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DOC -</w:t>
        <w:tab/>
        <w:t>Contains a list of GLOBAL system patches for the I.C.M.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-</w:t>
        <w:tab/>
        <w:tab/>
        <w:t>This is the long awaited TURBO-DISK for Turb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DSK.MAC -</w:t>
        <w:tab/>
        <w:t>This file defines the size of TURBO-DISK based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emory you have for TURBO-DISK. This file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M80 to assemble. It will be GEN'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BO-DISK during system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