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CONTINENTAL MICRO SYSTEMS, CORP.        04/14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DOS REL file Symbols explanation for use with CPZ-48000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file explains the GLOBAL symbols in each of the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 file modules and their function. These Symbols as explained on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tinental Micro Systems implamentation of TurboDOS V1.21 &amp; V1.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oftware 2000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s listed below in each module may be changed by repla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ymbol name shown in the CPZDOS.PAR and CPZLOAD.PA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stant desired as explained in the TurboDOS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</w:t>
        <w:tab/>
        <w:tab/>
        <w:t>Symbol</w:t>
        <w:tab/>
        <w:tab/>
        <w:t xml:space="preserve">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NULL Console driver Module (default baud rate =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96</w:t>
        <w:tab/>
        <w:tab/>
        <w:t>CONBR</w:t>
        <w:tab/>
        <w:tab/>
        <w:t>Byte sets the BAUD RATE (see function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CHR</w:t>
        <w:tab/>
        <w:tab/>
        <w:t>Formfeed byte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 K baud NULL Console Driver Module (default baud rate = 19.2 K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192</w:t>
        <w:tab/>
        <w:tab/>
        <w:t>CONBR</w:t>
        <w:tab/>
        <w:tab/>
        <w:t>Byte sets the BAUD RATE (see function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CHR</w:t>
        <w:tab/>
        <w:tab/>
        <w:t>Formfeed byte (user 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r Module (Boot Load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FDCB</w:t>
        <w:tab/>
        <w:tab/>
        <w:t>FLSRT</w:t>
        <w:tab/>
        <w:tab/>
        <w:t>Floppy Step Rate (0=3ms, 1=6ms, 2=10ms, 3=15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CT</w:t>
        <w:tab/>
        <w:tab/>
        <w:t>Drive Status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YCNT</w:t>
        <w:tab/>
        <w:tab/>
        <w:t>Delay Constant for Slim Line Flop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r Module (Normal System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FDC</w:t>
        <w:tab/>
        <w:tab/>
        <w:t>FLSRT</w:t>
        <w:tab/>
        <w:tab/>
        <w:t>(same as CPZFDCB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CT</w:t>
        <w:tab/>
        <w:tab/>
        <w:t>(same as CPZFDCB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YCNT</w:t>
        <w:tab/>
        <w:tab/>
        <w:t>(same as CPZFDCB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rial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IO</w:t>
        <w:tab/>
        <w:tab/>
        <w:t>STOPBA</w:t>
        <w:tab/>
        <w:tab/>
        <w:t>Chan A stop bit byte (4C = 2 s/b, 44 = 1 s/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ENA</w:t>
        <w:tab/>
        <w:tab/>
        <w:t>Chan A Auto-enables byte (C1 = normal CT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(E1 = use Aut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B</w:t>
        <w:tab/>
        <w:tab/>
        <w:t>Chan B stop bit byte (as above for STOPB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ENB</w:t>
        <w:tab/>
        <w:tab/>
        <w:t>Chan B Auto-enables byt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end Printer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TS</w:t>
        <w:tab/>
        <w:tab/>
        <w:t>CTSBR</w:t>
        <w:tab/>
        <w:tab/>
        <w:t>Clear to Send Baud rate (see function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SFF</w:t>
        <w:tab/>
        <w:tab/>
        <w:t>Formfeed byt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AR</w:t>
        <w:tab/>
        <w:tab/>
        <w:t>LSTPFF</w:t>
        <w:tab/>
        <w:tab/>
        <w:t>Formfeed byt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rinter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ER</w:t>
        <w:tab/>
        <w:tab/>
        <w:t>LSTSBR</w:t>
        <w:tab/>
        <w:tab/>
        <w:t>Baud Rate byte (see function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TSFF</w:t>
        <w:tab/>
        <w:tab/>
        <w:t>Formfeed byt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inter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XON</w:t>
        <w:tab/>
        <w:tab/>
        <w:t>XONBR</w:t>
        <w:tab/>
        <w:tab/>
        <w:t>Baud Rate byte (see function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NFF</w:t>
        <w:tab/>
        <w:tab/>
        <w:t>Formfeed byte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ISK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</w:t>
        <w:tab/>
        <w:tab/>
        <w:t>MPAGE</w:t>
        <w:tab/>
        <w:tab/>
        <w:t>Defines the memory page sta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RBO-DISK. Default = 01 for standard I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56 K memory boards. Set MPAGE = 02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URBO-DISK with Multi-user Turbo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s the memory start address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 Kbytes above the Slav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DOS REL file Symbol explanation for the Inter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Systems Slave Card model CPS-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ircuit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MCD</w:t>
        <w:tab/>
        <w:tab/>
        <w:t>NMBCPS</w:t>
        <w:tab/>
        <w:tab/>
        <w:t>Determines the number of CPS-MX Sla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in system. Range = 1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KTCPS</w:t>
        <w:tab/>
        <w:tab/>
        <w:t>Determines the circuit num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. e.g. 1st 16 slaves..... CKTCPS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2nd 16 slaves..... CKTCPS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00 (1st 16 Slaves 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PS</w:t>
        <w:tab/>
        <w:tab/>
        <w:t>Determines the base I/O address for each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in the system. The default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7F hex to 70 hex for the 1st 16 sla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address may be changed to any I/O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sh by changing the table entry in the CPZM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PAR file to the address you want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roblem of conflicting I/O port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s that may already exis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refer to the CPS-MX manual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TCPS</w:t>
        <w:tab/>
        <w:tab/>
        <w:t>Determines the memory page address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oups of slaves may exist.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et to the next 64 K address above the CP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8000 (01:0000 hex). Note... this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 can be the same for all sl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, regardless of how many slav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01 (next 64K above CPZ-4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TCPS</w:t>
        <w:tab/>
        <w:tab/>
        <w:t>Determines the slave suffix nam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rposes. This allows different sla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downloaded for varying slav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 = space (load the same OSSLA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to each sla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I/O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IO</w:t>
        <w:tab/>
        <w:tab/>
        <w:t>STOPBA</w:t>
        <w:tab/>
        <w:tab/>
        <w:t>Chan A stop bit byte (4C = 2 s/b, 44 = 1 s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B</w:t>
        <w:tab/>
        <w:tab/>
        <w:t>Chan B stop bit byte (as above for STOP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BUFSZ</w:t>
        <w:tab/>
        <w:tab/>
        <w:t>Determines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-ahead buffer. default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RESET circui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RES</w:t>
        <w:tab/>
        <w:tab/>
        <w:t>RESKEY</w:t>
        <w:tab/>
        <w:tab/>
        <w:t>Determines the key to be used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et function at a Slave. Default = 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^@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