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urboDOS Licen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rforming any work on this diskette, please be certai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orking copy to prevent accidental loss or damage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*** "Read all of the documentation supplied with the system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iskette directory and read the  -UPDATE-.D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ble, on your disk. This file is a standard ASCII fi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with the TYPE command or any CP/M-compatib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date" file ("-UPDATE-.DOC"), if present, will contai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, additions, or enhancements (e.g., "bug"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 formatted diskettes will provide an average of 26% mor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han conventional CP/M-format diskettes and programs will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faster. Accordingly, users should transfer their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to TurboDOS format diskettes at the earliest opportunity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urboDOS-format diskettes may be created using the Turb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" command.  Users should specify (1) one-sided, (S)ingle-den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urboDOS format in response to appropriate question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format diskettes with Turbo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A}FORMAT B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n answer the questions that are asked by the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release of TurboDOS is a sample "USERID.SYS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ample password data for use with the password/logo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.  These files are typically stored in user area 31 and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ventional text editor in the format, ID, PASSWORD, USER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sired for the user to logon to.  The sample "USERID.SYS"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,PASS,0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,USER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,USER2,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,USER3,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,USER4,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-on feature is enabled, you may log-on as a privileged user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by entering "ID" when prompted for USER ID, and "PASS"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Entering "ONE" when prompted for USER ID, and "USER1"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WORD will log the operator into a non-privileged user area (User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SET command must be used to set all desired ".COM" files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accessed by non-privileged users in any user are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 (Us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system ".GEN" and ".PAR" files included on your disk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setting up system generation tables and pat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PAR" file contains the respective patch parameter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urboDOS including the standard loader program (STDLOADR.G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ous operating system configurations themselves (STDSINGL, STDS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MASTR, and STDSLAVE).  TurboDOS supports both master-to-mast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to-slav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DOS attention character (normally [CTRL-S]) interfere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pplications software such as Wordstar. Included in the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mple patch that re-assigns the attention character from [CTRL-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CTRL-@] (null).  On many video terminals, [CTRL-@]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REAK] key.  The user may find it useful to patch both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or and resume character to [CTRL-@] to enable the operator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(";") in the patch parameter table indicates a comm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following the occurence of a semi-colon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OS GEN command when generating a system or lo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