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23 is an upgrade of the MD-HD FORMAT program revision 2.2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Quad Density (80 track) drives on the the MD-HD mach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MTAB and DPB information in memory is valid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connected.  In other words, you'll have to modify DRIVES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MAC to include quad density support before you can plug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rack drives.  Sample files are included in FORMAT23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