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CREATE A SYSTEM FROM THE BIOS25.HEX AND CCP.HEX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MUST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LOAD THE SYSTEM INTO MEMORY WITH 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DD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BIOS25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C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R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NEXT SAVE THE SYSTEM ON THE SYSTEM TRACKS OF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