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 1.2 - 08/11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by PluPerfect Systems to make it smaller, detail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re on source file KS-1 disk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e Cutler, Stan Hanson, and Ron Fowler for EX.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d to create this version.  This file a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2 are based upon the previous EX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is a nifty and fast way of executing .S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ram as the SUB file buffer rather tha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on disk).  EX also allows batch entry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which it stores in memory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execution.  EX relocates itself and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 memory just below CCP and adjusts the CP/M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Stan Hanson</w:t>
        <w:tab/>
        <w:t xml:space="preserve">   05/2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places the functions of both SUBMIT.COM and XS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    08/0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 i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2.COM may be invoked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X12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 will cause EX to prompt with a line number and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ach command line to be executed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by itself terminates the prompti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of the command line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12 &lt;submit file&gt; &lt;parameters&gt;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 will cause EX to load the &lt;submit fil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and perform &lt;parameters&gt; substitutio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MIT, with the addition of the `^$' support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  <w:tab/>
        <w:t>After all parameters have be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 from the file is executed as if wa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2.COM may be terminated during execution by entering control-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2.COM submit file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unless otherwise stated, the `&lt;.......&gt;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used only to indicate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replaced with the values describ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a character: A thru underscore&gt;  gener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owercase letters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1 thru 9&gt; generates parameter &lt;1 thru 9&gt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ame as SUBMIT, unless `^$'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$&lt;parm1 parm2 . . . parm9&gt;  will generate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at will be used in the $&lt;1 thru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rameter substitu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es not provide any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nly some of th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generates an EX only comment (the ;;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current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oved to the EX command buff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gener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|  generate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,cr,lf,1AH(EOF)  will eliminate all characters from the l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u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.  toggles print suppression for characters from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 DIR ^.*.COM^. will execute DIR *.COM but onl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echoed to the cons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  forces immediate display of the character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^&gt; is encountered.  ^&lt;char&gt; control support, $&lt;1 thru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substitution, and $&lt;char&gt; escape suppor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 ^&lt;^ZTest EX 1.1^|^&gt; will generate th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ear the screen on the Kaypro II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Test EX 1.1' at the upper-left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creen and the cursor will be on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: causes EX to re-execute the .SUB fil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 causes EX to wait for a carriage return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.  Control-C will terminate EX at this poi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 generates the $ (dollar-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^ generates the ^ (caret or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| generates the | (broken vertical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cters from the l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u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. 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