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MPORTANT��  REA� AL� O� THI� DOCUMENTATIO� BEFOR� DOIN� ANYTHING�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Š OƠ TH� AUTOMATI� SELECTIO� O� SINGL� AN� DOUBLŠ SIDEĠ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DISKETT� DENSITIE� I� PARTICULA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� fo� Teletek'� SYSTEMASTER CP/�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Releas� C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��� yo� hav� jus� acquire� � cop� o� Teletek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STEҠ CP/� 2.� operatin� system��  Thi� operatin� syste� per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torag� i� eithe� singl� o� doubl� densit� formats�� o� sing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side� drive� an� o� eithe� � and/o� 5.2� inc� diskettes�� 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�� singl� densit� forma� i� full� CP/� 1.� compatible�� allow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forma� fo� informatio� interchange�  Yo� shoul� us� th� � in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� densit� forma� wheneve� exchangin� a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nio� EPRO� come� wit� thi� system� I� contain� th� auto-bo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oo� u� you� CP/� system�� Ther� i� n� residen� monito� tha� ta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� i� memory� Th� EPRO� reside� a� 0000� an� move� � portio� o� it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fd00h�� I� the� jump� t� tha� portio� an� enable� th� SYSTEM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CP/M�� I� load� th� firs� 12� byte� o� th� cold-start-loade� [SMC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firs� secto� o� th� firs� trac� o� th� syste� disket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0000h�� I� finall� jump� t� SMCSL�� an� SMCS� load� th� 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� fro� th� secon� sector�� usin� th� utilitie� o� th� EPRO͠ mod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catio� fd00h�� The� SMCS� prepare� t� loa� th� BIO� int� memory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� th� EPRO� modul� wit� th� BIOS�� Afte� loadin� th� BIO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� pag� � parameter� i� the� jump� t� th� BIO� vi� th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Ԡ vector�� Th� BIOӠ the� reinitialize� an� control� th� ent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STE� board� Th� BIO� no� wait� unti� th� bau� rat� o� th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termined�� Yo� jus� pres� th� [RETURN� ke� a� appropriat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�� Th� BIO� start� a� 1920� bau� an� reduce� th� bau� rat� unt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 th� [RETURN]�� Onc� th� bau� rat� i� recognize� th� sign-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wil� b� displayed�� Thi� mean� tha� yo� mus� hav� a� RS-23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� seria� termina� a� you� consol� devic� an� thi� dev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th� [SI� B� por� o� you� SYSTEMASTER�  Tha� is� th� clo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t� th� driv� cabl� connector� Th� presen� implementatio� o� CP/�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C.0�� als� allow� fo� stati� settin� o� th� bau� ra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device��  I� yo� prefe� t� hav� th� syste� boo� al� th� wa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waitin� fo� carriag� returns�� us� CONSY� t� selec� Stati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an� th� appropriat� stati�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termina� i� signe� on�� th� col� boo� initializ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� an� th� res� o� CP/� i� boote� in� i.e.� CC� an� 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syste� i� � 64� system�� makin� th� mos� us� o� th� memor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� C.00 leave� � 25� byt� memor� windo� a� ff00� t� fff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us� fo� cod� outsid� o� CP/M�� o� fo� expansio� o� SMBIOS�� Y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t� ope� mor� memor� abov� CP/M� I� s� the� us� MOVCP� t� regene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� syste� wit� � lowe� numbe� tha� 64K� Thi� wil� giv� yo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increment� o� memory� Refe� t� you� CP/� user'�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AUTION]...............[CAU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irs� operatio� tha� shoul� b� performe� i� t� mak� � backu� cop� �</w:t>
      </w:r>
    </w:p>
    <w:p>
      <w:pPr>
        <w:pStyle w:val="PreformattedText"/>
        <w:bidi w:val="0"/>
        <w:jc w:val="left"/>
        <w:rPr/>
      </w:pPr>
      <w:r>
        <w:rPr/>
        <w:t>th� enclose� diskette�  Thi� i� don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��Powe� u� o� Rese� you� system�� the� pu� th� origina�    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diskett� i� driv� � (physica� driv� 0)� I� shoul� have� a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hi� point� loade� th� SMCS� an� SMBIO� int� memory� I� i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no� waitin� fo� yo� t� pres� you� consol� [RETURN� ke� an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wil� wai� unti� i� find� th� prope� bau�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Afte� findin� th� bau� rate�� � sign-o� messag� shoul� b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printe� o� you� terminal�� tellin� yo� tha� yo� ar� no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runnin� � 64� CP/� 2.�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u� � blan� diskett� i� driv� � (physica� driv�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� "FORMAT"[CR]��  Yo� ar� no� runnin� th� forma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��Whe� aske� fo� th� driv� ente� "B"[CR]� an� whe� aske� fo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h� sid� ente� "0"[C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� Nex� th� forma� progra� wil� as� fo� a� option��  Choos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h� optio� tha� wil� forma� th� diskett� i� doubl� densit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bu� wit� trac� � i� singl� dens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Whe� aske� i� yo� ar� read� t� forma� th� diskette�� ente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"Y"[C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��Afte� th� diskett� i� formatte� th� progra� wil� as� th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read� questio� again��  Thi� tim� ente� "^C� (contro� C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an� yo� shoul� ge� "A&gt;� meanin� tha� driv� � i� logge�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te� "BACKUP"[CR]��  Yo� ar� no� runnin� th� backu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Whe� aske� fo� th� sourc� driv� ente� "A"[C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Whe� aske� fo� th� destinatio� driv� ente� "B"[C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ex� th� backu� progra� wil� as� fo� a� option��  Choos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h� optio� tha� wil� backu� i� doubl� densit� bu� wit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rac� � i� singl� densit� an� onl� o� on�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Whe� aske� i� yo� ar� read� t� cop� � ont�   ente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"Y"[C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fte� th� backu� cop� i� made� yo� wil� b� aske� th� read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questio� again��  Befor� answering�� tak� th� origina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diskett� fro� driv� � an� stor� i� i� � ver� saf� place�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ak� th� backu� cop� fro� driv� � an� pu� i� i� driv� A� 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No� ente� "^C�� (contro� C� an� yo� shoul� ge� "A&gt;"�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tellin� yo� tha� driv� � i� logge�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� shoul� us� thi� backu� diskett� fo� th� operatio� o� th� system��  I� �</w:t>
      </w:r>
    </w:p>
    <w:p>
      <w:pPr>
        <w:pStyle w:val="PreformattedText"/>
        <w:bidi w:val="0"/>
        <w:jc w:val="left"/>
        <w:rPr/>
      </w:pPr>
      <w:r>
        <w:rPr/>
        <w:t>would be a good idea to make several backup 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ett� Dens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ek'� CP/͠ 2.� syste� i� se� u� t� allo� bot� singl� an� doubl� �</w:t>
      </w:r>
    </w:p>
    <w:p>
      <w:pPr>
        <w:pStyle w:val="PreformattedText"/>
        <w:bidi w:val="0"/>
        <w:jc w:val="left"/>
        <w:rPr/>
      </w:pPr>
      <w:r>
        <w:rPr/>
        <w:t>densit� diskette� t� b� used�  I� wil� automaticall� fin� th� densit� o� �</w:t>
      </w:r>
    </w:p>
    <w:p>
      <w:pPr>
        <w:pStyle w:val="PreformattedText"/>
        <w:bidi w:val="0"/>
        <w:jc w:val="left"/>
        <w:rPr/>
      </w:pPr>
      <w:r>
        <w:rPr/>
        <w:t>th� diskett� whe� th� driv� i� firs� logge� on�  I� th� syste� i� unabl� �</w:t>
      </w:r>
    </w:p>
    <w:p>
      <w:pPr>
        <w:pStyle w:val="PreformattedText"/>
        <w:bidi w:val="0"/>
        <w:jc w:val="left"/>
        <w:rPr/>
      </w:pPr>
      <w:r>
        <w:rPr/>
        <w:t>t� fin� th� densit� o� th� diskette� i� wil� prin� a� erro� message�  T� �</w:t>
      </w:r>
    </w:p>
    <w:p>
      <w:pPr>
        <w:pStyle w:val="PreformattedText"/>
        <w:bidi w:val="0"/>
        <w:jc w:val="left"/>
        <w:rPr/>
      </w:pPr>
      <w:r>
        <w:rPr/>
        <w:t>transfe� file� betwee� densitie� us� PIP�  Fo� example� i� driv� � ha� � �</w:t>
      </w:r>
    </w:p>
    <w:p>
      <w:pPr>
        <w:pStyle w:val="PreformattedText"/>
        <w:bidi w:val="0"/>
        <w:jc w:val="left"/>
        <w:rPr/>
      </w:pPr>
      <w:r>
        <w:rPr/>
        <w:t>doubl� densit� diskett� i� i� an� driv� � ha� � singl� densit� diskett� �</w:t>
      </w:r>
    </w:p>
    <w:p>
      <w:pPr>
        <w:pStyle w:val="PreformattedText"/>
        <w:bidi w:val="0"/>
        <w:jc w:val="left"/>
        <w:rPr/>
      </w:pPr>
      <w:r>
        <w:rPr/>
        <w:t>i� i� th� followin� comman� wil� transfe� al� th� "COM� fro� driv�   t� �</w:t>
      </w:r>
    </w:p>
    <w:p>
      <w:pPr>
        <w:pStyle w:val="PreformattedText"/>
        <w:bidi w:val="0"/>
        <w:jc w:val="left"/>
        <w:rPr/>
      </w:pPr>
      <w:r>
        <w:rPr/>
        <w:t>driv� A�  "PI� A:=B:*.COM[V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th� densit� i� double� th� syste� wil� determin� whethe� th� diskett� �</w:t>
      </w:r>
    </w:p>
    <w:p>
      <w:pPr>
        <w:pStyle w:val="PreformattedText"/>
        <w:bidi w:val="0"/>
        <w:jc w:val="left"/>
        <w:rPr/>
      </w:pPr>
      <w:r>
        <w:rPr/>
        <w:t>i� singl� o� doubl� sided�  I� th� driv� i� singl� side� the� th� syste� �</w:t>
      </w:r>
    </w:p>
    <w:p>
      <w:pPr>
        <w:pStyle w:val="PreformattedText"/>
        <w:bidi w:val="0"/>
        <w:jc w:val="left"/>
        <w:rPr/>
      </w:pPr>
      <w:r>
        <w:rPr/>
        <w:t>i� se� u� fo� singl� side� diskettes��  Telete� strongl� recommend� tha� �</w:t>
      </w:r>
    </w:p>
    <w:p>
      <w:pPr>
        <w:pStyle w:val="PreformattedText"/>
        <w:bidi w:val="0"/>
        <w:jc w:val="left"/>
        <w:rPr/>
      </w:pPr>
      <w:r>
        <w:rPr/>
        <w:t>th� use� us� onl� doubl� side� diskette� a� doubl� sided��  Ther� ar� �</w:t>
      </w:r>
    </w:p>
    <w:p>
      <w:pPr>
        <w:pStyle w:val="PreformattedText"/>
        <w:bidi w:val="0"/>
        <w:jc w:val="left"/>
        <w:rPr/>
      </w:pPr>
      <w:r>
        <w:rPr/>
        <w:t>som� �� inc� drive� suc� a� th� Calcom� 143� tha� allow� th� use� t� �</w:t>
      </w:r>
    </w:p>
    <w:p>
      <w:pPr>
        <w:pStyle w:val="PreformattedText"/>
        <w:bidi w:val="0"/>
        <w:jc w:val="left"/>
        <w:rPr/>
      </w:pPr>
      <w:r>
        <w:rPr/>
        <w:t>forma� � singl� side� diskett� o� bot� sides��  I� th� use� format� � �</w:t>
      </w:r>
    </w:p>
    <w:p>
      <w:pPr>
        <w:pStyle w:val="PreformattedText"/>
        <w:bidi w:val="0"/>
        <w:jc w:val="left"/>
        <w:rPr/>
      </w:pPr>
      <w:r>
        <w:rPr/>
        <w:t>singl� side� diskett� o� bot� side� i� wil� caus� problem� i� th� use� �</w:t>
      </w:r>
    </w:p>
    <w:p>
      <w:pPr>
        <w:pStyle w:val="PreformattedText"/>
        <w:bidi w:val="0"/>
        <w:jc w:val="left"/>
        <w:rPr/>
      </w:pPr>
      <w:r>
        <w:rPr/>
        <w:t>trie� t� us� th� diskett� o� � singl� side� drive��  O� 5.2� inc� drive� �</w:t>
      </w:r>
    </w:p>
    <w:p>
      <w:pPr>
        <w:pStyle w:val="PreformattedText"/>
        <w:bidi w:val="0"/>
        <w:jc w:val="left"/>
        <w:rPr/>
      </w:pPr>
      <w:r>
        <w:rPr/>
        <w:t>problem� ma� aris� sinc� ther� ar� n� physica� difference� betwee� �</w:t>
      </w:r>
    </w:p>
    <w:p>
      <w:pPr>
        <w:pStyle w:val="PreformattedText"/>
        <w:bidi w:val="0"/>
        <w:jc w:val="left"/>
        <w:rPr/>
      </w:pPr>
      <w:r>
        <w:rPr/>
        <w:t>singl� an� doubl� side� diskette� a� fo� � inc�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pp� Dis�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a� erro� occur� durin� th� cours� o� operation� th� syste� wil� prin� �</w:t>
      </w:r>
    </w:p>
    <w:p>
      <w:pPr>
        <w:pStyle w:val="PreformattedText"/>
        <w:bidi w:val="0"/>
        <w:jc w:val="left"/>
        <w:rPr/>
      </w:pPr>
      <w:r>
        <w:rPr/>
        <w:t>"Dis� Er� o� d�� type� (wher� "d� i� th� driv� th� erro� occurre� o� an� �</w:t>
      </w:r>
    </w:p>
    <w:p>
      <w:pPr>
        <w:pStyle w:val="PreformattedText"/>
        <w:bidi w:val="0"/>
        <w:jc w:val="left"/>
        <w:rPr/>
      </w:pPr>
      <w:r>
        <w:rPr/>
        <w:t>"type�� i� th� erro� type� alon� wit� th� erro� cod� an� o� whic� track� �</w:t>
      </w:r>
    </w:p>
    <w:p>
      <w:pPr>
        <w:pStyle w:val="PreformattedText"/>
        <w:bidi w:val="0"/>
        <w:jc w:val="left"/>
        <w:rPr/>
      </w:pPr>
      <w:r>
        <w:rPr/>
        <w:t>hea� an� secto� th� erro� occurre� on��  Th� erro� code� ar� define� i� �</w:t>
      </w:r>
    </w:p>
    <w:p>
      <w:pPr>
        <w:pStyle w:val="PreformattedText"/>
        <w:bidi w:val="0"/>
        <w:jc w:val="left"/>
        <w:rPr/>
      </w:pPr>
      <w:r>
        <w:rPr/>
        <w:t>Tabl� 1��  Th� syste� the� wait� fo� � ke� fro� th� use� specifyin� wha� �</w:t>
      </w:r>
    </w:p>
    <w:p>
      <w:pPr>
        <w:pStyle w:val="PreformattedText"/>
        <w:bidi w:val="0"/>
        <w:jc w:val="left"/>
        <w:rPr/>
      </w:pPr>
      <w:r>
        <w:rPr/>
        <w:t>actio� t� tak� a�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(control C) - reboot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- return the error to the B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-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� performin� random� acces� o� file� sometime� � fil� wil� no� b� �</w:t>
      </w:r>
    </w:p>
    <w:p>
      <w:pPr>
        <w:pStyle w:val="PreformattedText"/>
        <w:bidi w:val="0"/>
        <w:jc w:val="left"/>
        <w:rPr/>
      </w:pPr>
      <w:r>
        <w:rPr/>
        <w:t>close� properly��  I� thi� cas� "BDO� Er� o� d�� Fil� Open�� wil� b� �</w:t>
      </w:r>
    </w:p>
    <w:p>
      <w:pPr>
        <w:pStyle w:val="PreformattedText"/>
        <w:bidi w:val="0"/>
        <w:jc w:val="left"/>
        <w:rPr/>
      </w:pPr>
      <w:r>
        <w:rPr/>
        <w:t>printed��  I� th� use� want� t� ignor� th� erro� h� shoul� ente� "^C"�  �</w:t>
      </w:r>
    </w:p>
    <w:p>
      <w:pPr>
        <w:pStyle w:val="PreformattedText"/>
        <w:bidi w:val="0"/>
        <w:jc w:val="left"/>
        <w:rPr/>
      </w:pPr>
      <w:r>
        <w:rPr/>
        <w:t>Otherwis� h� shoul� mak� sur� th� correc� diskett� i� i� driv� "d�� an� �</w:t>
      </w:r>
    </w:p>
    <w:p>
      <w:pPr>
        <w:pStyle w:val="PreformattedText"/>
        <w:bidi w:val="0"/>
        <w:jc w:val="left"/>
        <w:rPr/>
      </w:pPr>
      <w:r>
        <w:rPr/>
        <w:t>hit any key.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 OF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  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     Abnorma� Termination�  Th� read� lin� o� th� driv� chan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at� durin� th� dis� operation��  Thi� wil� occu� 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rel� o� singl� side� drives��  Thi� wil� occu� o� doub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de� drive� i� th� driv� i� logge� o� wit� � doubl� si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kett� an� the� � singl� side� diskett� i� inser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ou� reloggin� th�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��������Equipmen� Check��  Th� driv� di� no� recalibrat� (ste� 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trac� zero)��  Rarel� occur� bu� i� i� occur� to� of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driv� shoul� b�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��������No� Ready��  Th� driv� i� no� ready��  Mak� sur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kett� i� properl� inserte� an� th� driv� doo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��������Dat� Error�  � CR� erro� ha� occurre� o� th� sector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ccur� i� � diskett� tha� wa� writte� wit� pre-wr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pensatio� i� rea� o� � driv� tha� doe� no� requir� pre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rit� compensatio� o� vice-versa��  Thi� ma� als� occu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diskett� i� gettin� wor�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��������N� Data��  Th� desire� secto� wa� no� found�  Thi� usual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ccur� i� ther� i� a� erro� i� th� softwar� unles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ccur� wit� 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��������No� Writable�� Th� diskett� i� writ� protected�  Mak� su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"writ� protect� notc� i� covere� (uncovere� fo� 5.25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��������Missin� Addres� Mark��  Th� addres� mar� o� th� disket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a� no� found� Thi� usuall� occur� i� � driv� i� logg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� doubl� densit� diskett� an� the� � singl� dens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inserte� o�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��������Wron� Cylinder��  Th� driv� i� o� th� wron� track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ccur� wit� erro� ND��  Mos� likel� th� ste� rat� i� 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as� fo� th�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�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� utilitie� ar� include� wit� th� CP/� 2.�� system��  Al� o� th� �</w:t>
      </w:r>
    </w:p>
    <w:p>
      <w:pPr>
        <w:pStyle w:val="PreformattedText"/>
        <w:bidi w:val="0"/>
        <w:jc w:val="left"/>
        <w:rPr/>
      </w:pPr>
      <w:r>
        <w:rPr/>
        <w:t>utilitie� ar� self-explanator� bu� furthe� informatio� o� thei� us� i� �</w:t>
      </w:r>
    </w:p>
    <w:p>
      <w:pPr>
        <w:pStyle w:val="PreformattedText"/>
        <w:bidi w:val="0"/>
        <w:jc w:val="left"/>
        <w:rPr/>
      </w:pPr>
      <w:r>
        <w:rPr/>
        <w:t>give� i� th� followin� paragraphs��  I� a� erro� occur� durin� th� �</w:t>
      </w:r>
    </w:p>
    <w:p>
      <w:pPr>
        <w:pStyle w:val="PreformattedText"/>
        <w:bidi w:val="0"/>
        <w:jc w:val="left"/>
        <w:rPr/>
      </w:pPr>
      <w:r>
        <w:rPr/>
        <w:t>operatio� o� an� o� th� utilities�� a� appropriat� erro� messag� wil� b� �</w:t>
      </w:r>
    </w:p>
    <w:p>
      <w:pPr>
        <w:pStyle w:val="PreformattedText"/>
        <w:bidi w:val="0"/>
        <w:jc w:val="left"/>
        <w:rPr/>
      </w:pPr>
      <w:r>
        <w:rPr/>
        <w:t>given�  Al� o� th� utilitie� wil� ru� o� bot� � o� 5.2� inc�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YSGEΠ - Thi� utilit� allow� th� generatio� o� ne� CP/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ystems�  It� operatio� i� explaine� i� th� CP/� manuals� 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iskett� tha� � syste� i� goin� t� b� pu� o� MUS� b� formatt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oubl� densit� wit� trac� � i� singl� density on si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ORMAԠ - Thi� utilit� wil� forma� diskette� i� eithe� sing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� doubl� densit� formats��  I� ask� fo� th� drive�� sid� a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nsit� option��  I� � syste� i� goin� t� b� pu� o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iskette�� i� shoul� b� formatte� i� doubl� densit� wit� trac�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� singl� density�� bu� onl� o� sid� 0��  Normally�� sing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nsit� i� use� onl� o� sid� 0��  Whe� usin� doubl� side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rives�� sid� � i� formatte� i� doubl� densit� includin� trac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BACKUР - Thi� utilit� make� backu� copie� o� diskettes�� 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pie� th� diskette� o� � trac� b� trac� basis� verifyin� eac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rack�  I� wil� mak� � backu� cop� muc� faste� tha� PI� bu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oe� i� o� th� whol� diskett� no� jus� selectiv� files�� 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sk� fo� bot� th� sourc� an� destinatio� drive� alon� wit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sire� densit� option��  Bot� th� sourc� an� destinati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iskette� hav� t� b� o� th� sam� size�� sam� numbe� o� sides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n� formatte� wit� th� sam�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NSYӠ - Thi� utilit� wil� configur� th� system��  I� wi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in� th� curren� configuratio� o� th� syste� o� i� wil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nfigur� � ne� system��  I� wil� se� u� th� followi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�Th� numbe� o� physica� drive� i� th� system��  Th� syst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lway� ha� fou� logica� drives� bu� whe� onl� � o� � drive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r� specifie� the� logica� drive� � an� � refe� t� physica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riv� � an� logica� drive� � an� � refe� t� physica� driv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1��  Thi� allow� dat� transfer� fro� singl� t� singl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ensit� o� � tw� driv�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�Th� siz� o� eac� o� th� drives�� eithe� � o� 5.2� inch�  I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ifferen� driv� size� ar� used� th� appropriat� driv� cabl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i� neede� fo� th� SYST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 Th� ste� rat� fo� � inc� driv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 Th� ste� rat� fo� 5.2� inc� driv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� Th� bau� rat� fo� SI� A is for the serial lis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��Th�bau� assignmen� mod� fo� SI� � i� fo� th�console�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baud mode, the baud rate for SIO B must also be set.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� defaul� LIS� device� seria� (LPT:� o� paralle� (UL1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�I� � seria� LISԠ device��� th� typ� o� communicatio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rotocol��  Tw� type� o� protoco� ar� available��   ETX/AC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o� X-ON/X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9. Som� printer� requir� tha� bi� � o� th� byte� o� lis� dat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trea� b� se� t� zero�� otherwise�� strang� thing� happen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Thi� optio� i� available�� Th� dat� strea� byt� ma� b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maske� b� [7F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� configurin� � ne� system�� � col� boo� operatio� mus� b� performe� �</w:t>
      </w:r>
    </w:p>
    <w:p>
      <w:pPr>
        <w:pStyle w:val="PreformattedText"/>
        <w:bidi w:val="0"/>
        <w:jc w:val="left"/>
        <w:rPr/>
      </w:pPr>
      <w:r>
        <w:rPr/>
        <w:t>fo� th� parameter� t� tak� effect�� i.e�� hittin� rese� an� bootin� fro� �</w:t>
      </w:r>
    </w:p>
    <w:p>
      <w:pPr>
        <w:pStyle w:val="PreformattedText"/>
        <w:bidi w:val="0"/>
        <w:jc w:val="left"/>
        <w:rPr/>
      </w:pPr>
      <w:r>
        <w:rPr/>
        <w:t>scratch wit� th� newl� configure� diskett� i� driv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P/M I/O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CP/͠ I/Ϡ byt� i� onl� implemente� fo� th� LISԠ device��  Th� �</w:t>
      </w:r>
    </w:p>
    <w:p>
      <w:pPr>
        <w:pStyle w:val="PreformattedText"/>
        <w:bidi w:val="0"/>
        <w:jc w:val="left"/>
        <w:rPr/>
      </w:pPr>
      <w:r>
        <w:rPr/>
        <w:t>following devic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T: - the serial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1: - the parallel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TY: or CRT: -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i� possibl� t� se� th� initia� LIS� devic� wit� CONSYS��  T� chang� �</w:t>
      </w:r>
    </w:p>
    <w:p>
      <w:pPr>
        <w:pStyle w:val="PreformattedText"/>
        <w:bidi w:val="0"/>
        <w:jc w:val="left"/>
        <w:rPr/>
      </w:pPr>
      <w:r>
        <w:rPr/>
        <w:t>th� LIS� devic� us� STAT�  I� othe� words� i� th� defaul� LIS� devic� i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ria� devic� i� i� possibl� t� outpu� t� � paralle� printe� b� �</w:t>
      </w:r>
    </w:p>
    <w:p>
      <w:pPr>
        <w:pStyle w:val="PreformattedText"/>
        <w:bidi w:val="0"/>
        <w:jc w:val="left"/>
        <w:rPr/>
      </w:pPr>
      <w:r>
        <w:rPr/>
        <w:t>connectin� th� printe� an� changin� th� I/Ϡ byt� fo� UL1:��  Onc� �</w:t>
      </w:r>
    </w:p>
    <w:p>
      <w:pPr>
        <w:pStyle w:val="PreformattedText"/>
        <w:bidi w:val="0"/>
        <w:jc w:val="left"/>
        <w:rPr/>
      </w:pPr>
      <w:r>
        <w:rPr/>
        <w:t>changed� th� I/� byt� wil� remai� th� sam� unles� change� b� th� use� o� �</w:t>
      </w:r>
    </w:p>
    <w:p>
      <w:pPr>
        <w:pStyle w:val="PreformattedText"/>
        <w:bidi w:val="0"/>
        <w:jc w:val="left"/>
        <w:rPr/>
      </w:pPr>
      <w:r>
        <w:rPr/>
        <w:t>o� � col� boot�  � war� boo� wil� no� chang� th� I/�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READEҠ i� define� t� b� th� devic� connecte� t� SI�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�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enclose� BIO� allow� th� use� t� intermi� singl� an� doubl� densit� �</w:t>
      </w:r>
    </w:p>
    <w:p>
      <w:pPr>
        <w:pStyle w:val="PreformattedText"/>
        <w:bidi w:val="0"/>
        <w:jc w:val="left"/>
        <w:rPr/>
      </w:pPr>
      <w:r>
        <w:rPr/>
        <w:t>diskette� o� eithe� �� and/o� 5.2�� inc� drive� usin</w:t>
      </w:r>
      <w:r>
        <w:rPr/>
        <w:t xml:space="preserve">砠 </w:t>
      </w:r>
      <w:r>
        <w:rPr/>
        <w:t>Teletek'� �</w:t>
      </w:r>
    </w:p>
    <w:p>
      <w:pPr>
        <w:pStyle w:val="PreformattedText"/>
        <w:bidi w:val="0"/>
        <w:jc w:val="left"/>
        <w:rPr/>
      </w:pPr>
      <w:r>
        <w:rPr/>
        <w:t>SYSTEMASTER��  I� orde� t� implemen� thes� feature� th� BIO� i� large� �</w:t>
      </w:r>
    </w:p>
    <w:p>
      <w:pPr>
        <w:pStyle w:val="PreformattedText"/>
        <w:bidi w:val="0"/>
        <w:jc w:val="left"/>
        <w:rPr/>
      </w:pPr>
      <w:r>
        <w:rPr/>
        <w:t>tha� th� 89�� byte� allowe� i� th� standar� CP/͠ 2.�� fro� Digita� �</w:t>
      </w:r>
    </w:p>
    <w:p>
      <w:pPr>
        <w:pStyle w:val="PreformattedText"/>
        <w:bidi w:val="0"/>
        <w:jc w:val="left"/>
        <w:rPr/>
      </w:pPr>
      <w:r>
        <w:rPr/>
        <w:t>Research�  Thus� th� diskett� organizatio� i� differen� fro� th� Digita� �</w:t>
      </w:r>
    </w:p>
    <w:p>
      <w:pPr>
        <w:pStyle w:val="PreformattedText"/>
        <w:bidi w:val="0"/>
        <w:jc w:val="left"/>
        <w:rPr/>
      </w:pPr>
      <w:r>
        <w:rPr/>
        <w:t>Researc� organization��  Th� CP/͠ syste� ha� t� boo� fro� � doubl� �</w:t>
      </w:r>
    </w:p>
    <w:p>
      <w:pPr>
        <w:pStyle w:val="PreformattedText"/>
        <w:bidi w:val="0"/>
        <w:jc w:val="left"/>
        <w:rPr/>
      </w:pPr>
      <w:r>
        <w:rPr/>
        <w:t>densit� diskett� tha� ha� trac� � i� singl� density�  Teletek'� CP/� 2.� �</w:t>
      </w:r>
    </w:p>
    <w:p>
      <w:pPr>
        <w:pStyle w:val="PreformattedText"/>
        <w:bidi w:val="0"/>
        <w:jc w:val="left"/>
        <w:rPr/>
      </w:pPr>
      <w:r>
        <w:rPr/>
        <w:t>organizatio� fo� � inc� drive�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� Trac� 0� secto�s  � and 2            - Col� Star� 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 Trac� 0� sector�  3 throug� 2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1, sectors  1 through 10       - CCP and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 Trac� 1� sector� 1� throug� 25       -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rack 1, sector 26 - reserved for future volume id information.</w:t>
      </w:r>
    </w:p>
    <w:p>
      <w:pPr>
        <w:pStyle w:val="PreformattedText"/>
        <w:bidi w:val="0"/>
        <w:jc w:val="left"/>
        <w:rPr/>
      </w:pPr>
      <w:r>
        <w:rPr/>
        <w:t>�Fo� 5.2� inc� drive� th� organizatio�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� Trac� 0� secto�s  � and 2            - Col� Star� 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 Trac� 0� sector�  3 throug� 1�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1, sectors  1 through 14       - CCP and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 Trac� 1� sector� 15 through 1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2, sectors  1 through 11       -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 Trac� 2� sector� 12 through 17       -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rack 2, sector  18 - reserved for future volume 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� o� th� utilitie� expec� thi� organizatio� an� ca� b� use� o� bot� � �</w:t>
      </w:r>
    </w:p>
    <w:p>
      <w:pPr>
        <w:pStyle w:val="PreformattedText"/>
        <w:bidi w:val="0"/>
        <w:jc w:val="left"/>
        <w:rPr/>
      </w:pPr>
      <w:r>
        <w:rPr/>
        <w:t>o� 5.2� inc� systems��  Note��  I� th� BIO� i� modified�� th� har� cod� �</w:t>
      </w:r>
    </w:p>
    <w:p>
      <w:pPr>
        <w:pStyle w:val="PreformattedText"/>
        <w:bidi w:val="0"/>
        <w:jc w:val="left"/>
        <w:rPr/>
      </w:pPr>
      <w:r>
        <w:rPr/>
        <w:t>shoul� no� excee� � 3/4� byte� (1� time� 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o� o� � Mixe� Siz�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� mixe� siz� syste� i� desire� (bot� � an� 5.2� inc� drives�� th� �</w:t>
      </w:r>
    </w:p>
    <w:p>
      <w:pPr>
        <w:pStyle w:val="PreformattedText"/>
        <w:bidi w:val="0"/>
        <w:jc w:val="left"/>
        <w:rPr/>
      </w:pPr>
      <w:r>
        <w:rPr/>
        <w:t>followin� requirement� ar� necessary��  � cabl� fo� th� SYSTEMASTE� tha� �</w:t>
      </w:r>
    </w:p>
    <w:p>
      <w:pPr>
        <w:pStyle w:val="PreformattedText"/>
        <w:bidi w:val="0"/>
        <w:jc w:val="left"/>
        <w:rPr/>
      </w:pPr>
      <w:r>
        <w:rPr/>
        <w:t>ca� handl� bot� driv�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ollowin� step� sho� ho� t� generat� � tw� � inc� an� tw� 5.2�� inc� �</w:t>
      </w:r>
    </w:p>
    <w:p>
      <w:pPr>
        <w:pStyle w:val="PreformattedText"/>
        <w:bidi w:val="0"/>
        <w:jc w:val="left"/>
        <w:rPr/>
      </w:pPr>
      <w:r>
        <w:rPr/>
        <w:t>driv� syste� fro� a� al� � inc�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� � backu� cop� o� you� curren�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l� boo� wit� th� backu�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�Ru� "CONSYS�� usin� "A� a� th� sourc� driv� �� "4� a� th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numbe� o� physica� drive� an� configur� � syste� wit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rive� � an� � 5.2�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� rese� an� col� boo� th� system��  Physica� drive� 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n� � ar� no� 5.2� inc� drive� t� th�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� generat� a� al� 5.2� inc� syste� fro� a� al� � inc� syste� repea� th� �</w:t>
      </w:r>
    </w:p>
    <w:p>
      <w:pPr>
        <w:pStyle w:val="PreformattedText"/>
        <w:bidi w:val="0"/>
        <w:jc w:val="left"/>
        <w:rPr/>
      </w:pPr>
      <w:r>
        <w:rPr/>
        <w:t>abov� step� an� d� th� followin�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�Ru� "FORMAT�� an� forma� � 5.2� diskett� o� driv� à i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oubl� densit� wit� trac� � i� singl�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�Ru� "SYSGEN� usin� "A� a� th� sourc� driv� an� "C� a� th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destinatio�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�Ru� "CONSYS� usin� "C� a� th� sourc� driv� an� configur� �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syste� wit� al� th� drive� 5.2�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mila� proces� i� necessar� t� generat� a� al� � inc� syste� fro� a� �</w:t>
      </w:r>
    </w:p>
    <w:p>
      <w:pPr>
        <w:pStyle w:val="PreformattedText"/>
        <w:bidi w:val="0"/>
        <w:jc w:val="left"/>
        <w:rPr/>
      </w:pPr>
      <w:r>
        <w:rPr/>
        <w:t>al� 5.2� inc�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syste� SOURC� cod� come� i� modula� form�� Thes� module� ar� �</w:t>
      </w:r>
    </w:p>
    <w:p>
      <w:pPr>
        <w:pStyle w:val="PreformattedText"/>
        <w:bidi w:val="0"/>
        <w:jc w:val="left"/>
        <w:rPr/>
      </w:pPr>
      <w:r>
        <w:rPr/>
        <w:t>assemble� togethe� i� differen� combinations�� Thi� i� t� minimiz� th� �</w:t>
      </w:r>
    </w:p>
    <w:p>
      <w:pPr>
        <w:pStyle w:val="PreformattedText"/>
        <w:bidi w:val="0"/>
        <w:jc w:val="left"/>
        <w:rPr/>
      </w:pPr>
      <w:r>
        <w:rPr/>
        <w:t>programmin� an� duplicatio� error� encountere� whe� usin� cod� tha� ha� �</w:t>
      </w:r>
    </w:p>
    <w:p>
      <w:pPr>
        <w:pStyle w:val="PreformattedText"/>
        <w:bidi w:val="0"/>
        <w:jc w:val="left"/>
        <w:rPr/>
      </w:pPr>
      <w:r>
        <w:rPr/>
        <w:t>th� sam� functio� i� differen�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NIT.MOD     - Thi� modul� initialize� th� S-�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DISK.MOD     - Thi� modul� control� th� DISˠ an</w:t>
      </w:r>
      <w:r>
        <w:rPr/>
        <w:t xml:space="preserve">䠠 </w:t>
      </w:r>
      <w:r>
        <w:rPr/>
        <w:t>R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VCTR.MOD     - Thi� modul� vector� t� th� functio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MDISK.MO� throug� on� entr�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JUMP.MOD     - Thi� modul� provide� th� cod� necessar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jum� t� th� entr� poin� o� SMVCTR.M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BOOT.MOD     - Thi� modul� initialize� CP/� an� boot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C� an� BDO� o� CP/� o� eac� war� 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DVAR.MOD     - Thi� modul� provide� th� equate� an� dat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MDIOS.MO� an� SMBOOT.M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DIOS.MOD     - Thi� modul� provide� th� CP/͠ DISˠ� I/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interfac� t� SMDISK.M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IOS.MOD     - Thi� modul� provide� th� CP/� NON-DISˠ I/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d� t� contro� th� PIO� an� SI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ROM.MAC      - Thi� progra� i� th� auto-boo� progra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reside� i� th� EPRO͠ o� th� SYSTEMAS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board�� I� initialize� th� boar� an� boot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th� firs� secto� o� th� col� star� load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MCSL.MAC��� I� use� modules��� SMINIT.MO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MVCTR.MOD�� an� SMDISK.MOD�� I� pass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vecto� addres� t� SMVCTR.MOĠ i� th� 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registe� an� th� SYSTEMASTE� contro� regis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tatu� byt� i� registe�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CSL.MAC      - Thi� progra� i� th� col� star� load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P/M� I� boot� th� secon� secto� o� itsel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an� the� th� CP/͠ bios��� SMBIOS.MAC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initialize� addres� location� 40� t� 4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th� bio� t� specif� th� configurati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P/͠ system�� I� the� jump� t� th� bios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use� non� o� th�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BIOS.MAC     - Thi� progra� i� th� CP/� bio� tha� interfac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t� th� SYSTEMASTE� board�� I� use� al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abov� modules��� excep� SMJUMP.MOD��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progra� reinitialize� an� take� ful� cont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 xml:space="preserve">o� th� SYSTEMASTE� boar� fo� CP/M�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CONSYS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.MAC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ORMAT.MAC     - Thes� program� ar� th� utilitie� f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ystem�� The� ar� explaine� earlie� i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documentation� The� al� us� SMJUMP.MOD� Th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utilitie� ar� essentiall� th� sam� utilit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supplie� wit� earlie� product� o� TELE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ENTERPRISES�� INC� Modification� wer� mad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nfor� wit� th� SYSTEMAST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� fil� BRKPNT.MA� contain� � break-poin� monitor�� I� i� o� thi� �</w:t>
      </w:r>
    </w:p>
    <w:p>
      <w:pPr>
        <w:pStyle w:val="PreformattedText"/>
        <w:bidi w:val="0"/>
        <w:jc w:val="left"/>
        <w:rPr/>
      </w:pPr>
      <w:r>
        <w:rPr/>
        <w:t>diskett� fo� you� use� Th� CP/� syste� tha� cam� wit� thi� diskett� doe� �</w:t>
      </w:r>
    </w:p>
    <w:p>
      <w:pPr>
        <w:pStyle w:val="PreformattedText"/>
        <w:bidi w:val="0"/>
        <w:jc w:val="left"/>
        <w:rPr/>
      </w:pPr>
      <w:r>
        <w:rPr/>
        <w:t>no� hav� � monitor� I� fo� an� reaso� yo� ar� changin� th� configuratio� �</w:t>
      </w:r>
    </w:p>
    <w:p>
      <w:pPr>
        <w:pStyle w:val="PreformattedText"/>
        <w:bidi w:val="0"/>
        <w:jc w:val="left"/>
        <w:rPr/>
      </w:pPr>
      <w:r>
        <w:rPr/>
        <w:t>o� th� system�� yo� ma� nee� � residen� monito� t� debu� th� system�� A� �</w:t>
      </w:r>
    </w:p>
    <w:p>
      <w:pPr>
        <w:pStyle w:val="PreformattedText"/>
        <w:bidi w:val="0"/>
        <w:jc w:val="left"/>
        <w:rPr/>
      </w:pPr>
      <w:r>
        <w:rPr/>
        <w:t>aut� boo� syste� doe� no� len� itsel� t� debugging� Ther� i� n� wa� tha� �</w:t>
      </w:r>
    </w:p>
    <w:p>
      <w:pPr>
        <w:pStyle w:val="PreformattedText"/>
        <w:bidi w:val="0"/>
        <w:jc w:val="left"/>
        <w:rPr/>
      </w:pPr>
      <w:r>
        <w:rPr/>
        <w:t>i� ca� reac� t� bug� i� thes� bug� interfer� wit� th� aut� bootin� an� �</w:t>
      </w:r>
    </w:p>
    <w:p>
      <w:pPr>
        <w:pStyle w:val="PreformattedText"/>
        <w:bidi w:val="0"/>
        <w:jc w:val="left"/>
        <w:rPr/>
      </w:pPr>
      <w:r>
        <w:rPr/>
        <w:t>accessin� o�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KPN� i� simila� t� th� function� o� DDT.CO� o� CP/M�� I� wa� use� �</w:t>
      </w:r>
    </w:p>
    <w:p>
      <w:pPr>
        <w:pStyle w:val="PreformattedText"/>
        <w:bidi w:val="0"/>
        <w:jc w:val="left"/>
        <w:rPr/>
      </w:pPr>
      <w:r>
        <w:rPr/>
        <w:t>t� debu� SMBIOS.MA� tha� cam� wit� you� CP/M�� I� need� a� experience� �</w:t>
      </w:r>
    </w:p>
    <w:p>
      <w:pPr>
        <w:pStyle w:val="PreformattedText"/>
        <w:bidi w:val="0"/>
        <w:jc w:val="left"/>
        <w:rPr/>
      </w:pPr>
      <w:r>
        <w:rPr/>
        <w:t>programme� t� us� it�� � listin� o� th� sourc� shoul� b� take� an� �</w:t>
      </w:r>
    </w:p>
    <w:p>
      <w:pPr>
        <w:pStyle w:val="PreformattedText"/>
        <w:bidi w:val="0"/>
        <w:jc w:val="left"/>
        <w:rPr/>
      </w:pPr>
      <w:r>
        <w:rPr/>
        <w:t>thoroughl� studied� I� require� � workin� syste� t� loa� i� int�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� tha� yo� wan� t� chang� th� SMBIO� som� wa� an� patc� i� �</w:t>
      </w:r>
    </w:p>
    <w:p>
      <w:pPr>
        <w:pStyle w:val="PreformattedText"/>
        <w:bidi w:val="0"/>
        <w:jc w:val="left"/>
        <w:rPr/>
      </w:pPr>
      <w:r>
        <w:rPr/>
        <w:t>int� th� system� yo� shoul� d� th�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� Usin� MOVCPM.CO� mak� th� appropriat� CP/� size� sa� 64� system� �</w:t>
      </w:r>
    </w:p>
    <w:p>
      <w:pPr>
        <w:pStyle w:val="PreformattedText"/>
        <w:bidi w:val="0"/>
        <w:jc w:val="left"/>
        <w:rPr/>
      </w:pPr>
      <w:r>
        <w:rPr/>
        <w:t>the� sav�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CPM 64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ov cpm messag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43 NCPM64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�� Yo� no� hav� � syste� tha� yo� ca� patch�� Mak� th� appropriat� �</w:t>
      </w:r>
    </w:p>
    <w:p>
      <w:pPr>
        <w:pStyle w:val="PreformattedText"/>
        <w:bidi w:val="0"/>
        <w:jc w:val="left"/>
        <w:rPr/>
      </w:pPr>
      <w:r>
        <w:rPr/>
        <w:t>change� i� th� bio� tha� yo� want� the� mak� � CO� fil� o� it� Mak� sur� �</w:t>
      </w:r>
    </w:p>
    <w:p>
      <w:pPr>
        <w:pStyle w:val="PreformattedText"/>
        <w:bidi w:val="0"/>
        <w:jc w:val="left"/>
        <w:rPr/>
      </w:pPr>
      <w:r>
        <w:rPr/>
        <w:t>tha� ENDUSE� fla� i� se� TRU� i� bio� cod� an� th� righ� siz� i�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80 =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80 /P:100,BIOS,BIOS/N/E</w:t>
      </w:r>
    </w:p>
    <w:p>
      <w:pPr>
        <w:pStyle w:val="PreformattedText"/>
        <w:bidi w:val="0"/>
        <w:jc w:val="left"/>
        <w:rPr/>
      </w:pPr>
      <w:r>
        <w:rPr/>
        <w:t>.pa</w:t>
        <w:t>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�� Yo� no� hav� � ne� bio� t� patc� int� th� CP/� system� Patc� i� �</w:t>
      </w:r>
    </w:p>
    <w:p>
      <w:pPr>
        <w:pStyle w:val="PreformattedText"/>
        <w:bidi w:val="0"/>
        <w:jc w:val="left"/>
        <w:rPr/>
      </w:pPr>
      <w:r>
        <w:rPr/>
        <w:t>th� bio� th� followin�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NCPM64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I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F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43 NCPM64.COM [this wipes out the prior NCPM64.CO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ypass loading source by making just a C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ad cpm in memory to the new system disket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� No� a� thi� point�� i� you� ne� syste� doe� no� work�� yo� nee� �</w:t>
      </w:r>
    </w:p>
    <w:p>
      <w:pPr>
        <w:pStyle w:val="PreformattedText"/>
        <w:bidi w:val="0"/>
        <w:jc w:val="left"/>
        <w:rPr/>
      </w:pPr>
      <w:r>
        <w:rPr/>
        <w:t>BRKPNԠ monito� t� com� t� th� rescue�� Wit� you� workin� syste� loa� i� �</w:t>
      </w:r>
    </w:p>
    <w:p>
      <w:pPr>
        <w:pStyle w:val="PreformattedText"/>
        <w:bidi w:val="0"/>
        <w:jc w:val="left"/>
        <w:rPr/>
      </w:pPr>
      <w:r>
        <w:rPr/>
        <w:t>NCPM64.CO� wit� DD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 NCPM64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ok for the sign-on message in the boot section of the bio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e bios starts at 2000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atch� th� las� � byte� o� th� messag� with B0,C3,00,8�]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ut the new system on the disket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ext, using DDT, load BRKPNT.COM to 8000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T[C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RKPN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7F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�� Pu� th� ne� syste� i� th� boo� driv� an� restart�� Yo� shoul� �</w:t>
      </w:r>
    </w:p>
    <w:p>
      <w:pPr>
        <w:pStyle w:val="PreformattedText"/>
        <w:bidi w:val="0"/>
        <w:jc w:val="left"/>
        <w:rPr/>
      </w:pPr>
      <w:r>
        <w:rPr/>
        <w:t>hav� entere� BRKPNT� Now� happil� debu� you� ne� BIOS.  GOO� LUCK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POINT MON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NNNN             - Change register pair AF with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 NNNN             - Change register pair BC with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NNNN             - Change register pair DE with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NNNN             - Change register pair HL with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NNNN             - Change stack pointer with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NNNN             - Change program counter with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NNNN             - Display with ASCII from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NNNN             - Enter data starting at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BBBB             - Execute from PC to break point BB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IIII JJJJ K      - Fill memory from IIII to JJJJ with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IIII JJJJ        - Hex add and subtract JJJJ to and from I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NNNN             - Go to or jump unconditionally to 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NN               - Input from port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N BB            - Output to port NN with 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IIII JJJJ KKKK   - Move memory contents IIII-JJJJ to KK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� monito� doe� no� conside� alternat� register� o� th� inde� �</w:t>
      </w:r>
    </w:p>
    <w:p>
      <w:pPr>
        <w:pStyle w:val="PreformattedText"/>
        <w:bidi w:val="0"/>
        <w:jc w:val="left"/>
        <w:rPr/>
      </w:pPr>
      <w:r>
        <w:rPr/>
        <w:t>registers IX and IY.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