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Test is a program which excercises network messaging servic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point to point testing between two nodes at a time.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must act as the sender, and the other must act as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/r (or -r) on the command line for the receiving sid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st /? for help on the two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NetTest will check for the presence of Advanced NetWare and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NetBIOS emulator). If Adv. NetWare is present, it will test messag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nd then IPX and SPX services. If NetBIOS is present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gram and session services. There are command line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NetTest to perform only either the NetBIOS or the NetWare test (Ne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forces NetBIOS only and NetTest /N forces Advanced NetWar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esting purposes. It was never meant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f there is suffucient interest, I can make i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network exerciser and put it on the public domain.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at 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Sado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4017,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phone: (408) 438-8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