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ase Import / Ex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IMPEXP.DOC, Copyright (C) ENZ EDV-Beratung Gmb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 includes, as of version 5.41, a conversion unit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mport data from a dBase file into a Filer-type fileblock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ta from a Filer fileblock into the d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IMPEXP unit implements the routines that help convert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databases to B-Tree Filer fileblocks, and vice versa.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converting both dBase data and Memo files.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Pascal include file defining the record layout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r fileblock when converting from dBase format to B-Tre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conversion routine accepts a programmer-written fil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to decide whether a given record will be transfer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The routines convert data files only, support is no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IMPEXP unit uses the CARRCONV unit to convert Pascal field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field types and vice versa. The routines of this un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 as they are only used internally by DBIMPEXP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CARRCONV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 are provided: DB2ISAM.PAS and ISAM2DB.P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y dBase III or IV format data file to a B-Tree F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ing a Pascal include file to describe the record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-Tree Filer file if required). The second program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DAT file from Filer's NETDEMO.EXE example program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3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DBIMPEX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DB2ISAM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ISAM2DB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BIMPEXP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DBIM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hat converts a dBase database to a B-Tree Filer file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will always, in general, take the following step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A fixed length Filer record is always created,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ords are not supported at this stage. The example program DB2ISAM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up the B-Tree Filer environment with BTInitI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dBase data file (and, if required, the dBase memo file)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ase record structure from the data file: remember tha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hold their record structure in the file header.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field definitions as a linked list of node recor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containing the definition of a single field. This ent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is performed by the CreateListHeaderUseDBaseFil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termine the nearest Pascal data type that corresponds to each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ype in the field definition list. For example, for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ield type the nearest Pascal data type equival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be a Char (if the dBase field width was 1) or a str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one). Calculate also the offsets of each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 the Filer record. This set of actions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Base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step is over we will have a complete fiel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ase record format, and also a complete, internally defined,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tructure for the new 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vert all the records in the dBase file(s) to the B-Tre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using the field definition list we have created in step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new Filer fileblock is created and opened befor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egins and is closed afterwards. This proces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Import accepts various user-defined routines to al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You can provide a filter function to accept or rej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for inclusion into the final Filer fileblock;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function to display a progress report as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; you can provide a routine that can generat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file that describes the record structur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lose the dBase files. This is done by the DBaseCloseFil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ree the memory occupied by the field definition lis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ist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lose down the B-Tree Filer environment with BTExitI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memo fields is treated slightly differently than '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Firstly, you specify the maximum number of characte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the memo text (this will be the field siz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reated from dBase memo fields in the Filer record);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text is always converted to a null-terminated str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fields in the Filer record are shuffled rou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nverted from dBase memo fields are group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placing the memo fields at the end of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record is to facilitate the creation of a new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iler file after the conversion has taken plac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records are not supported by the DBIMPEXP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rrangement would mean that the variably sized field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end of the record, making the process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record layout that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in the opposite sense (B-Tree Filer file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file(s)) follows a similar approach. However, becaus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locks do not have an built-in record definition,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where you will define the Filer fields that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 ISAM2DB.PAS follows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up the B-Tree Filer environment with BTInitI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B-Tree Filer fileblock. Create an empty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This is done by the CreateListHeaderOpenFileBlo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each field from the fileblock record struct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, define its Filer characteristics (type, length, offs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Base characteristics (name, type, width, decimal places)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eld node record to hold this information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definition list created by step 2. The AddFieldN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for you, you call it once for each field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. Note that you must call AddFieldNode at least once (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onverting at least one field pe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termine the nearest dBase field type that corresponds to each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 in the field definition list. Complete any fiel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This set of actions is performed by the CompleteIs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step is over we will have a complete fiel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r record, and also a complete, internally defined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for the new d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vert all the records in the B-Tree Filer fileblock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, using the field definition list we have created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3 and 4. The new dBase data file is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process begins and is closed afterwards. A dBase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created and opened, if and only if there are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within the field definition list. This entire proces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BaseEx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seExport accepts various user-defined routines to al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. You can provide a filter function to accept or rej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for inclusion into the final dBase data file;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us function to display a progress report as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lose the B-Tree Filer file. This is done by the CloseIsam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ree the memory occupied by the field definition lis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ist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lose down the B-Tree Filer environment with BTExitI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BaseErrorMessage (described later) converts DBIMPEX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to error message strings. To offer a broader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you can specify which languages will be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y compiling with one (or both) of the following $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DEFINE DBaseEnglish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$DEFINE DBaseGerman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BaseEnglishMessage. Remove the period before the $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aseGermanMessage to enable support for German messages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 constant DBUseErrorMessage will determine which of thes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seErrorMessage : DBaseUsedErrorMessag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DBaseEnglish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Eng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FDEF DBaseGerman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er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No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constant determines the language in which error messag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by DBaseErrorMessage. If both the English and Germ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hrough the compiler directives DBaseEnglish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GermanMessage then the initial value of this constant is DBEnglis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languages is so defined then the initi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seErrorMessage will reflect that language. If neither of the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hen DBUseErrorMessage is set to DBNoMsg. The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nstant can be changed at execution time. See also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BaseError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DataExtension  : String [3] = 'DBF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MemoExtension  : String [3] = 'DB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Extension    : String [3] = 'DM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IncExtension  : String [3] = 'INC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contain the standard file name extensions of d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Base memo files, conversion log files (dump files),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utoRel :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contains the start value for an auto-incremen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constants represents the different data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routines recognize. These constants are explicit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the types of B-Tree Filer fields with the AddFiel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en preparing for exporting data to a dBase file,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for the opposit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CType  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defines the first 4 bytes of the B-Tree Filer recor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). This field is usually reserved by B-Tree Filer file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record is active (the value is zero) or dele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n-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CType  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CType      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CType      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IntCType  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CType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CType      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CType   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CType      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CType      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CType  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CType     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CType   = 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represent the equivalent Pasca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CType    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represents the Pascal string type (a length-byt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CType      = 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is not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StringCType   =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repesents the C string type (a null-terminate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CType       =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represents a date field. dBase date field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LongInt fields with a Julian date value between 0 (1-Jan-16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D6025 (31-Dec-3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CType       = 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represents a time field. Pascal LongInt field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since midnight in seconds are converted to dBase 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spaces in size) containing the time as a string. Times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:00:00) to 86399 (23:59: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Wri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Skip 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Abort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the defined values for the DecideCase typ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typ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Ini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Work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Exit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the defined values for the WorkStatus typ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typ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bort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gnore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the defined values for the ErrorReaction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is typ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RO    = 0;    {No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OF     = 9011; {End of file reac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OOM     = 9012; {Not enough free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V      = 9013; {dBase version not supported or not a dBase file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MF     = 9014; {Format of the Memo file is invalid 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STL    = 9015; {Record is too 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WCT     = 9016; {Invalid CType (data field type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WTD    = 9017; {Error when writing the type defini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CF     = 9018; {Field could not be conve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NI    = 9019; {ListHeader is not or is incorrectly initial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MF     = 9020; {Too many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WFT     = 9021; {Wrong field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WTL    = 9022; {Field length too 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MD     = 9023; {Too many decimal pl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VC    = 9024; {Field type is not compatible with the dBase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FNA   = 9025; {Auto-relational fields are not allowed at this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CNMF   = 9026; {File contains no Mem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ODF    = 9027; {Error when opening the Dump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WDF    = 9028; {Error when writing the Dump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CDF    = 9029; {Error when closing the Dump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      = 9030; {Programming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NAE    = 9031; {Field name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FD     = 9032; {No Field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ST    = 9033; {Last error constant, no 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the defined values for the DBaseErrorNr typ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typ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Version3X = $0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Version4X = $04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the defined values for the DBaseVersion typ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typ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rrorHandler : VoidFct_Error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rrorHandler points to a routine that will be calle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a conversion process. By default this global vari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ErrorHandler procedure which is a do-nothing rout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other error handling procedure (of type VoidFct_ErrorHand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rocErrorHandler to this new routine to handle any conver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UsedErrorMessages = ( DBNoMsg, DBGerman, DBEngli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umerated type defines the different values that the typ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seErrorMessage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FileName = Isam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fining the drive, path and name (without extension)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used by the DBIMPEXP unit. The various extensions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ffixed to variables of this type to get the full path nam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passed to the DBaseImport, DBase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ListHeaderUseDBaseFiles, and CreateListHeaderOpenFile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Source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Ptr     : PField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HeaderPtr : PDBas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HeaderPtr : PIsam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stHeader = ^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Header is the central type for the dBase import and export rout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complete set of information about the conversion to be don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it holds the field definition list. A variable of type PLi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and returned by the CreateListHeaderUseDBase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ListHeaderOpenFile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BSource indicates whether the ListHeader has been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a dBase file (True) or to a dBase file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tr points to a simple linked list that contains the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Each node of this list, just prior to the conversion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formation about a field, both in terms of the dBase and of the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implementations. The list is initially set up in part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ListHeaderUseDBaseFiles and/or CreateListHeaderOpenFileBlock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a dBase file, AddFieldNode will add nodes that define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be converted. The list is checked and completed by CompleteDBa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pleteIsa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eaderPtr and BTHeaderPtr contain information about the dBase and/or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files. For further information on these fields, please review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Case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is returned by a record filter function which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Fct_DecideWrite. The intended values for a DecideCase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'DC': DCWrite means accept the record; DCSkip means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; DCAbort means cancel the enti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Fct_DecideWrite = Function (     LHPtr  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BT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BBuf ) : Decide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f this type is passed as a parameter to the DBase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Export functions. It is called after converting every inpu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or to writing the output record. The function must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record is to be written, and returns DCWrite, DCSk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CAbort. LHPtr defines the field definition list. Errors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elds in this record that could not be converted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BTBuf contains the B-Tree Filer record and DBBuf the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us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f this type is passed to a status display fun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IntFct_ReXUser. The intended values for a WorkStatus vari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'WS': WSInit means that the conversion process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it allows the status display routine to build its screen; WS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onversion process has completed, the status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ts screen; WSWork is passed at all other times, and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has just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Fct_ReXUser = Function (     Status    : Work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Ptr    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R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eR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Rec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DatSBuf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f this type is passed as a parameter to the DBase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Export functions. It is used to allow the display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user. It is called every time through the read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loop of the conversion routine, just after the outpu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or would have been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us is WSInit, the conversion process is about to start. Read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otal number of records in the source file, and WriteRe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record length of the source file. ErrorRecs is zero, and Dat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us is WSWork or WSExit, the conversion process has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record, converting it and (possibly) writing i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ReadRecs contains the number of records read and WriteRec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written. ErrorRecs is the total number of records to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rrors during the conversion. DatSBuf contains the newly form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SExit is called once only, just for the last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fter the last record was converted and written. It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the screen by removing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ould retur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Reaction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f this type is passed to the current error handl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held in ProcErrorHandler. The variable indicates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: ERAbort is a severe error, the program cannot reco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aborted; ERIgnore is non-fatal, the program can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error (apart from reporting it to the error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ErrorNr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f this type is passed to the current error handler.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e error that has just occurred. Codes are prefixed 'D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osen so that they do not clash with the set of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amError can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Fct_ErrorHandler = Procedure ( Reaction   : ErrorRe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amError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BaseError : DBaseErrorN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ProcErrorHandler is a variable of this typ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cedure of this type and install it in ProcErrorHandl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called whenever the conversion process get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indicates the severity of the error: ERAbort (the program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inated) or ERIgnore (the error will be ignored). Isam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-zero if the error occurred in a B-Tree Filer routine, DBa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n-zero for any other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Fct_WriteTDef = Function ( LHPtr 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Name : IsamFileName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of this type is passed to DBaseImport. Its function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 file that defines the B-Tree Filer record format for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to be converted. LHPtr holds the field definition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ame is the name of the fileblock that is about to be created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functions of this type are provided: WriteNoTypeDef (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), and WritePascalTypeDef (which creates a simpl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ascal programs). If you wish to write your own func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WritePascalTypeDef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Fct_CharArrConvert = Procedure ( CArrPt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n    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of this type (ProcCArrConv) is passed to the DBase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Export functions. It allows an array of characters to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efore writing to the output file. The modifications allow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 the length of the array, and generally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case of the characters, or translating th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. Len is the number of characters, and CArrPtr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string (which can be thought of as an array [1..Len]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Version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of this type is passed to CompleteIsamList, and def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Export is to create a dBase III or a dBase IV compatible file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can be used are DBVersion3X and DBVersion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ddFieldNode ( Var LHPtr    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     : DBaseFieldNa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fset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imals  : Integer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field descriptor and add it as a node to the fiel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during the preparation stage for a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-Tree Filer fileblock to a dBase database. It allocate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for a field node, fills it with the passed informat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end of the field definition list LHPtr^.List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as far as B-Tree Filer is concerned the records it man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less: they have size but no structure. A program which uses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se its own structure on the records by defin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some record type. Because of this, the DBaseExp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deduce the structure of your Filer records, you must infor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fields that make up a record. You do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FieldNode once for every field that you want to convert 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ill be the dBase field name; this will b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upper-case letters. CType indicates the data type of the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 field. BufSize contains the size of the field in bytes.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start position of the field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(the first field will have offset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wo parameters are to further define the resulting dBas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determines its width and Decimals is the number of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eld is numeric. You may pass the value -1 for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and the function CompleteIsamList will calculat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rom the values passed originally for CType and Buf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do not have to call AddFieldNode for ever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 record structure, nor do you have to add the nodes i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The sequence of calls to AddFieldNode just giv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elds in the final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FieldNode function does check to see whether a given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falls entirely within the Fil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ield that B-Tree Filer takes for granted in a Filer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ur bytes of the record. It uses these four bytes as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marker: if zero the record is active, if non-zero the rec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leted and can be reused. You can, if you want to,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d' records as well by calling AddFieldNode with CTyp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CType, BufSize equal to 4 (the size of a longint),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0. If DBaseExport finds such a field node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list, then it will convert the 'deletedness' of a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: if the first four bytes are zero the converted dBas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ctive, otherwise it is marked as deleted. If such a field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dded, all new dBase records will be marke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ddFieldNode encounters an error, all the open files ar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allocated for LHPtr and its nodes is freed.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 in this case. If the function succeeds, it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oseDBaseFiles ( LHPtr : PListHeader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dBas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ust be called after the function DBaseImport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data and memo files opened by CreateListHeaderUseDBas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loseIsamFiles ( LHPtr : PListHeader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B-Tree Fi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must be called after the function DBaseExport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 source file opened by CreateListHeaderOpenFile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leteDBaseList ( LHPtr  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ZSt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Rel : Boolean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partially set up field definition list LHPt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a call to DBase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as the final preparatory step toward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a dBase database to a B-Tree Filer fileblock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efinition list LHPtr, created by CreateListHeaderUseDBa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letes the definition of each field node by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 data type for each dBase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ZStrs is True, dBase character arrays (of length greater than 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null-terminated strings (C style). If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length-byte strings (Pascal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Rel is True, an extra LongInt field node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on field node (the first node). During the conversio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t as an auto-incrementing field, the first record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will have the value given by StartAutoRel, the next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next value (StartAutoRel+1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succeeds it returns zero, otherwise it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leteIsamList ( LHPtr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Ver : DBaseVersion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partially set up field definition list LHPt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for a call to DBase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as the final preparatory step toward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a B-Tree Filer fileblock to a dBase database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efinition list LHPtr, created by CreateListHeaderOpenFil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ed to by several calls to AddFieldNode, and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each field node by determining the dBase field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Ver parameter sets an internal flag that determines whether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or dBase IV compatible data file will be created by DBase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unction succeeds it returns zero, otherwise it returns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reateListHeaderOpenFileBlock ( BTFileName : IsamFileBlock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B-Tree Filer fileblock and create an empty fie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in the preparation for a conversion of a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lock to a dBase file (or files). It opens the fileblock (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s) whose name (without extension) is given by BTFile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memory for and builds an empty field definition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's address is passed back as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alling this function, you must call AddFieldNode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ield list must define at least one field to be converted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an be 'completed' by calling CompleteIsamList,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, the function returns nil and the filebloc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reateListHeaderUseDBa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Var LHPtr      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ileName  : DBase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MemoSize : Word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the dBase file(s) and create the partial record defini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in preparation for a conversion of a d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nd possible memo file) to a B-Tree Filer fileblock. DB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path of the dBase file(s) without any exten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s DBDataExtension and DBMemoExtension are suffixed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 names of the data and memo files respectively)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pens the dBase file(s) ready for reading the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the dat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moSize indicates the maximum number of bytes tha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memo fields found. The number of memo fiel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is not limited in any way, however the fin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Filer record must be less than 64K. If 0 i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emoSize parameter then the dBase memo file will not be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mo fields will be conver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ListHeaderUseDBaseFiles reads the dBase database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data file and builds a field definition link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ad. Each node in the linked list is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eld. The list is allocated on the heap, and it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back in LHPtr. This field list is reorganized internal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o that all memo field nodes appear at the end of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this is to force any memo fields to be writt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r record, thus simplifying the task of creating Fil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records later on,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the field list will always start with a dele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because dBase records always have a hidden delete mark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the list pointed to by LHPtr in the DBaseImport rout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'completed' by the CompleteDBase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unction succeeds it returns zero as a function resul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a non-zero value and the dBase databas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BaseErrorMessage ( ErrorNr : DBaseErrorNr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message string for the specified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a string describing the error code ErrorN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n return the string in different languages, the langu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pend on the value of the typed constant DBUseError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BaseExport ( LHPtr          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FName         : DBase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Nr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ReXUser     : IntFct_ReX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CArrConv    : VoidFct_CharArr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DecideWrite : EnumFct_Decide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B-Tree Filer data file to a dBase database (data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Export function does the actual conversion of the B-Tre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to the dBase data and (possible) memo files. A d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 the data file and the memo file) with the name given by DBase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; if these files already exist, the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uses the information stored in the field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Ptr^.ListPtr. This linked list contains a node for each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, and each node record contains the data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that field. The field list is creat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ListHeaderOpenFileBlock, fields are added by the AddFiel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completed by CompleteIsamList, and its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d by FreeListHeader after DBaseImpor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eld list contains one or more nodes that define a memo fiel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-terminated string whose length is greater than 255 bytes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memo file is created in addition to the data file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ields, a memo file is not created - all of the converted dat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the dBas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r defines the index to use for reading the records from the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 fileblock. By using an index, you can create a sorted dBa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note, do not take 'sorted' to mean 'indexed')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rely sequential order and are not concerned with the final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records, pass 0 as the KeyN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FuncReXUser defines a routine that will b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cess for every record read. The function of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some kind of status or progess information to the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routine is not required, pass the predefined routine NoReX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should return zero; if, however, it returns a non-zer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process is aborted and DBaseExpor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ProcCArrConv defines a routine that will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nversion of a string field (both length-byte strings and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strings) or a character field. This enables you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manipulation of the converted string, for example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case, or translating from ANSI to OEM characters. If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is required for these character type fields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oCArr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parameter FuncDecideWrite defines a routine that will 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record has been converted, and that should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cord is written to the dBase file(s) or not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example function, StdDecideWrite, that skips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rked as deleted (ie that have a non-zero value in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the Filer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 DBIMPEXP unit does not support variable-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can guarantee that all of the data you wis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ained within the *first* section of your variable-length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you can convert the data with DBaseExport. The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s that the second and subsequent sections of a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have their first byte set to $01, and hence StdDecideWri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m as being deleted and not write them to the d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of converting a variable-length record fil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t via an index. In this situation, the only records rea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initial sections of each variable leng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Export function returns zero, unless there is an erro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t return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s occur during the conversion, the numbers of the rec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s of the fields that were not converted are writte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given the same name as the source file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Dump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BaseImport ( LHPtr            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BName           : IsamFileBlock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WriteTypeDef  : IntFct_WriteT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ReXUser       : IntFct_ReX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CArrConv      : VoidFct_CharArr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DecideWrite   : EnumFct_DecideWri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 dBase database (data and possible Memo file) to a B-Tre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Import function does the actual conversion of dBas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 fields to the B-Tree Filer format. A fileblock with th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FBName is created; if one already existed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uses the information stored in the field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Ptr^.ListPtr. This linked list contains a node for each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, and each node record contains the data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that field. The field list is creat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ListHeaderUseDBaseFiles, completed by CompleteDBaseLis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be deallocated by FreeListHeader after DBaseIm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WriteTypeDef must point to a function that knows how to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record type definition file (an 'include' file)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records converted by DBaseImport. Two exa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: WriteNoTypeDef and WritePascalTypeDef. The form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nothing function and can be used if no include file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 The latter creates a Pascal record type defini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. If you require another type of record defini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, you can write your own using WritePascalTypeDef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FuncReXUser defines a routine that will b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process for every record read. The function of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some kind of status or progess information to the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routine is not required, pass the predefined routine NoReX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should return zero; if, however, it returns a non-zer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process is aborted and DBaseImpor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ProcCArrConv defines a routine that will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nversion of a string field or a character field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do some further manipulation of the converted str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upper-case, or translating from ANSI to OEM character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onversion is required for character type field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function NoCArr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parameter FuncDecideWrite defines a routine that will 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record has been converted, and that should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cord is written to the Filer fileblock or not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example function, StdDecideWrite, that skips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rk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Import function returns zero, unless there is an erro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t return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s occur during the conversion, the numbers of the rec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s of the fields that were not converted are writte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given the same name as the source file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Dump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reeListHeader ( Var LHPtr : PListHead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LHPtr and all its nodes; set LHPtr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deallocates all memory used in LHPtr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odes. It also functions correctly when LHPtr has b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ly set up, ie if it has not yet been passed to CompleteIsa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pleteDBas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NoErrorHandler ( Reaction   : ErrorRe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amError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aseError : DBaseErrorN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function tha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global variable ProcErrorHandler is initializ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ProcErrorHandler is called by all the routines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n error occur, and this particular implemen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nothing procedure that ignores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oReXUser (     Status    : Work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HPtr    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R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R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Rec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DatSBuf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unction to be passed for any parameter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Fct_ReXUs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function that can be passed as the FuncReXUser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Import and DBaseExport functions. This particula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tdDecideWrite (     LHPtr  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s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BT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Buf ) : DecideC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function that can be passed as the FuncDecideWr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BaseImport and DBaseExport functions.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auses any deleted record to be skipped and h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output file. B-Tree Filer records with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four bytes are assumed to be deleted; dBase recor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sk ('*') in the first byte are assum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riteNoTypeDef ( LHPtr 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Name : IsamFileName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unction to be passed for any parameter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Fct_WriteTDef type.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function that can be passed as the FuncWriteTypeDe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BaseImport function. This particular implemen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nothing function, it does not write any type definition file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ritePascalTypeDef ( LHPtr  : PList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Name : IsamFileName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unction to be passed for any parameter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Fct_WriteTDef type. Creates a Pascal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function that can be passed as the FuncWriteTypeDe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BaseImport function. This particular implementation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 that contains a Pascal record type definition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the dBase file being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mport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Pascal types which the dBase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                      | B-Tree Filer         | DBIMP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+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| Length   | Decimal  | Pascal data type     |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| (n)      | places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+==========+==========+======================+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| = 1      | 0        | Char                 | Char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&gt; 1      | 0        | Array [0..n] Of Char | AZStringC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| String [n]           | StringCType (no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--+----------+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'   | 8        | 0        | LongInt (note3)      | Date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--+----------+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'   | 1        | 0        | Boolean              | Boolean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--+----------+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'   | &lt; 3      | 0        | ShortInt             | ShortInt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'   | &lt; 5      | 0        | Integer              | Integer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2)| &lt; 10     | 0        | LongInt              | LongInt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&lt; 12     | 0        | Real                 | Real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&lt; 16     | 0        | Double               | Double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&gt;= 16    | 0        | Extended             | Extended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---------+----------+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&lt; 8      | &gt; 0      | Single               | Single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&lt; 12     | &gt; 0      | Real                 | Real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&lt; 16     | &gt; 0      | Double               | Double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&gt;= 16    | &gt; 0      | Extended             | Extended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--+----------+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'   | &lt;= 65000 | 0        | Array [0..n] Of Char | AZString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actual type depends on the parameter AZStrs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Ba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F' data type is a dBase IV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resulting longint value varies from 0 (1-Jan-1600) to $D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-Dec-3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Export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dBase field types which the Pasca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IMPEXP      | B-Tree Filer         |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ype         | Pascal data type     | Field   | Length |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| type    | (n)    |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+======================+=========+========+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Type     | LongInt              | 'D'     | 8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+---------+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Type     | LongInt              | 'C'     | 8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+---------+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Type   | String [n]           | 'C'     | &lt;= 255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+---------+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StringCType | Array [0..n] Of Char | 'C'     | &lt;= 255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| 'M'     | &gt; 255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+---------+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Type     | Char                 | 'C'     | 1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+---------+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CType  | Boolean              | 'L'     | 1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| (note2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+---------+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CType     | Byte                 | 'N'     | 3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| 'F'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IntCType | ShortInt             | (note1) | 4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CType     | Word                 |         | 5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CType  | Integer              |         | 6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IntCType  | LongInt              |         | 11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+---------+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CType     | Comp                 | 'N'     | 14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| 'F'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CType     | Real                 | (note1) | 14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CType   | Single               |         | 14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CType   | Double               |         | 14    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-------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CType | Extended             |         | 14     |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'F' data type is a dBase IV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Boolean value true is converted to 'T', false to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s a registered copyright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B2ISAM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2Isam, Copyright (C) ENZ EDV-Beratung Gmb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2ISAM is a demo program that demonstrates the use of the DBIMPEXP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a dBase III (or dBase IV) DBF data file, and if o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DBT memo file, to a B-Tree Filer fileb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file can contain any number of memo fields of any siz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ize of the Filer record cannot be greater than 64K.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cal include file can also be generated at the time of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B2ISAM with a command in the following syntax. (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 or with an invalid parameter will result 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2ISAM's calling 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B2ISAM /D &lt;dBase_filename&gt; [/I &lt;Filer_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/&lt;option&gt;(+|-|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Base_Filename&gt;   name for *.DBF, *.DBT and *.D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r_Filename&gt;   name for *.DAT and *.I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12               maximum size of a Memo field (0 &lt;= n &lt;= 6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+                 convert dBase character fields to Pas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+                 create a Pascal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               insert an auto-incrementing field in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always begins with a slash (/) or minus character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The name of the dBase file family is expected afte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efine the full data file name (by suffixing with '.DBF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 file (by suffixing with '.DBT'). Having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and the name is optional. If one or more data conver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, a conversion error log file (with extension '.DMP'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with details about the errors (basically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eld name).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The name for the B-Tree Filer compatible data file and,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file, is expected after this paramet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parameter is given the dBase file family name is used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created with extension '.DAT' and the includ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IN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r data file exists already, the user is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ISAM\MYX\EXAMPLE.DAT already exists! Overwrite it? (Y/N) 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sponse is 'N' then the conversion program is termin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Y', the conversion process goes ahead, and the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    This parameter defines the maximum size of a memo field. If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s larger than this, the extra characters are not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 is truncated. The default for this option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emo fields are converted to null-terminated st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ximum size, and are always placed last in the converted B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 for this option lie between 0 bytes (ie no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fields will take place) and 65000 bytes. Note aga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ler record cannot grow any larger than 65527 byt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convert a dBase record (with memo fields) tha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, an 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This parameter defines whether dBase character field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1 should be converted to null-terminated (C sty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byte strings (Pascal style). The default is S+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fields to be converted to Pascal sty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emo fields are always converted to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his parameter defines whether a Pascal include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ype definition should be created. The default is T+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 will be created before the actual convers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. Set this option off (T-) to suppress the writ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This parameter defines whether an automatically increment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e B-Tree Filer record. The default is A-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itional field is not created. If the parame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+, then an additional field is inserted into the Filer reco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eletion marker field. The first record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his new field set to 1, the second record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equal to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B2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nversion starts, the number of records in the d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As the conversion progresses, the program display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nverted a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the conversion process, press any key. You are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e (possible) termina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conversion process? (Y/N)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'Y', the program terminates immediately after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e that the converted Filer file will contain a parti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records in this case. If you enter 'N',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 has completed, the program will display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187 records read; 171 record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between these records read and written values will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eing skipped because (a) they were marked as deleted in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or (b) if a data conversion error occurred for a giv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tter case, the &lt;dBase_FileName&gt;.DMP file will contai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rror, and the program will display line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sion errors were found in 2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error log file has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a severe error occurs during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bort after display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SAM2DB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2Db, Copyright (C) ENZ EDV-Beratung Gmb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F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M2DB is a demo program that demonstrates the use of the DBIMPEXP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a B-Tree Filer data file to a dBase III (or dBase IV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-Tree Filer fileblocks do not have any built-in field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wants to convert data from a B-Tree Filer fileb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eld definition compiled into the program: ISAM2DB.EX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 from NETDEMO.EXE's ADDRES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DB2ISAM with a command in the following syntax. (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 or with an invalid parameter will result in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2ISAM's calling 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Isam2dB /I &lt;Filer_Filename&gt; [/D &lt;dBase_Filename&gt;] {/&lt;Option&gt;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r_Filename&gt;  name for *.DAT and *.D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ase_Filename&gt;  name for *.DBF and *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n                type of dBase file to create, dBase III or dBas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. The digit n must be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                the key number by which the B-Tree Filer file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 Specify K0 to read the data file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, K1 to use the first inde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always begins with a slash (/) or minus character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The name for of the B-Tree Filer file is expected afte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efine the full data file name (by suffixing with '.DAT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file name (by suffixing with '.IX'). If the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written for this file (no record type definition exist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erminated immediately. Having a space between the /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is optional.  If one or more data conversion errors occu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error log file (with extension '.DMP')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etails about the errors (basically the record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name).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The family name for the dBase compatible data file and, if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 file, is expected after this parameter. If there is no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is given the Filer file name is used (the /I paramet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is created with extension '.DBF' and the memo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DB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Base data file exists already, the user is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ISAM\MYX\EXAMPLE.DBF already exists! Overwrite it? (Y/N) 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sponse is 'N' then the conversion program is termin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', the conversion process goes ahead, and the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   This parameter indicates which format the dBase files should ha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Base III compatible files use V3; for dBase IV files use V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V3, and the program will create a dBase I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   This parameter determines the order in which the B-Tree Fil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d. Specifying K0 means that the Filer records will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order, as they appear in the data file. Specifying K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is the number of an index for the Filer fileblock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 are read in key sequence. It is an erro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n that is greater than the number of indexes for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 The default value is K0, read the records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AM2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name of the B-Tree Filer file is compared with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is held internally. Remember that to convert from Fi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ase files, the program has to 'know' the File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2DB can only convert ADDRESS.DAT from the NETDEMO.EX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s do not match, the syntax display is show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nversion starts, the number of records in the B-Tre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hown. As the conversion progresses,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converted a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the conversion process, press any key. You are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e (possible) termina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conversion process? (Y/N)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'Y', the program terminates immediately after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e that the converted dBase file will contain a parti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records in this case. If you enter 'N',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 has completed, the program will display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 187 records read; 171 record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between these records read and written values will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eing skipped because (a) they were marked as deleted in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or (b) if a data conversion error occurred for a give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tter case, the &lt;Filer_FileName&gt;.DMP file will contai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rror, and the program will display line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sion errors were found in 2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error log file has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a severe error occurs during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will abort after displaying an 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