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RAG - Unit to enable mouse "dragging" with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, 1992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verview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asingly common request for Object Professional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ove and resize windows by holding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moving the mouse to drag the window to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and then releasing the button to accep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behavior is inconsistent with on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OPRO design, namely that mouse events do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ouse butt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calized changes to the OPRO production units and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DRAG unit, it becomes possible to provide this mous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as an option. Other potentially useful changes f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for example, the mouse will drag the highlight b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and the actions caused by clicking on th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arrows of a scroll bar will auto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PDRAG counts on changes in the production OPRO unit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ly with OPRO version 1.0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DRAG archive contains two example programs show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 You should start by compiling and running PICK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RAG to see how dragging works. Note that HELPDRAG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ENTRY.HLP help file that is supplied with OPRO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. You can specify an alternate help file by 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you start HELPDRAG. Each exampl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near the top of its source file that po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Using OPDRAG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first describe the essential steps for using OPDRAG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rills will appear in the reference sect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fer to the PICKDRAG.PAS example prog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using OPDRAG is to add it to the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RAG depends on OPRO units up through OPWINDOW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placed after OPWINDOW in the USES statement. OP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UseMouse and UseHotSpots defines of OPDEFINE.IN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; without those defines, there's little rea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OPDRAG does more when the UseAdjustableWindows defin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its behavior also remains available if that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s a capability that is built into a new object,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Processor, derived from a CommandProcessor. Hence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you need to do two things: first, instantiate a Drag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, associate the DragProcessor with the Command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g. If you enable the UseDrag define in OPDEFINE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will occur automatically for each stand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provided with OPRO; that is, the decla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essor is changed to a DragProcess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fine UseDrag in OPDEFINE.INC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*every* CommandProcessor to become a Drag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take advantage of OPDRAG. The PICKDRAG exampl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ditional define, UseDragAnyway, that activate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tate of OPDEFINE.INC. In this case, a new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clared in PICKDR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commands : drag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sta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 the new picklist dragproces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pickcommands.init(@pickkeyset, pickkeyma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ickKeySet and PickKeyMax refer to the standard ke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s. Also note that these keys are also used by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essor for pick lists, OPPICK.PickCommands, so 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et for the CommandProcessor (by calling AddCommand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modify the keys for the DragProcesso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ickList object is instantiated in PICKDRAG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essor is set to use the new Drag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ttach the DragProcessor to the Pick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setcommandprocessor(pick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ragProcessor needs to be instantiated only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ype per program, remember that you must attach i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ariable that uses it. If you want to drag more tha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e.g., PickList, Menu, TextEditor)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Processor for each windo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UseDrag is defined in OPDEFINE.INC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perform any of the steps describ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low moving and resizing with the mouse, PICKDRA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ppropriate mouse hot spots to the window frame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se hot spots to move or resize the window. PICKDRA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op bar of the frame a hot spot for moving,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frame a hot spot for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hot spot for 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wframe.addheader(' top bar to drag ', h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wframe.addhotbar(frtt, movehot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 hot spot for res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wframe.addheader(' lower right corner to resize ', heb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wframe.addcustomheader(#240, frbr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colors.framecolor, defcolors.framemo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wframe.addhotregion(frbr, resizehotcode, 0, 0, 1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use the hot spot codes MoveHot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HotCode (constants interfaced by OPDRAG) for the two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HotCode is a constant equal to hsRegion0 (interfaced by OP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zeHotCode is equal to hsRegion1. Watch out fo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values and other custom hot spots in your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all Frame.AddHotSpot to add the hot spots, because Add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its own hot spot code. Instead you must call AddHeader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ustomHeader) and AddHotRegion, a sequenc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visual effect in a way that's compatible with OP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nge required for OPDRAG occurs after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Process method. Whenever the user clicks ov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hot spots, Process exits with the new command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ouseDown. The appropriate way to handle these exi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.getlast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moused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eft mouse button wa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code := handlemousepres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otcode = hsno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handlemousepress didn't handle the event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sel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o something with selection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m.getlastcommand in [ccquit, ccerror, ccselec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MousePress is a function interfaced by OPDRAG. We pas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bject for which we're currently processing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over the move or resize hot spots, HandleMouse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 of moving or resizing the window until the us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It then returns the hotspot code (MoveHo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zeHotCode) for the spot that it processed, or hsN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not over a hotspot. As shown above, the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round to call Process again until a selection is mad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, or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this code in place, you'll notice additio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use cursor changes to a different character whil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holds down the left mouse button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in the window, the highlight bar or hardwar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holds down the left mouse button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in a scroll bar of the window, the slider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user holds down the left mouse button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on an arrow of a scroll bar, the arrow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peat until the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general, all actions that are triggered by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ccur immediately after th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s not possible to press both mouse buttons simultane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"help request" command code (ccHelp) that OPR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 with both buttons. You should assign thi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key if help access via the mouse is important. It w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with supporting mouse "chords" that originally lea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the dragging behavior implemented by OP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highlight bar follows the mouse cursor whil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pressed, item selection will not be comple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released. If the pkSelectOnClick option bit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flags, the item will be selected (and Process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Select code) immediately after the button is relea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not set, a button release and second click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ection occurs. Try uncomment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DRAG.PAS to get a feel for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pkoptionson(pkselectoncli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How OPDRAG Work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Processor object overrides two essential metho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essor -- cpKeyPressed and cpGetKey --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havior. Instead of calling the OPMOUSE ReadKeyO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new cpGetKey uses its own mouse event handler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o deal with mouse events. OPDRAG also installs a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in order to "auto-repeat" mouse even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held down. The new cpKeyPressed method check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well as the normal keyboard buffer in order to return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DRAG's mouse event handler, timer tick interrupt handler,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re global to an entire program. Each time the mouse is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button is pressed or released, the mouse drive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. OPDRAG analyzes the event type and, when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record in the global queue by saving a key code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time of the event. Similarly, when a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OPDRAG checks the mouse state and, when appropriat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-repeat event into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rogram calls cpGetKey (usually when the Process meth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Window calls GetNextCommand), cpGetKey first check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to see whether any mouse events have occurred. If so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vent from the queue, returns the key code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OUSE global variables MouseKeyWordX and MouseKeyWord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mouse when the event occurred. If no mou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cpGetKey checks to see whether any keystrokes ar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board buffer. If so, it returns the keystroke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ound to check the mouse event queu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new constants that allow a Command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different types of mouse events. First, OP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pseudo-scan codes for actions of the 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ftDown  = $E800;  {Pseudo-scan code for down on left 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ftAuto  = $E700;  {Autorepeat or move with left button d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LftDown is stored in the event queue only when the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essed. MouseLftAuto is stored whenever sufficien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have occurred while the left button is held down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moved while the left button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constants in OPMOUSE (MouseLft, MouseRt, etc.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efore, with emphasis that these codes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button was *released*. OPDRAG doesn't provid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the right button because it isn't commonly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OPDRAG could easily be modified to do so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w constants are command codes interfaced by OP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ouseDown   = 134; {left mouse button pressed (not rele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ouseAuto   = 135; {left button down: autorepeat or mouse 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ouseAuto commands are handled internally by the ProcessSel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RO objects. Unless you are implementing your own Process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you should never receive this command c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Window.GetLastCommand returns ccMouseDown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Self, it means that the left mouse button was press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ot spot that the Process method didn't know how to ha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window altogether when the window's wAllMouse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as set. When GetLastCommand returns ccMouseSel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Window is not attached to a DragProcessor, GetLas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turn ccMouseDown. The DragProcesso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s the the MouseLftDown/ccMouse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LftAuto/ccMouseAuto correspondences to the key tabl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ommand. This uses 8 bytes of space in the 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Object Professional units treat the ccMouse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ouseSel commands in a consistent manner. The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time the event occurred determines how ccMouse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. If the mouse cursor is within the activ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Window (e.g., within the list portion of a Pick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ouseDown moves the highlight bar or hardware cursor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mouse cursor. If the mouse cursor is ove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the slider position is updated and the window's highlight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ursor is positioned accordingly. In either case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mains active: the ccMouseDown command does not caus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ver a hot spot when the ccMouseDow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d the hot spot is not one that the object man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such as a scroll bar arrow or the "previous topic" hot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window), the object's Process method will exi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Command will return ccMouseDown. Similarly, i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ither within the active window nor over a hot spo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wAllMouseEvents flag is set, ccMouseDown will caus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GetLastCommand will also return ccMouseDow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the application's responsibility to deal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OPDRAG's HandleMousePress function takes care of thr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ots for moving, resizing, or zooming a window. I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andleMousePress will not return until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i.e., the ccMouseSel command is detected.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ethod of a window should not be called again until ccMous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d from the mouse event queue. OPDRAG provide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aitForButtonUp that reads events from the que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ouseSe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's Process method receives the ccMouseS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that the mouse button was released), its behavio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ouse history and option flags within the object itsel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options for a PickList, the first ccMouseS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has moved to a different item will be igno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ess (ccMouseDown) and release (ccMouseSel)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mplete selection of the item. Once the i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Process exits and GetLastCommand returns cc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is "double-click" requirement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electOnClick option of the PickList. When you do so,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s soon as the first ccMouseSel command is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astCommand will return ccSelect and GetLastChoice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of the last highligh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bject (OPMENU) has a similar option, mnSelectOnCli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double clicking is not relevant for other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and Entr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possible to mix objects that use a Drag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don't, it's generally not recommended. If you mus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n object that doesn't use a DragProcessor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the global event queue that we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Processor. If you don't clear the event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ontrol to the DragProcessor-based object'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t will reprocess mouse events that have already be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window. To clear the event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MouseEvents procedure described in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PDRAG installs a mouse event handler and a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there are special considerations when combin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so installs such handlers. OPMOUSE support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use event handler at a time, so OPDRAG's ow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in to a secondary handler that you provi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ainedEventHandler below for more information. The OP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$1C handler calls the previous int $1C before perform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asks, so it will coexist with other handler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uses swapping technology (OPEXEC or OPSWAP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isable the OPDRAG event handlers before swapp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IS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Using OPDRAG in a Swappable TS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PDRAG is a swappable TSR, you need to do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unit that has an initialization block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g.RemoveISRs. This unit must be used after OPDRAG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WAP in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 entry into your Popup routine, save the mouse state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rag.InstallI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efore exiting you popup routine, restore the mous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PDRAG.RemoveI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PDRAG Reference Section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HotCode        = hsRegion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HotCode      = hsReg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HotCode        = hsRegion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define the hot spot codes to which HandleMous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s. The values are arbitrary; if they conflict with othe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an existing application, change them and recompile OP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ftDown  = $E800;  {Pseudo-scan code for down on left 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ftAuto  = $E700;  {Autorepeat or move with left button do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words returned by cpGetKey w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ayTicks : Word = 0;  {Ticks to delay before starting autorepe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ock ticks to delay before the first MouseLftAu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while the left mouse button is held down.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, autorepeat starts at the next clock tick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th seco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peatTicks : Word = 0; {Ticks to delay between auto MouseDow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ock ticks to delay before genera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LftAuto event while the left mouse button is held 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0 provides the minimum delay and thereb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t the rate of about 18 per second. Setting the value to 1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to about 9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Ptr = ^Drag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Command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used to implement mouse dragging. See "How OPDRAG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Process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pGetKey : Word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get nex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 overrides this virtual method of the Comman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order to change the behavior associated with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. See "How OPDRAG Works"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perform background process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, you must use a different technique tha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a CommandProcessor. cpGetKey loop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MouseEventsPending and CommandProcessor.cpKeyPr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returns True. If cpKeyPressed returns True, cp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CommandProcessor.cpGetKey to return the key. Therefo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you've installed by calling SetGetKeyProc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, but not until a key has already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background task for a DragProcessor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cessor.SetKeyPressedProc to install your own tas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you specify will be called repeatedly until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or a mouse event occurs. Your keypressed function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RT.KeyPressed and *not* OPMOUSE.KeyOrButton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cessor.SetKeyPresse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pKeyPressed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determine if a key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 overrides this virtual method of the Comman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order to change the behavior associated with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. See "How OPDRAG Works"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KeysPtr : CmdTablePtr; MaxIndex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Drag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Processor is initialized just like a CommandProcess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.Init sets the default mouse screen mask to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cursor overwrites both the character and the attribut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ouse cursor mask to $7004 (reverse video diamon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ask used when moving a window to $7012 (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s), and the cursor mask used when resizing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01D (reverse video left/right arrows) when a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. It also sets a default value of 16 for mickey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. You can change these defaults by ca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ouse is installed, Init adds ccMouseDown and ccMouse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des to the CmdTable that's passed to Init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space in the table (8 free bytes are required),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ail with InitStatus set to epFatal+ecKeyTabl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sets the cpEnableMouse and cpMouseDrag option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cessor option word. The DragProcessor also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cessor's cpOptionsOn and cpOptionsOff method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from toggling the cpEnableMouse optio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ternal procedure pointers that DragProcessor coun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also calls OPMOUSE.SoftMouseCursor to set the defaul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list of the command tables and max index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mmandProcessor in OPRO. If the UseDrag def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in OPDEFINE.INC, you don't need to worry about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ach unit's initialization bloc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e a standard DragProcessor. Otherwis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table to initialize your own DragProcess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key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      CommandProcessor Key Set        Ke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----------------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BROWSE   BrowseCommands   BrowseKeySet   Browse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AL      CalCommands      CalKeySet      Cal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ALC     CalcCommands     CalcKeySet     Calc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DIALOG   DialogCommands   DialogKeySet   Dialog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DIT     EditCommands     EditKeySet     Edit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DITOR   EditorCommands   EditorKeySet   Editor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TRY    EntryCommands    EntryKeySet    Entry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HELP     HelpCommands     HelpKeySet     Help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MACED    MacEdCommands    MacEdKeySet    MacEd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MEMO     MemoCommands     MemoKeySet     Memo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MENU     MenuCommands     MenuKeySet     Menu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ICK     PickCommands     PickKeySet     Pick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QKREF    QkRefCommands    QkRefKeySet    QkRef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EDIT    SimpEditCommands SimpEditKeySet SimpEditKe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ELECT   SelectCommands   SelectKeySet   SelectKe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'd instantiate a DragProcessor for OP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EditorDragCommands.Init(@EditorKeySet, EditorKeyMax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a new DragProcessor to replac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cessor, about 40 bytes of global data space are was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ommandProcessor variable that is no longer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Processor.Init  SetMouseCursor  SetScreenMask  SetMickey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Load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from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ragProcessor by reading it from a stream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variable already initialized and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registration procedure for a Drag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ickeyRatio(Rati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ickey to character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ving and resizing a window, OPDRAG divid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keys that the mouse cursor has mov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ickeyCount by the specified Ratio in order to convert it t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lumns. Larger values of Ratio provide slower,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s. You probably won't need to change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MousePress   GetMickeyCount (OP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MouseCursor(DefaultCur, MoveCur, ResizeCu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ouse cursor masks for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Processor takes control of the mouse cursor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ituations. When the DragProcessor is initialized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MouseCursor is called, it sets the mouse cursor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alue stored in the DragProcessor and the cursor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Cur. See the OPMOUSE chapter of the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further information about the interpre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. Whenever HandleMousePress is moving a window,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mask to MoveCur. When it is resizing a window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izeCur cursor mask. You should initialize these cursor m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values for the current video mode. Typically you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attribute values out of an OPRO ColorSet,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DRA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(colormono(defcolors.mousecolor, defcolors.mousemono)) shl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commands.setmousecurs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r or $04, mattr or $12, mattr or $1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DefColors is the ColorSet for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 is a Word variable. All three cursors use the sa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but display a different character: a diamon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arrow when moving the window, and left/right arr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SetScreenMas    SoftMouseCursor (OP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creenMask(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creen mask used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Processor takes control of the mouse cursor appea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ituations. The default screen mask for a Drag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00, which means that the mouse cursor will overwri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video attribute. See the OPMOUSE chapt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manual for further information about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mask. Use SetScreenMask to modify this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SetScreenMask($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SetMouseCursor(0, 0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DragProcessor from chang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ore(var S : Id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 DragProcessor by writing it to a stream. S is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lready initialized and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registration procedure for a Drag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Mouse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he mous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RAG calls this procedure during initialization to as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queue is empty. You may need to call it you 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-using windows with CommandProcessor-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ouseEvent  WaitForButto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Adjustable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HandleMousePress(var M : CommandWindow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move, resize, and zoom mouse presses, returning a ho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function after M's Process method returns a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cMous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MousePress first assures that the CommandProcess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 M is really a DragProcessor.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MousePress exits immediately, returning hsNon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MousePress then compares the mouse position to the hot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's main frame. If the hot spot codes match MoveHot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HotCode, or ZoomHotCode, HandleMousePress will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resize, or toggle the zoom for the window M. It does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left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andleMousePress handles the move and resize hot spo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changes the mouse cursor appearance and re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returns. You can control the cursor appearanc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Processor.SetMouseCursor and DragProcessor.SetScreen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MousePress respects window size limits set by SetSize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Limi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HandleMousePress to perform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(for example, on an EntryScreen that can't be res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ed), don't add hot spots with the correspond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MousePress returns the hot spot code of the hot spo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, or hsNone if the mouse wasn't over any hot sp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ouseDown command occurred. If HandleMousePress return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oveHotCode, ResizeHotCode, or ZoomHotCo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's responsibility to handle the ccMouseDown ev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a click over another hot spot or a click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). Even if HandleMousePress returns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hot spot codes, the application may still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dditional processing. For example, PICKDRAG and HELPDRAG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odify a header after a window is zoomed or un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MousePress clears the mouse event queue before return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the hot spot. Otherwise it leaves the event queu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tallIS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mouse event handler and Int1C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RAG calls this procedure during initialization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After doing so, mouse movements and button press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to the global event queue, where they may be rea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vent. The ISRs installed are automatically removed by OPDR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worry about InstallISRs unless you are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able TSR or a program that calls ExecDosSwap for a swapp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 In that case it's important to call RemoveISR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R or before starting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stallISRs calls OPMOUSE.SetMouseEventHandl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ny other user event handlers already installed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 handling beyond what OPDRAG provi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inedEventHandle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ISRs   SetChainedEventHandler   SetMouseEventHandler (OP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useEventsPend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mouse events are avail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imply checks the head and tail index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queue to determine whether any events are availabl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before you can safely call PeekMouse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ou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MouseEvent   Read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eekMouseEvent(var X, 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rst event from the queue but 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rror to call this routine unless MouseEvent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returns True. PeekMouseEvent returns the ke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ouse event in the queue (MouseLftDown, MouseLft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ft, MouseRt, or MouseCtr) and the mouse-window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of the mouse cursor at the time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MouseEvent(var X, Y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remove the first event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PeekMouseEvent, but removes the event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 it. It is an (undetected) error to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MouseEventsPending already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IS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Int1C and disable mouse ev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ISRs restores the INT $1C vector which was save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SRs was installed. It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MOUSE.DisableEvent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EventHandling (OP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hainedEventHandler(EventMask : MouseEven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Routin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 secondary mouse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routine if you need to handle mouse event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OPDRAG's event handler. OPDRAG call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outine after its own tasks are done if (Mouse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Mask) &lt;&gt; 0. UserRoutine must be a global, FAR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no parameters. See the OPMOUSE chapter's discuss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MouseEventHandler (OP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toreMouseEvent(K : Word; X, 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 new event in the queue. Overwrites last event if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RAG's mouse event handler and timer tick service 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MouseEvent to save information about move movements a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. The routine saves the mouse key K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-window-relative cursor position X, Y in an internal que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apacity for 8 events. If the queue is already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MouseEvent overwrites the last event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likely that you'll need to call StoreMouseEvent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implement a form of mouse macr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aitForButto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vents from the queue until the left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when a Process method exits with a ccMou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ode and you are handling the associated hot spo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aitForButtonUp if HandleMousePress handles the hot sp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since it already performs the same a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MousePress   ClearMouse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strictions and Other Considerations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ion OPRO window types in version 1.03 and later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OPDRAG. However, if you want to use OPDRA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Window derivative that you or someone else has writt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odify the code that the window uses to han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The new command code ccMouseDown will be repo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is pressed, ccMouseAuto will be reported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held down, and, as before, ccMouseSel will be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released. See the pkProcessMouseCommand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ICK.IN2 for a complete example of handling mouse selection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logic to distinguish between a single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. pkProcessMouseCommand also shows how to wri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hether OPDRAG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DRAG may also affect non-window objects (for example, the Lin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LineEditor) that depend on a CommandProcessor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SimpleLineEditor has been mod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tring method won't exit until the left mouse butt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However, LineEditor (in OPEDIT) cannot be mod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because the same field editors that OPEDIT use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Screen. For the EntryScreen to take advantage of OP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editors must exit immediately as soon as the lef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As a result, you probably shouldn't attach a Drag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Editor object since pressing the left mouse butt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o exit immediately. (Defining UseDrag does *not*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EditCommands to a Drag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ICK and OPMENU offer options that control exactly when an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The options are pkSelectOnClick and mnSelectOn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se options are off by default and may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kOptionsOn and mnOptionsOn. When the option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ethod exits with the ccSelect command cod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leases the left mouse button (and the mouse cursor i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 selection). When the option is off, the Pro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it until the user double-clicks, i.e., release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presses it and releases it again, all while lea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same item. You can experiment with thes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ing a line in PICKDRAG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DRAG with a help window is a little trickier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ypes, as you'll see if you study the HELPDRAG.PA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member that each help window contains an addition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it uses when the window displays help text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 of topics. Hence, if you want to drag the window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pick modes, you must add hot spots for both fr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do this is by initializing the main frame (used i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as usual, and then calling the Frame.fCopy method to cl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rame onto the help mode frame. HELPDRAG does s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ake the help mode frame look like the pick mode frame so f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hwframe.fcopy(m.w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lication is related to the help topic stack. W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 the ccMouseSel command code, OPHELP normally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opic onto the topic stack just before Process exit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the program can call Process again and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opic. In one case, Process does not push the topi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; that's when the window is in pick mode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itself before recalling Process, as show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de from HELPDR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cess help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.getlast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IFDEF UsingD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mousedown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handlemousepress(m) = zoomhotc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hange zoom header on help 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helpzoo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&gt;        if not m.inhelp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&gt;          m.settopic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select   : m.settopic(m.gettopiccho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quit     : if m.inhelpmode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return to topic index before qui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topicstackptr^.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settopic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sh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error    : finished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finish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DRAG was designed to provide mouse dragging behavi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natural and logical to us, there are certainly var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upport. If you find that you want someth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feel free to study OPDRAG, which is short and simp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ward an investment of your time. You can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the CommandProcessor object or write a rout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MousePress that works just the way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The Help File: OPDRAG.TX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DRAG.TXT is intended to be merged with the help files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llowing you to obtain popup help on OPDRAG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help files, you should use a text editor to modif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f one of the help databases. Let's sa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Object Professional's help with the help for OPDRAG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dit OPRO.TXT and add OPDRAG.TXT to the list o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. Just prior to the INCLUDE directive for OPDRAG.T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ert an additional line with a !BIAS directive. The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pecifies how much to offset the topic numb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that follow. As this is written, there are 2941 top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 help file, so the merged OPRO.TXT would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OPSWAP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OPTS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OPWIND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highest topic number used 2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!BIAS 2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OPDRA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use MAKEHELP to recompile the combined help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HELP /Q O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OPDRAG Version History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 10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(synchronized with Object Professional 1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