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DIALOG: Dialog Boxes for Objec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0, 1992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Overview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ject Professional 1.0 was first released, many custom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 need to create dialog boxes that conform to IBM's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s Application Architecture) guidelines. To meet that ne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 a pair of new units, OPCTRL and OPDIALOG, tha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dialog boxes similar to those used in Microsof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esentation Manager, and Turbo Debugger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DIALOG implements an object called a DialogBox that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and the EntryScreen, is derived from the AbstractSel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stract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or               EntryScreen             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Selector      ScrollingEntry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e Selector maintains a list of SelectFiel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Screen maintains a list of EntryFields, the DialogBox mai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eld-based objects called controls. The principal jo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 is to manage the movement of the cursor from one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CTRL unit implements the Control object and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. Their place in the object hierarchy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strac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Field              Prin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Button       Cluster     Wind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dioButtons      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ypes of controls will be discussed in the s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, along with a host of other issues relating to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forewarned that, in writing this document, we hav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ader is familiar with the documentation for the OP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TRY units. DialogBoxes are similar to EntryScreen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, and since most users of OPDIALOG will already b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ENTRY, we decided that the best way to explain how Dialog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s to explain how they differ from EntryScreens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OPENTRY, please read the relevant section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manual: specifically, the documentation for the OPABSF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FEDIT, OPFIELD, OPSELECT, and OPENTR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A Simple Example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get started with OPDIALOG, let's look at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demonstrates some of the basic features of the Dialog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V-}                        {&lt;- required for OPDIA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alogBox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Crt, OpRoot, OpCmd, OpFrame, OpWindow, OpField, OpCtrl, Op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: Dialog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stantiate dialog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DB.InitCusto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, 10, 55, 14,                 {window 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ColorSet,                {Color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WindowOptions or wBordered,  {window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DialogColors) then begin {DialogColor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Init error: ', Init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dd some window fri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.wFrame.AddShadow(shBR, shOver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.wFrame.AddHeader(' Dialog Box ', heT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dd som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.AddCenteredTextField('This is a dialog box.'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dd pushbut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.AddPushButton('O&amp;k',    04, 06, 8, 0, ccSelect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.AddPushButton('Cancel', 04, 18, 8, 0, ccQuit,  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heck for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B.RawError &lt;&gt;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Init error: ', DB.Raw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lear the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rocess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.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DB.GetLast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Select, {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Quit,   {Canc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Error : {fatal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Finish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rase the dialog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.Er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ispose of dialog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notice is the compiler directive {$V-}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This directive is required for most programs an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OPDIALOG. If you omit it, you can expect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 when you try to add an edit control (lin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noticed that the USES list is quite similar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gram written with OPENTRY. The only differences ar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DIALOG is used instead of OPENTRY, and 2) OPCTRL is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OPFIELD. In some cases you will need to use the OPABS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OPFEDIT units as well, but normally these units may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example program represents the simplest kind of dialog bo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 that displays some text and uses pushbutton contr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cit a response from the user. Although dialog boxes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, be aware that a more typical one--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adio buttons, check boxes, or edit controls--will ha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sociated with the individual controls, just as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try screen are associated with user variables. We'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example programs (DIALOG2.PAS, DIALOG3.P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4.PAS) that are, in this respect, more typ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rder of business in this program is to insta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 object, DB. The parameters to a DialogBox's constructor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point, the same as those for most other object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Window. The first four parameters to InitCustom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the inner window, followed by the Color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ptions to be used. The final parameter is a second colo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DialogColorSet, that contains video attribute cho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 solely to dialog boxes and their component parts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he DialogColorSet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pecial window option that we've activated is the wB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After the DialogBox has been instantiated, though, we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"frills": a solid (not "see-through") shadow and a center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window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re ready to lay out the interior of the dialog box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add the message to be displayed. We'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enteredTextField method inherited from AbstractSelector (n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O 1.03), because we want the text centered on row 2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use the AddPushButton method to add the two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at tell the user what his choices are.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PushButton is the text to be displayed within the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&amp;' character in 'O&amp;k' indicates that the next charac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hortcut key for that pushbutton. Shortcut ke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more detail later; for now, we'll simply say th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user can select the action associated with the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ither &lt;K&gt; or &lt;AltK&gt;, as well as by moving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and pressing &lt;Enter&gt; or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parameters specify the lo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, and the fourth indicates its width.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k' button, which has a width of 8, the text will be c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th 3 spaces on each side (' Ok '). The fifth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dex for the control, the value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help routine if the ccHelp command is issued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 is the curren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parameter is the command to be returned or proce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button is selected. In this program, selecting the 'Ok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DialogBox.Process to exit with an exit command of cc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, unlike EntryScreen.Process, DialogBox.Process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elect to be a "hard" exit command, rather than a fiel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) Selecting 'Cancel' will produce an exit command of cc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pressing &lt;Esc&gt;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rameter indicates whether or not the pushbutt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hould be considered the default pushbutton. The follow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n this regard: 1) Every dialog box must hav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, 2) only one pushbutton per dialog box may be mark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ushbutton, and 3) the default pushbutton must never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tected, hidden or invisible. None of these rules is en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DIALOG, and it is up to you to abide by them.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ushbutton is explained in a later section. For now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know that if you press &lt;Enter&gt; when the cursor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ther than a pushbutton, the DialogBox will exi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ssociated with the default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ore general note: You may recall that when adding fiel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or EntryScreen, the fields must be added in a specific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-to-right and top-to-bottom), in order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cursor commands such as &lt;Up&gt; and &lt;Down&gt;.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a DialogBox, despite the fact that i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elector. Controls may be added in any order you w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&lt;Tab&gt;, the cursor will be moved to the control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current one. The reason this restriction is lif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 is that the cursor keys are not used to mov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another. &lt;Tab&gt; and &lt;ShiftTab&gt; are used instead.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s, another important difference between DialogBox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ased on the AbstractSelector is that a DialogBox alway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mode of WrapAt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trols and text fields have been added, and we'v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s, we're ready to clear the screen and display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As with most objects derived from CommandWindow,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part of a repeat..until loop that includes a c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exit commands are handled. The only ones that can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xample program are ccSelect ('Ok'), ccQuit ('Cancel'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rror (fatal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nds by erasing the DialogBox and destroying it.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ne is unnecessary in this case, since the memory al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 will be recovered by DOS when the program ends,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the program were going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cludes our look at this simple example program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see DIALOG1.PAS, DIALOG2.PAS, DIALOG3.PAS, and DIALOG4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demonstrate many of the other features of OPCT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DIALOG: radio buttons, check boxes, edit controls, window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support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Miscellaneous Topics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s used throughout this document require special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m terms that we've appropriated from Microsoft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 that implement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"control." A Control is the principal componen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 Or, to put it another way, a dialog box is a window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is composed of Controls. Controls are to DialogBox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Fields are to EntryScreens. The primary function of the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nage its list of Controls and to transfer th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preting commands from one Contro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responsibility is passed to a Control, it is sai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ocus." This term is perhaps more apt in an even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uch as Windows, but it works as well as any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OPDIALOG. Specifically, what we mean when we sa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as the focus is that DialogBox.ProcessSelf ha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's Edit method and given it responsibility for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sued with the keyboard or mouse. Before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Self will call the "pre-focus" routin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, if there is one. Eventually an exit command of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ssued, and the Control will give that responsibilit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Self, and at that point the "post-focus" rout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As you might guess, the pre- and post-focus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e pre- and post-edit routines for an Entry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cussing the individual types of controls (pushbuttons,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etc.), we need to discuss a few topics relevant to m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f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and Shortcu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mportant difference between entry screens and dialog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rompts for individual controls can hav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character that identifies a shortcut key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move the cursor to that control from anywhere i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a set of radio buttons used to selec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inted output might have a prompt such as '&amp;Printer'. The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ndicates both that the 'P' should be highligh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is displayed, and that &lt;P&gt; or &lt;AltP&gt; should be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keys for that control. (&lt;P&gt; can be either 'p' or 'P'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s case in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to be used for highlighting prompt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either by setting the HiPromptColor and HiPrompt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of the DialogColorSet passed to the DialogBox's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calling DialogBox.SetHighlightPrompt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mportant thing to keep in mind about shortcut keys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low priority as far as a CommandProcessor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, an alphanumeric shortcut key such as &lt;P&gt; may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dit control or any other control which already has a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numeric keys. Similarly, if you have already assigne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(such as ccUser0) to the same Alt-key combin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P&gt;), the CommandProcessor will give preced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command and return ccUse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difference between the prompts for controls and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ields is that, on a monochrome or black &amp; whit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DIALOG will display a double arrow next to the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el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PROG.PAS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need to do anything special to make this happen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have to leave room for the double arrow when you ar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ordinates for your prompts. Specifically, the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*must always* have a column coordinate of 2 or grea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ry to break this rule, the result will be a fatal error (83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Fatal+ecBad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of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dicated earlier, the restrictions concerning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re added to an EntryScreen or Selector do not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in a DialogBox. As far as OPDIALOG is concern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controls in any order you wish. There are, however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you should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range the controls in the order that the user would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if there is such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tabbing through the controls, the cursor should mo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line (horizontally or vertically)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large dialog boxes, arrange controls that belo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ly into groups, and surround the group with a box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Currency format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ymbol  $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(o) Prefix  ( ) Suffi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oup could be creat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ySymbol : string[3] = '$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yPrefix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.AddBoxField(SglWindowFrame, 2, 2, 27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.AddTextField('Currency format'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.AddSimpleEditContro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&amp;Symbol', 3, 4, 'X', 3, 12, 3, 3, 0, CurrencySymb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.AddRadioButt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, 04, 03, 04, 03, 23, 1, 0, 0, CurrencyPref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.AddRadioButtonAt('Prefix ', 01, 01, Ord(Tru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.AddRadioButtonAt('Suffix ', 01, 13, Ord(False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order of the calls to AddBoxField and Add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ortant. If it were reversed, the box field woul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ethora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Control is a descendant of EntryField, it inherit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associated with its parent. You can make a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, for examp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FieldOptionsOn(efProtect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PushButton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FieldOptionsOff(efProtect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field options (sef- prefix) may be turned on and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SecFieldOptionsOn and dgSecFieldOptionsOff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, however, that many of the op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Fields have meaning only for edit controls: the efInsert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fPadCurrentOnly option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lso a few options that pertain specifically to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most of them are internal flags that are s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not be changed. These options may be turned on and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ControlOptionsOn and dgControlOptionsOff, respectively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you are likely to want to set are the dcSelect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which changes the way shortcut keys for cluster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d and displayed (see below), or dcButtonBox, whic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earance of pushbuttons. For a list of the availabl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eclarations portion of the reference section o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of OP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CTRL and OPDIALOG both support the BONUS unit OPDRAG. When OP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use, the cursor may be moved from one control to an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left mouse button and dragging the mous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. Except in the case of radio buttons,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utomatically changes the selected value, a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made until the left mouse button is released, and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use cursor is still inside the curren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for yourself what effects OPDRAG has, you may eithe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ditional define UseDragAnyway in any of the fou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(DIALOG1..DIALOG4), or you may change the UseDrag de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DEFINE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alog box should have at least one pushbutton, and m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wo. The biggest differences between push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ols are 1) a pushbutton has no prompt and 2) a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user variable associated with it. Pushbutton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ctions, not to alter the values of variables (a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, radio buttons, and check boxes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all pushbuttons have shadows when they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or adapter. These shadows are drawn the same way t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s of type shOverWrite are drawn, using graphics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want the shadows, you can disable the dcButton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Shadows are never actually displayed on a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&amp; white adapter, but they are "drawn" anyway,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It is your responsibility to insure that the col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utton shadows on a mono system matches the background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d Push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like the look of shadowed pushbuttons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e look by setting the dcButtonBox option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in effect, pushbuttons are bordered by box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ButtonShadow option i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ree border types is used for the box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. If the pushbutton is selected, the fram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lobal typed constant DefButtonBoxSel are us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button is selected, the left mouse button is being 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DRAG is present, the characters in DefButtonBoxDown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characters in DefButtonBox are used.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 are single-line when the button is being "pushed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, and double-line the re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dcButtonShadow and dcButtonBox options ar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, and no program is likely to use both options,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 attribute in the DialogColorSet serves double duty: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the attribute to be used for drawing the border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d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ing of Push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ecifying the location and width for a pushbutton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considerations that you must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cButtonBox option is *not* in effect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f the dcButtonShadow option is in effect, you need to all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row's worth of space below the pushbutton for its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On a monochrome or black &amp; white display, pushbutt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be surrounded by single or double arrows. He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leave room (one column) on either side of the 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se arrows. On a color display, the extra colum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is generally used for the button's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hen OPDRAG is in use, an additional column on the r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be needed to achieve a visual "pushing effec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IALOG assumes that it must provide for that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ce, you must actually leave two columns' worth of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side of a pushbutton, no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On a monochrome or black &amp; white display, the tex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button is surrounded by square brackets. Henc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width of a pushbutton, you must leav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brackets. For example, if the text of the push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ancel', the width parameter to AddPushButton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If you don't leave room for the brackets, they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pushbutton or cause other problems;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caugh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cButtonBox option is in effect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row and column coordinates that you specify pert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tself (the "interior" of the box), not to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You need to allow two extra row's worth of space (on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and one below) and two extra columns (one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shbutton and one to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dicated earlier, every dialog box should have o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buttons designated as the default pushbutton by passing Tr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parameter to AddPushButton. But what does that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the default pushbutton specifies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if the user issues the ccSelect command (i.e.,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). For example, if the command associated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button is ccUser1, and the user presses &lt;Enter&gt; whi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ithin a cluster of radio buttons, the dialog box will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astCommand will return ccUser1, even though the cursor wasn'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ever that when the current control is itself a push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ushbutton is considered to be the default pushbutton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it is the current control. When the cursor i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ther than a pushbutton, the default pushbutt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riginally will again appear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olor systems, the default pushbutton is display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than normal pushbuttons. On monochrome system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button is surrounded by single arrows (#26 and #27)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current control, and by double arrows ('�' and '�')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(unless the dcButtonBox option is in effect). If you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nd want to see what a given dialog box will look lik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system, issue the DOS command 'MODE BW80'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of OP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PDRAG is in use and the dcButtonShadow o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buttons will exhibit a kind of 3D effect if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s pressed while the mouse cursor is on the pushbutton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systems, the button shadow goes away, and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e column further to the right than normal.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the brackets around the button text disappe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s displayed one column to the right. The push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hibit this altered appearance until the mouse cursor is mov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shbutton or the left mous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cButtonBox option is enabled, a (potentially) differ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rame characters is used when the left button is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ush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the standard names for push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Xxxx  -- Performs action specified by Xxxx; usually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&amp;k    -- Accept changes specified in dialog box; clos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Apply -- Accept changes, and display results, but don'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Reset -- Restore previous values; don't clos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-- Ignore all changes; clos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  -- Help concerning the dialog box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 dialog boxes will contain pushbuttons with these na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names should be used in cases where the pushbutt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on 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, when adding a Help pushbutton, you shoul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it a help index that will cause the program to bring u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ncerning the curren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nd Placement of Push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, pushbuttons should be arranged horizontally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at the bottom of the dialog box. Alternatively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vertically in a single column along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. Pushbuttons arranged vertically should all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width. Ideally, the order of pushbuttons should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the list of standard pushbuttons (i.e.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actions first, then Ok, Apply, Reset, then Can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and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and check boxes are generally used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ogram options. Although a single check box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situations, check boxes are normally arranged into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options called "clusters." Radio buttons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part of a larger cluster, because their purpose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select from a variety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PCTRL's terms, radio buttons and check box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uster items," and the cluster to which they belong is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you would add radio buttons to a dialog box firs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adioButtons method to create a Cluster object (ac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 of Cluster called RadioButtons), and then you w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adioButton method to add a new radio button to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of the Cluster object is to manage the list of clust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rocess commands entered by the user when the Clust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you would add a group of check boxes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heckBoxes method to create a Cluster, and then you w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heckBox to add the individual check boxes to the cluster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cedure is necessary even when adding a single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differences between radio buttons and check box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thus: Individual check boxes are associated wit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riables, and the purpose of a check box is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e value of that variable. By contrast, all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uster are associated with a single byte-sized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adio buttons are associated with distinct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given radio button sets the variable to tha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ce lies in the method of selection. A check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ed" (or deselected) by moving the cursor to i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or &lt;Plus&gt; to toggle the value of its Boolean variable. A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selected simply by moving the curso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respects, however, the two are quite similar.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associated with a radio button or check bo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hortcut key. Pressing the shortcut key for the clus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(as specified in the Prompt parameter to AddRadioButt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heckBoxes) moves the cursor to the current item for tha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hortcut key for an individual item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at item and selects/deselec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ment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reate a cluster of radio buttons or check box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alculate the dimensions of the region to be occupi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 within the cluster. For example, if the clu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5 items arranged vertically, and each item is 12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, then the cluster as a whole will have a width of 12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, when calculating the width of individual items, th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ill automatically be prepended to the string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given item: ' ( ) ' for radio buttons and ' [ ] ' f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. For example, if the string you pass to AddRadio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PT&amp;1', then the minimum width for the radio button is 9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&amp;' character won't be displayed: Length(' ( ) LPT1') =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too, that in the case of a cluster with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ation, you will generally want all the items in the clu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same width. OPCTRL/OPDIALOG can take care of tha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if you pass the width of the widest item as the i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to AddRadioButtons or AddCheck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vs. Vertical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DIALOG is designed with the assumption that most clu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vertical orientation. For example,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adioButtons and give it the width and height of the clu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ll AddRadioButton with just two parameters (the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nd the value of the radio button).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button will be calculated for you automatically. (Add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alogous to AddRadioButt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he cluster to have a horizontal orientatio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calculate the location yourself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adioButtonAt instead. This method takes two extra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and Col. DIALOG2.PAS provides an example of a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with a horizontal orientation. Note that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ation of a cluster is horizontal, the &lt;Left&gt; and &lt;Right&gt;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re used to move the cursor from item to item, rather than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&lt;Down&gt;. (AddCheckBoxAt is analogous to AddRadioButton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column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create a multi-column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 One       ( )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Two       ( )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Three     ( )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create this cluster would be to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adioButtonAt( 'One',   01, 01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adioButton(   'Two',          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adioButton(   'Three',        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adioButtonAt( 'Four',  01, 15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adioButton(   'Five',         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adioButton(   'Six',           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you would have to calculate the coordinate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urth items, but you could let AddRadioButton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for the rest of the items for you, since 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to be added just below the previous one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ould simply use AddRadioButtonAt for all six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that the coordinates passed to AddRadioButtonAt are 1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lative to the top left corner of the clu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ulti-column cluster such as this, &lt;Up&gt; and &lt;Down&gt;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sor from item to item, and &lt;Left&gt; and &lt;Right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 Why? Because the decision about which cursor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is based on the orientation of the cluster, and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below the first, the orientation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re is no provision made for "scrolling clusters.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a cluster must fit in the DialogBox's window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Custom Radio Buttons or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like the characters used for check boxes (' [X] '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buttons (' (o) ', where 'o' = #7), you will need to d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. Here, for example, is how you would implement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s ' � ' rather than ' [X] ' when an item is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_ ' rather than ' [ ] ' when it is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new object derived from CheckBoxes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IconAndMarker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oxesPtr = ^MyBox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ox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(Check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GetIconAndMarker(var Ico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r Marker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r MarkerOfst : Byte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-Get the icon and selection marker for this clu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MyBoxes.GetIconAndMarker(var Ico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 Marker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 MarkerOfs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 := ' _ ';    {three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 := '�';    {character used to mark selected 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Ofst := 2;  {offset into Icon for Mar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t is imperative that the first character in Ic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and that MarkerOfst be &gt;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reate a new object derived from DialogBox and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MyBoxe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(Dialog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AddMyBoxes(Promp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w, pCol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ow, cCol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Width, cHeigh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Width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pIndex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-Add a box for special checkbo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NewBox.AddMyBoxes(Promp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w, pCol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ow, cCol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Width, cHeigh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Width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Index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gParamsOK(Prompt, pRow, pCol, emNull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ow, cCol, cWidth, cHeigh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llocate control and append it to the linked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gAppendContro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(MyBoxesPtr {CheckBoxesPtr}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(asCount, Prompt, pRow, pCol, cRow, cCol, c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ight, iWidth, HelpIndex, emNull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FieldOptions, dgFieldFlags, dgControl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olors, dgColors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implementation of AddMyBoxes is identic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ddCheckBoxes, except that 'CheckBoxesPtr'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yBoxesPt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Control When a Cluster Item is Changed 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version 1.11, there was no way for the application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hen a particular radio button was selected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a check box variable was changed. The question of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rose often because many programmers wanted to prot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otect certain controls based on the value of a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or to make changes to the dialog box based on which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was selected. We have made several changes to OPCMD, OPC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DIALOG in order to make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we added the dcItemChangeExit option for Clus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. When this option is set, the field editor will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nguish control whenever 1) the cursor is moved from on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to another or 2) the value of a check box variab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happens, the post-focus routine (see below) for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will have an opportunity to make whatever changes to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that it wants. The key to distinguishing this cas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-focus routine is to call GetLastCommand and look for the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ItemChange command. This command is generated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ases mentioned. DialogBox.Process has no intere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and if the post-focus routine ignores it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a new method was added to DialogBox, GetCurrentItemI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determine easily within a post-focus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within the cluster is the current item. (Cluster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ssigned ID numbers just as controls are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dded has an ID of 0, the second an ID of 1, and so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important: When processing a ccItemChange command, a post-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absolutely must not change the current contro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NextField or the current command using SetLastCommand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do in all other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imple example of how to use these new hook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ocus routine in DIALOG3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 control is essentially identical to a string field i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two exceptions: its prompt can specify a shortcu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rtcut keys for other controls are recognized by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f the &lt;Alt&gt; key is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 provides two methods for adding ed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itControl is analogous to AddStringField. It allows tru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 to be specified, and uses the StringEditor routine in OPF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ing. AddSimpleEditControl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impleStringField. It does not take a picture mask as a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uses the SimpleStringEditor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Oth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, there will be cases where you will need to ed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ther than strings within a dialog box. In these ca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AddUserEditControl method, who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to those for EntryScreen.AddUserField. The follow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could be used to edit a variable of type Ch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.AddUserEditContro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har:',                  {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 2,                     {prompt 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X',                      {picture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 8,                     {edit field 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                       {edit field 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                        {help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Range,               {range 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Range,               {range 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Of(Char),             {size of data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                        {decimal pl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Validation,           {validation rout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CharConversion,     {conversion rout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DrawString,         {draw rout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CharEditor,         {editor rout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harVar);               {variable to 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hoosing the parameters for the Validate, Convert, FDra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parameters to AddUserEditControl, you should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 given in the Derived Field Types section of the OP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in the manual, pp. 6-29 to 6-39. Note that som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directly by OPFIELD and OPENTRY/OPEDIT may not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DialogBox without writing special conversion and/o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. These data types (such as Date and Time) have '--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--' in the table for the corresponding field type.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quire special edit or draw methods (ChoiceField,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) have no equivalents in OPCTRL/OP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OPENTRY uses the WindowField objec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Window-based objects to be treated as fields, OPDIALOG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Control object to allow them to be treated as contro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makes it possible, for example, to embed pick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s within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what is said in the READ.1ST file concerning the Window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EntryScreen.AddWindowField applies equally w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Control and DialogBox.AddWindowControl, so you shoul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"Child Windows in EntryScreens" section of READ.1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WindowControl. The same restrictions apply--excep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ScrollingEntryScreens,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DialogBox--and the mechanism for creating and positio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Control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how to use AddWindowControl, see DIALOG3.P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ALOG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Mnemonic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signing shortcut keys to controls, there are sever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that you should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ver assign a shortcut key to a pushbutton in cases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ready a hotkey that performs the same func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ancel' (= ccQuit = &lt;Esc&gt;) and 'Help' (= ccHelp = &lt;F1&gt;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shortcu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o not assign the same shortcut key to two controls. If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exists (e.g., 'Save' and 'Save as'), eithe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one of the controls, or use a letter oth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e of the controls (e.g., '&amp;Save' and 'Save &amp;a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a name conflict arises between items in two separat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, a radio button and a check box), you ma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SelectLocally option for one or both clusters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cut keys for the individual items work only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the same cluster. Note that as of version 1.21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SelectLocally option is set for a cluster, the shortcu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items in it are displayed in a highlighted st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luster ha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sections of this introduction, we have offere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e style and content of dialog boxes.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idelines are based on the IBM publication "System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Common User Access: Advanced Interface Design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26-4582-0). If it is important that your application con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as possible to SAA guidelines, we high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is reference book from your local IBM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ToTa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on place where programs deviate from the SA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is in the behavior of the &lt;Enter&gt; key.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more traditional handling of this key--where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input of the current field and moves to the next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--more natural and easier to use than the SAA/CU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the &lt;Enter&gt; key accept all dialog input and activ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1.21, there was no easy way of impleme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As of version 1.21 we have added the SetEnterToTa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alog boxes, to allow controling this. The SetEnterToTab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in a similar manner to the method of the same name in 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orkshop library for Windows, forcing the &lt;Enter&gt;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&lt;Tab&gt; when the current control is not a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try below for DialogBox.SetEnterTo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Foc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focus routine is the DialogBox's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Screen's pre-edit routine, and may be used for the sam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to display a help message concerning the current control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 pre-focus routine for a DialogBox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eFocusProc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-focus routine should be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reFocus(DBP : DialogBox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DBP^.GetCurrent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display help message for this 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BP is a pointer to the DialogBox making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Foc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-focus routine is the DialogBox's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Screen's post-edit routine, and may be used for the sam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to update other controls based on the valu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rol). You can specify a post-focus routine for a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SetPostFocusProc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t-focus routine should be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ostFocus(DBP : DialogBox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DBP^.GetCurrent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update any controls affected by changes to the curr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update the screen using DrawF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BP is a pointer to the DialogBox making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concerning post-focus routin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""Getting Control When a Cluster Item is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ophisticated example of a post-focus routine, se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Dialog.dgPostFocus method in FDIALOG.PAS. (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PostFocus is an alternative to calling SetPostFocusProc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ing dgPreFocus is an alternative to calling SetPreFocusProc.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example may be found in DIALOG3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ALOG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mplements an object derived from the DialogBox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ialog. It provides a ready-made dialog box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Although we consider it a mere example, a componen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4.PAS, the object is general purpose enough tha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in a wide variety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its interface, the FileDialog is a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DialogBox, so there's no real need f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example given in DIALOG4.PAS. The constructor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ake two additional parameters: one to control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's Help pushbutton, and a second to indic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to use for the file directory list ('' = '*.*'). If the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with a command of ccSelect, a valid filename was select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by calling the GetFileNam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pecial method whose use is not demonstrated by DIALOG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eName, which you would call if you wanted the edit contro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dialog box to suggest a default filenam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ortion of the mask. For example, if you used a m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C:\*.*', the edit control would display '*.*' initial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it to display 'MYPROG.PAS' instead, you w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FileName('MYPROG.PAS');' immediately after instanti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es an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support for DialogBoxes is implemented in the same fash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ntryScreens. That is, it uses the "user record"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user variables, and it leaves the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rol types up to you, to avoid linking in c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is said in the manual (p. 6-133 ff.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Screen's SetUserRecord, GetUserRecord, and GetUserReco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pplies equally well to the DialogBox's version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Please be sure to read that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paration for loading or storing a DialogBox, you must 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gister all the appropriate object types. DialogBox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gister most of the necessary types for you, bu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ll the various control types. You must do that yourself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registration routines you need to call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, which is analogous in purpose to the on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6-135 of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ontrol routine       Stre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PushButton            PushButto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adioButtons          RadioButtons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eckBoxes            CheckBoxes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WindowControl         WindowControl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itControl           EditControl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impleEditControl     SimpleEditControl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EditControl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use AddUserEditControl, you will ne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of the conversion, validation, draw, and edi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used. If these are all built-in routine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ng one of EntryScreen's AddField methods,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some work by using the same registration rout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use if your DialogBox were an EntryScree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ay that you were using AddUserEditControl to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field with the SimpleStringEditor, and that you ha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Sim entry under IntegerField on p. 6-34 to find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routines to use. You would thus be em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impleIntField method of EntryScreen, and you coul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registration routine to call, IntegerFieldSim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table on p. 6-1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o Store a DialogBox in a stream and relo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IALOG3.PAS. If the conditional define TestStream is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3, and UseStreams is defined in OPDEFINE.INC, DIALOG3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alog box in a stream after it has been instantia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it from the stream before proces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: OPDIA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DIALOG.TXT is intended to be merged with the help files f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allowing you to obtain popup help on OPCTRL and OP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POPHEL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help files, you should use a text editor to modif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of one of the help databases. Let's sa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Object Professional's help with the help for OPDIALOG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would edit OPRO.TXT and add OPDIALOG.TXT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lp files. Just prior to the INCLUDE dir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DIALOG.TXT, you would insert an additional line with a !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 The end of OPRO.TXT would then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INCLUDE OPSWAP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!INCLUDE OPTS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!INCLUDE OPWINDO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sert !BIAS stateme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 !INCLUDE stateme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!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!INCLUDE OPDIAL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hen use MAKEHELP to recompile the combined help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HELP /Q O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DialogBox Commands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while within a dialog box are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in the list below. In each case the first line gi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, followed by the key(s) to which i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 The second and following lines give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ny of the commands behave differentl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rol, the descriptions are generally preced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breviations, indicating the control being describ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ion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 Cluster control (radio buttons, check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  Ed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  Wind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C: ?" indicates that the command serves a function only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, and that that function may vary depending on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eft        &lt;Left&gt;, &lt;Ctr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C: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Cursor to previous cluster item (horizontal clust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Right       &lt;Right&gt;, &lt;Ctr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C: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Cursor to next cluster item (horizontal clust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WordLeft    &lt;CtrlLeft&gt;, &lt;Ctr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C: Cursor lef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WordRight   &lt;CtrlRight&gt;, &lt;Ctr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C: Cursor righ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Home        &lt;Home&gt;, &lt;CtrlQ&gt;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C: Cursor to beginning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End         &lt;End&gt;, &lt;CtrlQ&gt;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C: Cursor to end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Up          &lt;Up&gt;, &lt;Ctr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Cursor to previous cluster item (vertical clust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Down        &lt;Down&gt;, &lt;Ctrl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Cursor to next cluster item (vertical clust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Tab         &lt;Tab&gt;, &lt;Ctr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nex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BackTab     &lt;Shift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previou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ageUp     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C: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PageDn     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C: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and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Del         &lt;Del&gt;, &lt;Ctr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C: 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Back        &lt;Bksp&gt;, &lt;CtrlH&gt;, &lt;CtrlBk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C: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DelLine     &lt;Ct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C: Clear entir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DelEol      &lt;CtrlEnd&gt;, &lt;CtrlQ&gt;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C: Delete from cursor to end of sub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DelBol      &lt;Ctrl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C: Delete from beginning of subfield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DelWord     &lt;Ctr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C: Delete word to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CtrlChar    &lt;Ctr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C: Insert control character. For example, to insert a ^G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&lt;CtrlP&gt;&lt;CtrlG&gt;. This command is not available i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or control characters is the same as that for ordin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fMapCtrl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ns         &lt;Ins&gt;, &lt;Ctrl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C: Toggle insert mode on and off. A fat cursor indicates inser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n cursor indicates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Select      &lt;Enter&gt;, &lt;Ctrl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contents of dialog box. If the current control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de associated with it, that command will b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.Process and returned by GetLastCommand. (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 might have a command of ccQuit or ccHelp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) Otherwise, the command associated with the default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/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MouseSel    &lt;Click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If mouse is within the cluster, moves cursor to position of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o the control pointed to by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: Move cursor to control pointed to by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Restore     &lt;CtrlR&gt;, &lt;CtrlQ&gt;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C: Restore original contents of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Toggle      &lt;+&gt;,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Toggles the value of a check box.  If the focus is on a push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shbutton and the command associated with i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Help        &lt;F1&gt;, &lt;ClickBo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If a user-written help routine has been establish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Commands.SetHelpProc, pressing &lt;F1&gt; will call that 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is command does nothing. If there is a GetHelpPro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ditor will pass it the following three parameters: uc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and the value designated as the current control's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Quit        &lt;Esc&gt;, &lt;CtrlBreak&gt;, &lt;Click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OPCTRL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Colo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ColorSet object is used to supplement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ttributes provided by the standard ColorS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ColorSe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PromptColor, HiPromptMono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Color, ButtonMono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ButtonColor, DefButtonMono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ButtonColor, HiButtonMono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uttonColor, SelButtonMono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uttonColor, ProButtonMono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nShadowColor, BtnShadowMono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Color, ClusterMono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lusterColor, ProClusterMono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ClusterColor, HiClusterMono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ClusterColor, SelClusterMono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of this type are used to specify the video attrib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 be used for DialogBoxes and their component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DialogColors : DialogColorSe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PromptColor   : $0F; HiPromptMono    : $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Color     : $70; ButtonMono      : $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ButtonColor  : $78; DefButtonMono   : $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ButtonColor   : $7F; HiButtonMono    : $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ButtonColor  : $7F; SelButtonMono   : $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uttonColor  : $70; ProButtonMono   : $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nShadowColor  : $08; BtnShadowMono   : $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sterColor    : $70; ClusterMono     : $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lusterColor : $07; ProClusterMono  : $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ClusterColor  : $7F; HiClusterMono   : $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ClusterColor : $7F; SelClusterMono  : $7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DialogColorSet, used by DialogBox.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ColorSet provides the following methods, which have a one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the data fields for the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HighlightPromptAttr(Color, Mono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Set attributes for highlight chars in promp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ButtonAttr(Color, Mono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Set attributes for unselected but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DefaultButtonAttr(Color, Mono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Set attributes for default button when unsel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HighlightButtonAttr(Color, Mono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Set attributes for highlighted chars in but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SelectedButtonAttr(Color, Mono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Set attributes for selected but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ProtectedButtonAttr(Color, Mono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Set attributes for protected but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ButtonShadowAttr(Color, Mono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Set attributes for button shadows/bo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ClusterAttr(Color, Mono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Set attributes for cluster i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ProtectedClusterAttr(Color, Mono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Set attributes for protected cluster i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HighlightClusterAttr(Color, Mono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Set attributes for highlighted chars in cluster i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SelectedClusterAttr(Color, Mono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Set attributes for selected cluster i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is an abstract object derived from EntryField tha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elds and methods shared in common by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. (See the object hierarchy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ControlOptions : LongI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ButtonDown+dcSelectByChar+dcIsDefault+dcIsButto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IsCluster+dcForce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ptions that exist for internal use, and may 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alling dcOptionsOn or dcOptions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ControlMarker1 : Char = '�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ControlMarker2 : Char = '�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ButtonMarker1  : Char = #2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ButtonMarker2  : Char = #2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nstants specify the characters that are used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to mark the current control (CurControlMark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ControlMarker2) and the default pushbutton (DefButtonMark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ButtonMarker2). Note that copies of these values are *not*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dividu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SelectLocally   = $00000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ButtonShadow    = $000000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ButtonBox       = $000000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ItemChangeExit  = $00000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ForceExit       = $04000000; {internal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ButtonDown      = $08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SelectByChar    = $1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IsDefault       = $2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IsButton        = $4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IsCluster       = $8000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option settings that may be applied to Control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 dcSelectLocally, meaningful only for Clusters,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hortcut keys for the items in the Clus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and displayed only when the Cluster ha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ButtonShadow, meaningful only for pushbuttons,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should have a shadow when it is displayed on a col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ButtonBox is also meaningful only for pushbuttons;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button should be surrounded by a box (DefButto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ButtonBoxSel, or DefButtonBoxDown). Note that dcButton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ButtonShadow are mutually exclusive, and that neither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urned on or off after the pushbutton has been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ItemChangeExit indicates that you want your post-focus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lled (with GetLastCommand = ccItemChange) when in a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or check box cluster and either 1) the current ite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2) a check box is selected/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ing options are internal flags. dcForceEx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 in connection with the processing of the dcItemChange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dcButtonDown indicates that the left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being held down, and is meaningful only if the OPDRA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. This option is used to create a 3D effect for push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SelectByChar indicates that the control has shortcu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it other than that specified in its promp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utomatically for pushbuttons and clusters. dcIsDefaul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button in a dialog box. dcIsButton flags the contr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ushbutton. And dcIsCluster flags the control as a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ButtonBox      : FrameArray = '�Ȼ��ͺ�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ButtonBoxSel   : FrameArray = '�Ȼ��ͺ�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ButtonBoxDown  : FrameArray = '����ĳ�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types used when the dcButtonBox option is selected. DefButt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when the pushbutton is unselected. DefButtonBoxSe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ushbutton is selected. DefButtonBoxDown is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button is being "pushed down" by the mouse cursor (happe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PDRAG is in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ControlOptions : LongInt = dcButtonSha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options pertaining to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Ptr = ^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(Entry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Flags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DefCmd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HighPColo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HighPMono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defines the data fields and methods that are sh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by all controls (pushbuttons, check box and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s, etc.). dcFlags holds the special option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(see the Declarations section). dcDefCmd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control. It is normally set to ccSelec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pushbuttons. dcHighPColor and dcHighPMono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used to display highlighted characters i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ButtonPtr = ^Push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Butt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hadowColo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hadowMono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efColor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efMono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ushbutton. buShadowColor and buShadowMono are the col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's shadow (or box), if it has one, and buDef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efMono are the colors used to display a button mark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button for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cOptionsAreOn(OptionFlags : LongInt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all specified control option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returns True if the specified control option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cOptionsOff(OptionFlag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ctivate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deactivates the specified control option(s)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ButtonBox, dcButtonShadow, and those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Control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cOptionsOn(OptionFlag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ctivates the specified control option(s)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ButtonBox, dcButtonShadow, and those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Control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ID : Word;           var Promp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w, pCol : Word;   var Pictur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w, fCol : Word;   fWidth, fHeigh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lpNdx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RangeLo, RangeHi : Rang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Size : Word;     DecimalPlac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F : ValidationFunc; CP : Conversion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P : DrawProc;       EP : Edit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EditVar;         PadChar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tions, seOptions, dcOption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Colors : Color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dColors : DialogColor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structor is identical to EntryField.Init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wo additional parameters: dcOptions (option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; prOptions and seOptions specify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ptions), and dColors (video attributes pertaining sol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 contr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Field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NPP(ID : Word;           var Promp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w, pCol : Word;   var Pictur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w, fCol : Word;   fWidth, fHeigh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lpNdx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RangeLo, RangeHi : Rang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Size : Word;     DecimalPlac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EditVar;         PadChar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tions, seOptions, dcOption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Colors : Color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dColors : DialogColor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a control (No Procedure 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structor is identical to Init except that it lacks 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alidation), CP (conversion), DP (draw), and EP (edit)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sed in cases where the corresponding metho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den, rather than using driv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DefCommand(Cmd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ault command for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may be used to specify the command to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cSelect command is issued. It should generally be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button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uster is an abstract object derived from Control tha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elds and methods shared in common by the Check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Button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xesPtr = ^CheckBox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x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(Clu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uster-based object defines the appearance of a check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 cursor movement commands within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ItemPtr = ^Cluster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Ite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(DoubleList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Id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elValue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ow, ciCol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VarPtr     : ^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ext       : String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item (radio button or check box) within a Cluster. ci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 number for the item, which is assigned automat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added. The first item in a cluster has an ID of 0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arPtr points to the variable associated with the i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elValue is the value to be assigned to it when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 ciRow and ciCol are the coordinates for the ite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ext is the descriptive string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Ptr = ^Clu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elFColo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elFMono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temWidth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List      : Doubl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Current   : ClusterItem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trol containing multiple items (radio buttons or check bo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elFColor and clSelFMono are the attributes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tem when the cluster has the focus (it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temWidth is the width to which each item should be padded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dding is desired. clList is the list of items (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Item) within the cluster. clCurrent poin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ButtonsPtr = ^RadioButt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Button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(Clu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uster-based object defines the appearance of a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cesses cursor movement commands within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indItem(Id : Byte) : ClusterItem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pointer to the specifi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ID number for an item within the cluster,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orresponding ClusterItem. Se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lusterItem for a discussion of how ID numbers ar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CurrentItem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ID for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returns the ID number for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lectItem(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specifi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may be used to set the variab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tem to its selection value (ciSelValue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lectItem will not, in the case of a check box,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tem. In the case of a radio button, the current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set the next time that the cluster is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urrent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CurrentItem(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may be used to set the current item within a clu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ful only for check boxes. To set the current ite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of radio buttons, use SelectIte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OPDIALOG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ControlProc = procedure(CP : ControlPtr; var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BP : DialogBox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-written procedure called by VisitAllControls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action on all Controls associated with a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UserProc = procedure(DBP : DialogBox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-written procedure called when the cursor is about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new control (a pre-focus routine) or the cursor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current control (a post-focus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BoxPtr = ^Dialog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Bo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(Abstract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InsertMode : Boolean;    {insert mode on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alog box. dgInsertMode indicates whether the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is insert or over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ControlPtr = ^Window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Contro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Win : CommandWindow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e WindowControl is to allow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Window-based object to be treated as a control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Box. See the entry for DialogBox.AddWindowControl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DgFieldOptions : LongInt = efMultChoice+efAutoAdvance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Box options that exist for internal use,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by calling dgFieldOptionsOn or dgFieldOptions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DialogOptions : Byte = dgFastUpdates+dgDeallocUser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Box options that exist for internal use,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by calling dgOptionsOn or dgOptions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KeyMax = 2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KeyID  : string[13] = 'opdialog key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KeySet : array[0..DialogKeyMax] of Byte = 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CfgEnd : Byte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KeyId is an ID string used to mark th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data area for OPDIALOG; DialogCfgEnd mark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data area. In between them is DialogKey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able used by DialogCommands. DialogKeyMax is the las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i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SamePosition   = $08; {same cursor position as before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EnterToTab     = $20; {used intern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DeallocUserRec = $40; {used intern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FastUpdates    = $80; {used internal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gSamePosition flag is set, the Proces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the cursor at exactly the same location it had whe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exited. This option is meaningful only for edit controls.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SamePosition is not set, the cursor returns to the same contr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, but the cursor is positioned on either the firs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) dgSamePosition is useful when implementing speci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hat must appear to execute "transparently."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SamePosition option is cleared automatically by Proces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cted upon, so setting the option affects only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EnterToTab is an internal flag that is set when SetEnterToTa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alled to request that the &lt;Enter&gt; key be process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 as the &lt;Tab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gDeallocUserRec option is an internal flag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hen a DialogBox is loaded from a stream. The dgFast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an internal flag used to speed up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DgFieldOptions : LongIn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InsertPushes+efAutoAdvanceChar+efTrimBlanks+efMapCtrl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AllowEscape+efDefaultAccepted+efShowRead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eld options for a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DialogOptions : Byte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options for a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IFDEF UseD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Commands : Drag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Commands : Command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CommandProcessor for a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CheckBox(S : string; var cbVar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is identical to AddCheckBoxAt, except that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orientation of the cluster is vertical, so i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ow and Col coordinates based on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as a whole and/or the last checkbox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DIALOG3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eckBoxAt   Add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CheckBoxAt(S : string; Row, Col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cbVar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check box at a specific Row, 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dds a single check box at the specified Row and 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ust be within the bounds of a cluster previously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eckBoxes. Both coordinates are 1-based and they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relative to the top left corner of the cluster: i.e., 1,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is the text to be associated with the check box, and cbVa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variable whose value is controlled by the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eckBoxAt should be used in preference to AddCheckBo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cluster with a horizontal orientation, or a clu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eckBox   Add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CheckBoxes(Prompt : string;  pRow, pCol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ow, cCol: Word; cWidth, cHeigh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Width : Byte; HelpIndex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box for check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dds a cluster of checkboxes at the specified row (c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umn (cCol). Prompt is the prompt to b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as a whole, to be displayed at the specified row (pRo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(p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idth is the width of the cluster as a whole, and cHeight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. All individual checkboxes should be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 whose location and dimensions are given by cRow, c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idth, and c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idth is the width of all the items in the cluster.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0, the text for all items will be padded to this width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0, the items will not be padded. Typically, clus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orientation (see DIALOG3.PAS) should be pad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s with a horizontal orientation (see DIALOG2.PAS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buttons) sh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lculating the width of individual items and the clus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, keep in mind that each item will be preceded b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, ' [ ] '. Also, in a vertical cluster, i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able to leave room for at least one extra spac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e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Index is the value that should be passed to the hel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lp is requested for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 to AddCheckBoxes should be followed immediately by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eckBox or AddCheckBoxAt, to add the individual checkbo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DIALOG3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eckBox   AddCheckBox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EditControl(Prompt : string;  pRow, pCol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cture : string; cRow, cCol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Width : Byte;    HelpIndex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EditS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 edit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is analogous to the AddStringFiel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Screens, and its parameters are identical.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the Prompt may contain an '&amp;' character used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rtcut key used to move the cursor to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impleEditControl  AddUserEditControl  EntryScreen.AddString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PushButton(St : string; Row, Col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Width : Byte; HelpIndex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md : Word; Default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dds a pushbutton control containing the string 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Row and Column. cWidth is the width of the push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be at least two characters great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. HelpIndex is the value that should be passed to the hel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lp is requested for this control. Cmd is the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when the button is selected (e.g., 'OK' = cc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ancel' = ccQuit, 'Help' = ccHelp). Default should be Tru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is the default button for the entire dialog box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button should be designated as the default butt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button should never be protect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When calculating the Row, Col, and cWidth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account for the extra space need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button. See the introductory section on Pushbutt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DIALOG1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RadioButton(S : string; SelValu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is identical to AddRadioButtonAt, except that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orientation of the cluster is vertical, so i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ow and Col coordinates based on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as a whole and/or the last radio butt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DIALOG3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adioButtonAt   AddRadio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RadioButtonAt(S : string; Row, Col, SelValu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radio button at a specific Row,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dds a single radio button at the specified Row and 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ust be within the bounds of a cluster previously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adioButtons. Both coordinates are 1-based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be relative to the top left corner of the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1,1 =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is the text to be associated with the radio button, and Se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value to be assigned to the variable named as the rb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n the call to AddRadio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adioButtonAt should be used in preference to AddRadioBut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cluster with a horizontal orientation, or a clu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DIALOG2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adioButton   AddRadio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RadioButtons(Prompt : string;  pRow, pCol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ow, cCol: Word; cWidth, cHeigh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Width : Byte; HelpIndex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rb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radio butt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dds a cluster of radio buttons at the specifie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Row) and column (cCol). Prompt is the prompt to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uster as a whole, to be displayed at the specified row (p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umn (p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idth is the width of the cluster as a whole, and cHeight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. All individual radio buttons should be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 whose location and dimensions are given by cRow, c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idth, and c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idth is the width of all the items in the cluster.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0, the text for all items will be padded to this width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0, the items will not be padded. Typically, clus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orientation (see DIALOG3.PAS) should be pad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s with a horizontal orientation (see DIALOG2.PAS) sh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lculating the width of individual items and the clus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, keep in mind that each item will be preceded b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, ' ( ) '. Also, in a vertical cluster, i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able to leave room for at least one extra spac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e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Index is the value that should be passed to the hel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lp is requested for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Var is the variable whose value is to be set by the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may be of any type that is one byte in size (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, char, or an enumerated type). Selecting a given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t the variable to the value associated with th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 to AddRadioButtons should be followed immediately by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adioButton or AddRadioButtonAt, to add the individual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to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DIALOG3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adioButton   AddRadioButto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SimpleEditControl(Prompt : string; pRow, pCol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cChar : Char;  cRow, cCol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Width, MaxLe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Index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EditSt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 editing control (simple string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is analogous to the AddSimpleStringFiel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Screens, and its parameters are identical.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the Prompt may contain an '&amp;' character used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rtcut key used to move the cursor to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DIALOG3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itControl  AddUserEditControl  EntryScreen.AddSimpleString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UserEditControl(Prompt : string;   pRow, pCol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cture : string;  cRow, cCol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Width : Byte;     HelpIndex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ngeLo, RangeHi : Rang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imalPlac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idate: Validation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vert : Conversion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Draw   : Draw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or  : Edit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Edit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 editing control of a user-defin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is analogous to the AddUserFiel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Screens, and its parameters are identical.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the Prompt may contain an '&amp;' character used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rtcut key used to move the cursor to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EditControl should be used rather than AddEdit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impleEditControl in cases where a data type other tha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details, see the introductory section on Ed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.AddUserEditContro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Word:', 2, 2, '99999', 2, 8, 5, 0, BlankRange, Blank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Of(Word), 0, SimpleValidateLong, SimpleWord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DrawString, SimpleStringEditor, MyWordV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edit a variable of type W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string editor. The values for the Validate, Convert, F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ditor parameters were taken from the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Field.InitSim on p. 6-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itControl   AddSimpleEditControl   EntryScreen.AddUser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WindowControl(Prompt : string;  pRow, pCol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ow, cCol: Word; HelpIndex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md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CW : Command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child window to be treated as 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, pRow, and pCol describe the content and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's prompt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w and cCol specify the location for the top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window. More on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Index is used to set the help index for the child wind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for CommandWindow.SetHelpIndex, p. 4-158)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Window-based objects pass this value to the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routine when the ccHelp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 is the CommandWindow-based object that is to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ithin the DialogBox. CW must meet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must be instantiated but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must not have a parent (AddWindowControl will call Add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must fit entirely within the inner window of the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must not overlap any other controls in the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, OPDIALOG will report a fatal error i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 isn't met, but it cannot determine whether or not C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nstantiated, and it does not check for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planation of how to calculate the proper coordina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control, see the documentation for AddWindow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1ST. See also the section on Window Contr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Screen.AddWindow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hangeConversion(ID : Word; CP : Conversion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conversion routine for the specifie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llows you to alter the conversion routin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n a DialogBox. ID is the ID number for the field. C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nversion routine. Its purpose is identical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Screen.Change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hangeValidation(ID : Word; VF : Validation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validation routine for the specifie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llows you to alter the validation routine for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entry screen. ID is the ID number for the field. VF i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ion routine. Its purpose is identical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Screen.Change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gControlOptionsAreOn(OptionFlags : LongInt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all specified control option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returns True if the specified control option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elected. See the section on OPCTRL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gControlOptionsOff(OptionFlag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ctivate multiple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deactivates the specified control option(s)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designated in OPCTRL as BadControl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gControlOptionsOn(OptionFlag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multiple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ctivates the specified control option(s)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designated in OPCTRL as BadControl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gFieldOptionsAreOn(OptionFlags : LongInt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all specified field option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returns True if the specified primary field op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gFieldOptionsOff(OptionFlag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ctivate multiple fiel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deactivates the specified primary field option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ing those designated as BadDgField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gFieldOptionsOn(OptionFlag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multiple fiel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ctivates the specified primary field option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ing those designated as BadDgField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gOptionsAreOn(OptionFlags : Byt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all specified option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returns True if the specified DialogBox option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elected (see the Declarations section,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gOptionsOff(OptionFlag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ctivate multip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deactivates the specified DialogBox option(s)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designated as BadDialogOptions (see the Declaration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gOptionsOn(OptionFlag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multip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ctivates the specified DialogBox option(s)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designated as BadDialogOptions (see the Declaration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gSecFieldOptionsAreOn(OptionFlags : LongInt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all specified secondary field option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returns True if the specified secondary field op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gSecFieldOptionsOff(OptionFlag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ctivate multiple secondary fiel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deactivates the specified secondary field option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ing those designated in OPFIELD as BadSEFieldOption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OP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gSecFieldOptionsOn(OptionFlag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multiple secondary fiel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ctivates the specified secondary field option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ing those designated in OPFIELD as BadSEFieldOption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OP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 of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structor disposes of the user record, if one wa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ally by Load, then calls the parent's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bstractSelector.Done) to dispose of the control list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valuateCommand(var Cmd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command, return the ID for the control the curso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is intended to be called only from within a post-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 Given the code for a command to be evaluated, i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DialogBox will be moving the cursor after the post-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returns control. Its purpose is identical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Screen.Evaluate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indControl(ID : Word) : Control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control with the specified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ontrol specified by ID, or Nil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Selector.Find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CurrentItemID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ID for the current clust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at the current control is a cluster (of radio butt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boxes), this function returns the ID # f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item within the cluster. If the current control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,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details, see the introductory section on "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hen a Cluster Item is Changed or 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Selector.GetCurren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Use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UserRecord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pointer to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returns a pointer to the "user record." I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cases where a DialogBox has been loaded from a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 constructor has had to allocate the record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eing edited. See the discussion of "DialogBoxes and Stre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Use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UserRecord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size of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returns the size of the "user record." It is nee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s where a DialogBox has been loaded from a stre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constructor has had to allocate the record used to st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edited. See the discussion of "DialogBoxes and Stream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X1, Y1, X2, Y2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structor instantiates a DialogBox using the defaul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(DefWindowOptions) and the default col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ColorSet and DefaultDialogColors). See InitCust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Custom(X1, Y1, X2, Y2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Colors : Color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dColors : DialogColor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dialog box with custom windo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structor instantiates a DialogBox using the specifi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, Colors, and dColors (attributes specific to dialog bo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, Y1, X2, and Y2 are the coordinates for the interio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Custom will fail only if the paren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bstractSelector.InitCustom) fails. The most likely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is insufficient memory. The precise cause may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xamining Init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sets of attributes in the specified ColorSet have rel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indow objects of type DialogBox; these attributes, howev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for all descendants of the AbstractSelector object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or AbstractSelector.InitCus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video attributes that have particular mea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Boxes are contained in dColors. See th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ColorSet for a description of these attributes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Box has been instantiated, these attribute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e following methods: SetHighlightPrompt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ButtonAttr, SetDefaultButtonAttr, SetHighlightButton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electedButtonAttr, SetProtectedButtonAttr, SetButtonShadow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lusterAttr, SetProtectedClusterAttr, SetHighlightClusterAt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SelectedClusterAt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Selector.Init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Use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Load(var S : Id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dialog box from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is a properly initialized stream object. Note that 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dant of the IdStream type (e.g., DosIdStream, BufId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reads the next sequence of bytes from the stream S. Thes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been written by a previous call to DialogBox.St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ontrol types used by the DialogBox must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alling Load. If appropriate, the address of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registered as well, and so should the address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written routines associated with the DialogBox (pre-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-control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 registration procedure for an Dialog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Box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details, see the discussion of "DialogBoxes and Stre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rocessSelf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Box's ProcessSelf method is essential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Screen's ProcessSelf method,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ndles the commands described in the "DialogBox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f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alogBox always has a "wrap mode" of WrapAt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&lt;Tab&gt; or &lt;ShiftTab&gt; is pressed 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/previous control, the choice of which control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to is based strictly on the order in which contro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, not on their location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Self is responsible for processing cursor movemen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emonic shortcu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Window.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BeepOnError(On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/deactivate beeping on error option for all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ctivates (On = True) or deactivates (On = Fals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BeepOnError option for all controls in the DialogBox.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dentical to that of EntryScreen.SetBeepOn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ButtonAttr(Color, Mono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ttributes for unselecte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llows you to specify the attributes in whic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buttons are displayed on Color and Monochrome system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selected (not cur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ButtonShadowAttr      SetProtectedButton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faultButtonAttr     SetSelectedButton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ighlightButton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ButtonShadowAttr(Color, Mono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ttributes for button sh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llows you to specify the attribute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s/boxes for pushbuttons are displayed on Color and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 Note that shadows are not actually displayed on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 The attribute specified here is actually used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 around the button, and it should match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alog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Button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ClusterAttr(Color, Mono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ttributes for cluste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llows you to specify the attributes in which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(radio buttons, check boxes) are displayed on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systems when they are unselected (not cur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ighlightClusterAttr   SetSelectedCluster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rotectedCluster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DefaultButtonAttr(Color, Mono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ttributes for default button when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llows you to specify the attribute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ushbutton is displayed on Color and Monochrome sys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nselected (not cur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ButtonAttr   SetHighlightButtonAttr   SetSelectedButton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EnterToTab(On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nter-To-Tab op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llows you to control the handling of the &lt;Enter&gt; ke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this option is off, and the &lt;Enter&gt; key behav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A convention (i.e., pressing &lt;Enter&gt; activates the defaul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ption turned on, pressing &lt;Enter&gt; when on a fiel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to the next active field; if the current control is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utton is activated.  This allows you to give a dialo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itional EntryScreen-like behavior, at the expense of full C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ForceMode(Force, Overtype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insert or overtype mode, else use previou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llows you to indicate that certain fields may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insert or overtype mode. The setting is meaningful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controls. The method's purpose is identical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Screen.SetForce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HighlightButtonAttr(Color, Mono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ttributes for highlighted chars i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llows you to specify the attribut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characters in pushbuttons are displayed on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systems when the buttons are not protect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ButtonAttr   SetDefaultButton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HighlightClusterAttr(Color, Mono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ttributes for highlighted chars in cluste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llows you to specify the attribut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characters in cluster items (radio buttons, check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on Color and Monochrome systems when the clu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tect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luster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HighlightPromptAttr(Color, Mono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ttributes for highlight chars i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llows you to specify the attribut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characters in control prompts are displayed on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systems when the controls are not protect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PadChar(Ch 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haracter used to pad ends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llows you to specify the character used to pa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field being edited. Its purpose is identical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Screen.SetPad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PasswordChar(Ch 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haracter used in passwo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llows you to specify the character used when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s used in password mode. Its purpose is identic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ntryScreen.SetPassword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PostFocusProc(PFP : dgUser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routine to call after a control recei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llows you to specify a post-focus routine (PFP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lled by Process after the current control has give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cus. A post-focus routine must b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ostFocus(DBP : DialogBox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P parameter is a pointer to the DialogBox mak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@Self is passed by Process). See the discussion of "Post-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"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PreFocusProc(PFP : dgUser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routine to call just before a control recei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llows you to specify a pre-focus routine (PFP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lled by Process just before the focus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ntrol. A pre-focus routine must b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reFocus(DBP : DialogBox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P parameter is a pointer to the DialogBox mak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@Self is passed by Process). See the discussion of "Pre-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"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ProtectedButtonAttr(Color, Mono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ttributes for protecte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llows you to specify the attributes in whic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buttons are displayed on Color and Monochrome system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Button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ProtectedClusterAttr(Color, Mono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ttributes for protected cluste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llows you to specify the attributes in which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(radio buttons, check boxes) are displayed on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systems when the cluster is marked a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luster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SelectedButtonAttr(Color, Mono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ttributes for selecte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llows you to specify the attribut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buttons (both normal and default) are displayed on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systems when they are selected (cur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ButtonAttr   SetDefaultButton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SelectedClusterAttr(Color, Mono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ttributes for selected cluste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llows you to specify the attributes in which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(radio buttons, check boxes) are displayed on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systems when they are selected (cur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lusterAttr   SetHighlightCluster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Use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UserRecord(var UserRec; UserRec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address and size of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llows you to specify the address and size of a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." It is needed only in cases where a DialogBox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a stream. See the discussion of "DialogBoxes and Stre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Use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tore(var S : Id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a dialog box in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is a properly initialized stream object. Note that 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dant of the IdStream type (e.g., DosIdStream, BufId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writes an image of the DialogBox to the stream S.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ypes used by the DialogBox must be regist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tore. If appropriate, the address of the user reco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gistered as well, and so should the address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written routines associated with the DialogBox (pre-f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-focus, etc.). To check for errors that may have occur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ore, call the stream's GetStatu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 registration procedure for an Dialog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Box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details, see the discussion of "DialogBoxes and Stre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VisitAllControls(FProc : dgControlProc; var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specified procedure for all controls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allows you to specify a user-written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for each Control associated with a DialogBox. FPro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o be called, and D is the data to be passed to it. F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eldProc(CP : ControlPtr; var D; DBP : DialogBox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is a pointer to the Control to be modified. D is the data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sitAllControls. And DBP is a pointer to the Dialog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