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KEY - Named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KEY simply declares a number of constants that represent IBM PC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When a program refers to keys by name rather than by litera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 becomes more readable and self-documenting. All of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EY are what you'd expect them to be: F1 is the &lt;F1&gt; key, AltZ is &lt;AltZ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Only one name is changed to allow the unit to compile: &lt;E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En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represent the full 2-byte scan word for each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of this word is the scan code, and the low byte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. The scan code is produced directly by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is related to the physical position of the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is produced by the BIOS keyboard interrupt handl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scan code and the current shift flags) an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haracter within the familiar 256 character ASCII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yte is most important when the low byte is zero -- such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extended keystrokes. These include the cursor key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the alt keys. When the low byte is not zero, the high byte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There are a few cases where the high byte is still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Usually these involve distinguishing between two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CII values: &lt;CtrlM&gt; vs. &lt;Enter&gt;, &lt;Numeric_1&gt; vs. &lt;Keypad_1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ayPlus&gt; vs. &lt;WhitePlus&gt;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declared by OPKEY may be compared directly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OPCRT's ReadKeyWord function. Typical usage is with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ReadKey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: {F1 key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: {Enter key, but not CtrlM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Z : {AltZ key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may also be used with ReadKey after appropriate typeca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 &lt;&gt; #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rmal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yte(C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(Enter) : {Enter or CtrlM key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xtended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yte(ReadKe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(F1) : {F1 key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(AltZ) : {AltZ key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defined by OPKEY are arranged in four columns.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keys that are produced when no shift keys are being held dow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re for keys returned when Shift, Ctrl, or Alt is held down.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hift key and another key produces a keystroke; thi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ps in the tables. OPKEY does not attempt to provide an exhaus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, either. Missing are most punctuation keys, because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ll they are usually referenced literally ("if ReadKey = ':'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usually don't produce meaningful output in combination with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s defined by OPKEY are returned only by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hanced keyboard BIOS functions. These keys (marked with '*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EY) are available only when OPCRT's UseEnhancedKbd flag is set to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NHKBD unit has been used in the program. Other key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OPENHKBD is being used; these are marked with '#'. Note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RT nor OPENHKBD allows you to distinguish between keys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ursor keypad and the combination numeric/cursor keyp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KEY in a program doesn't increase its code or data siz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of using OPKEY is that it consumes over 4000 bytes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space. This may be important if you have a large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compiler's capacity limits. If you won't be us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at OPKEY defines, there's no problem deleting them to sav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KEY includes the OPDEFINE.INC file only to check whether InitAllUni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ditionally defined. This identifier determines whether OPKE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nothing) initialization block to work around a bug in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 If you don't have OPDEFINE.INC, just delete the {$I OPDEFIN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OPKEY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