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MS Extensions to support EM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1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constants, types, and routines are part of OP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1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Handles   = 2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handles for HandlePages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MappablePages = 6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mappable segments for MappableSeg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Result : Byte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de returned by the last EMS function. Zer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Info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used by HandlePages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Pages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Handle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Info   : Array[1..MaxHandles] of PageInfo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used by GetPages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ableSeg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Page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s : Array[1..MaxMappablePages] of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used by EMS 4.0 partial mapp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Map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used in PageMa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MapList = Array[1..MaxMappablePages] of PageMap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used by MapPagesByNumber and MapPagesBy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NameType = Array[1..8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ve format of an EMS hand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NameStr  =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string format of an EMS hand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NameRec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: Handle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used by HandleNam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Name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Nam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List : Array[1..MaxHandles] of HandleName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used by GetAllHandleNames. NumNames is the number of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ist, and NameList is the list of handles and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Type = (Conventional, Expand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umerated type defining the two memory types used by EmsPtr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PtrRecor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EmsPtrType when memory is of typ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Ptr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Memory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: (ConventionalPtr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a normal real po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    : (ExpandedPtr : EmsPtr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a pointer to EMS 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nt record to represent either a pointer to real or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Recor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               : LongInt;    {number of bytes to 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Type        : MemoryType; {source memory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Handle      : Word;       {source's EMS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Ptr         : EmsPtrType; {pointer to source 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Type   : MemoryType; {destination memory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Handle : Word;       {destination's EMS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Ptr    : EmsPtrType; {pointer to destination 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structure used internally by MoveMemory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ablePage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Pag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used in MappablePageList to describe a 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ablePage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Page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   : Array[1..MaxMappablePages] of MappablePag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mappable pages. NumPages is the number of map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and Pages is the list of all the pages' segment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Config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wPageSize : Word; {size of raw EMS pages in para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RegSets  : Word; {number of alternate register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Size : Word; {size of context save area in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RegSets  : Word; {number of register sets assignable to DM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OpType   : Word; {0 = DMA can be used with alternate re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Only one DMA reg set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of information about the EM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all the possible error codes from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0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A   Requested logical page is outside the range of page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B   Illegal physical page number in mapping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C   Page mapping hardware-state save area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D   Context saved failed because save area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f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E   Restore context failed because save area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f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8F   No such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0   Attribute typ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1   Featu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2   Source and destination have same handle and overlap;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3   Length for source or destination is longer th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4   Memory over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5   Specified offset is outside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6   Region length exceeds 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7   Source and destination have same handle and overlap;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8   Source and destination types ar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A   EmsErrSpecified alternate register set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B   All alternate register set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C   Register sets not supported, and alternate register s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D   Specified alternate register set not defined o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E   Dedicated DMA channel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F   Specified dedicated DMA channel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0   No handle found for 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1   Handle with same nam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3   Invalid pointer passed, or contents of source array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4   Access to function denied b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have been added to OP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ttributeSupport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EMS driver supports the Get/SetHandle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use this function before calling Get/SetHandleAtt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number of EMS 4.0 implementations do not suppo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Requires EMS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HandleAttr  SetHandle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msErrorMessage(ErrorCode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n error message for Error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ant EmsResult is set by all OPEMS function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Installed, EmsSigFound, and EmsErrorMessage). EmsError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return an error message from the error code in Ems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est string returned by this function is 79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 that calling EmsErrorMessage causes the linker to pu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code and liter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xchangeMemoryRegion(SrcType : Memo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rcHand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rcPtr : EmsPt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tType : Memo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tHand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tPtr : EmsPt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ze : LongInt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two memory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as function result if successful. Paramete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meaning as in MoveMemoryRegion. One differenc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gions may not overlap in this routine. Requires EMS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mory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AddrMappablePages(var List : MappablePag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addresses of all mappabl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as function result if successful. Will fail i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more mappable pages than the constant MaxMappable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EM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AllHandleNames(var List : HandleNameList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names of all activ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as function result if successful. Within th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NameList, the handle names are stored in the EM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which is an array of 8 bytes, all 8 bytes signific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driver always initializes a handle's name to 8 bytes of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(#0). Requires EMS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HandleName  SearchForHandleName SetHand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HandleAttr(Handle : Word; var Volatile 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ttribute of the specified handle in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Volatile is True, then the handle refers to a volatil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, if False, then it is non-volatile (its cont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across a warm boot). Function returns True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turning attribute. Requires EM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unction is not supported by a large number of EM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s. Use the AttributeSupported function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S handle attributes are supported. Requires EMS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upported  SetHandle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HandleName(Handle : Word; var Name : HandleName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ame of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for a handle is set with a call to SetHandle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True if the name was successfully return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's name is initialized to the empty string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or deallocated. Requires EM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S driver internally stores a handle's name as a sequence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(no length byte). This routine converts that to a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 If you want access to the raw bytes of a handl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ormat, use GetAllHand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AllHandleNames  SearchForHandleName  SetHand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HardwareConfig(var Config : HardwareConfig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information about the EMS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ardwareConfigType definition for description of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Returns True as function result if successful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NumberOfMappablePage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number of mappabl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zero if error. Requires EM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NumberOfRawPages(var Total, Free : Word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number of raw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both the total and the number of raw pages free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as function result if successful. Raw pages may have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16k. Requires EM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PagesForAll(var HandlePages : HandlePages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number of pages allocated for each activ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sult is True if successful in returning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in EMS version 3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PagesOw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SizeOfPageMap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size in bytes of the buffer needed to store the pag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zero if there is an error. Implemented in EMS version 3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PageMap  SavePage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SizeOfPartialPageMap(NumPages : Word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size of the buffer needed to save partial page ma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umPages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if an error occurs. Requires EMS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PartialPageMap  SavePartialPage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apPagesByAddress(NumPages : Word; Hand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MappingInfo : PageMapList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 multiple pages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ages pages are mapped for Handle using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MappingInfo. Returns True if successful. If a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-1 then the physical page is unmapped. The Physic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geMapType is used to hold the segment of the page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agesBy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apPagesByNumber(NumPages : Word; Hand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MappingInfo : PageMapList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 multiple pages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ages pages are mapped for Handle using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MappingInfo. Returns True if successful. If a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-1 then the physical page is unmapped. The physic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geMapType is used to hold the physical page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EMS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agesBy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oveMemoryRegion(SrcType : Memo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rcHand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rcPtr : EmsPt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tType : Memo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tHand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tPtr : EmsPt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ze : LongInt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 memo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as function result if successful.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to move is one megabyte. If the length exceeds a singl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pages supply or receive the data. Overlapp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handled correctly. Requires EMS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Type is the type of the source memory (Conventional or Expa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Handle is the handle of the source memory. If the Src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, then SrcHandle should be zero. SrcPtr is a pointer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EmsPtrType) to the source memory (see next 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Type, DestHandle, and DestPtr have similar mean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memory. Size is the size of the memory to mov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EmsPtrType is used to pass the address of the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Type defines how the EmsPtrType is interpreted. If Memor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ventional, then the EmsPtrType is interpreted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. EmsPtrType is a varia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rogram fragment illustrates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moryRegio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SrcType  : MemoryType = Conventi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DestType : MemoryType = Expa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SrcPtr  : EmsPt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DestPtr : EmsPt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Pag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Ofs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Hand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assume P points to the source 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assume EmsPage, EmsHandle, EmsOfst are properly initial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SrcPtr.ConventionalPtr :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urDestPtr.ExpandedPtr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:= EmsOf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:= Ems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 := MoveMemoryRegion(OurSrcType, 0, OurSrcPtr, Ems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rDestType, EmsHandle, OurDest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Memory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allocatePages(Handle : Word; NewPages : Word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ocates the number of pages for the specifi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ages may be zero (the handle is still active and may be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). Returns True if successful. Requires EMS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Ems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storePageMap(var Buff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 page map from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. Buffer must contain informatio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alling SavePageMap. Implemented in EMS version 3.2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PageMap  GetSizeOfPage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storePartialPageMap(var Buff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a partial page map fro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. Buffer must have been previous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 to SavePartialPageMap. Requires EMS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PartialPageMap  GetSizeOfPartialPage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avePageMap(var Buff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page map to a buffer.  Returns Tru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must be at least as big as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izeOfPageMap. Implemented in EMS versions 3.2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PageMap  GetSizeOfPage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avePartialPageMap(var MapList : MappableSeg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Buff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partial page map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. Buffer must be at least as bi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returned by GetSizeOfPartialPageMap (given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as specified in MapList). Requires EMS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PartialPageMap  GetSizeOfPartialPage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archForHandleName(Name : HandleName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Handle : Word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the specified name and return handle of match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as function results if successful. If no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function result is False. Requires EM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automatically pads the handle passed in Name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The character used to pad the string i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(#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AllHandleNames  GetHandleName  SetHand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tHandleAttr(Handle : Word; Volatile : Boolean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 handle'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False if invalid Handle or func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 If Volatile is False, and this function succee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EMS pages allocated to Handle will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a warm boot. Requires EM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function is not supported by a large number of EM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s. Use the AttributeSupported function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S handle attributes are supported. Requires EMS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upported  GetHandle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etHandleName(Handle : Word; Name : HandleName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name of the specifi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.  Requires EMS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AllHandleNames  GetHandleName  SearchForHand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