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SWITCH - Routine for switching screens on dual-disp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conjunction with the OPCRT unit in Object Professional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SWITCH allows you to write programs that write to two differen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color, one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uses for OPSWITCH are many. You could use it to writ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maintains two windows--one on the monochrome display,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play. You could use it write a program that displays text on th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graphs on the color display. (With some effort, you could ev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n such a way that dual displays would be us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a single display would be used if they weren'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ple example of how to use OPSWITCH, see the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ES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P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SWITCH interfaces the following types, variables, an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Screen = (Screen1, Screen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is used to distinguish between the primary screen (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at was active when the program began) and the second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1 represents the primary screen, Screen2 the second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ode : Word = Mo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ode : Word = CO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yped constants are used to indicate the mode to switch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at you switch from Screen1 to Screen2. If the primary scr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display, the first call to SwitchScreens will selec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by ColorMode for the secondary screen. If the primary scree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display, the first call will select the mode indicated by Mono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dOnce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whether or not one screen switch has occurred.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useful because, as noted above, an actual mode reset oc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ime that you switc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Screen : Which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keeps track of the current screen. When the program begi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itialized to Scree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DualDisplay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, initialized when the program begins, indicates whethe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re present. If it is False, SwitchScreen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itchScreens(SC : Which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-Switch from the current screen to the specified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routine interfaced by OPSWITCH. It should be call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want to switch to a particular screen (Screen1 or Screen2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witchScreens will do nothing if 1) HasDualDisplays is False or 2)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ame as Curren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creen switch has occurred, the Font8x8Selected routine in OP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 to reinitialize most of the state variables used by OP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8x8Selected does not alter WindMin and WindMax (the variables tha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window coordinates), nor does it alter CheckSnow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SWITCH maintains two sets of window coordinates, one for each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ordinates are saved/restored each time you switc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