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tility for determining optimal time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, Enz Edv Beratung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s a utility for optimizing the loc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FBlockTimeOutFactor, IsamLockTimeOut and IsamDelayBetwLo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uses a fileblock named 'TRAFFIC'. The fileblock ha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353 bytes and uses 4 indexes, which is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TRAFFIC source code can be customiz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executes two elementary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rite: the fileblock is first locked, then a random rec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dexes are added, finally the fileblock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: the fileblock is first readlocked, then after the r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key of a random index, the matching record is rea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lock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elementary operation, a short delay occ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by parameter and has a default of 1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get a quick overview of the operations as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orkstation on the network, a character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Write was success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Read was success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Fileblock lock before write attemp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Readlock before read attemp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andom record for write attemp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record to read was found (only occurs for empt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characters are the most relevant during testing.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" serve only for status notification and can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that the appropriate conditional symbol for your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BTDEFINE.INC and compile TRAFFIC. You may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sNet and Novell in order to test the effect of both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a Novell network. Then copy TRAFFIC.EXE 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server where all workstations can access it. Ru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 to get a summary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is description we assume that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a Novell network and a total of 5 workstations (A to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 of the first test, call the program from work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/N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nform TRAFFIC that it is running 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write test should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begins writing random records and shows a series of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possibly interspersed with "O" characters which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uplica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RAFFIC on the workstations B through 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/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workstations now performs random reads,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a series of ".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C&gt; to stop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case is when no "X" or "x" characters are display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e've described, this is unlikely since this te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very high network load. Therefore a few separated "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characters are no reason f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 be done if "X" or "x" appear frequently or in blo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allows you to adjust the FILER unit's locking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inimize the frequency of the locking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TRAFFIC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NetworkType TestTyp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Type and TestType must always be specified,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Novell network (uses NetWare-specific lock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MsNet or compatible (uses generic DOS 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no network (no locking, and therefore usabl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workstation. Useful for speed compari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Read test. The TRAFFIC fileblock must already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test stops with error 99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Write test. If the TRAFFIC fileblock doesn't already ex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n  Mixed Read and Write Test. "n" is a number between 1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dicates how many read operations occur before a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 For example /B10 indicates that TRAFFIC performs 10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1 write. If no fileblock exists,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rror code 9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n  "n" specifies the delay in milliseconds afte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controls the load on the network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 of 100 ms on 5 workstations already caus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network load, the load can be raised still fur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ing the delay time. The value should be chosen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your intended application. Typic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iting workstation are between 50 ms and 10000 ms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a reading workstation are between 10 ms and 500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  "n" specifies the timeout value in milliseconds for a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. The default value is 768 ms. This value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ock. For a writelock this value is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 supplied with the /F option. Increase the /T valu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workstation displays the "x" character too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  "n" specifies the factor that multiplies the /T timeou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lock writelock is placed. The default factor is 4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a writelock is retried for about 3 seconds.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F value if the /T timeout has been adjusted al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ing workstation displays the "X" charact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. The total timeout for a writelock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5 seconds or your end user will wonder wh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  "n" specifies the delay in milliseconds after a failed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. The default value is 64 ms. This value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sNet network type. (Under Novell, th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s lock requests and grants the reques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) Generally you won't need to chang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for some networks based on serial ports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the value in order to avoid overload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